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348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38. stavka 4. Zakona o stočarstvu (»Narodne novine« br. 70/97., 36/98., 76/99. i 151/03.) i članka 35. stavka 2. Zakona o hrani (»Narodne novine« br. 117/03., 130/03. i 48/04.) ministar poljoprivrede, šumarstva i vodnoga gospodarstva uz mišljenje ministra zdravstva i socijalne skrbi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IZMJENI PRAVILNIKA O KAKVOĆI SVINJSKIH TRUPOVA I POLOVICA NA LINIJI KLANJ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ravilniku o kakvoći svinjskih trupova i polovica na liniji klanja (»Narodne novine« br. 85/05), Prilog 3. Utvrđivanje udjela mišićnoga tkiva primjenom metode »Metoda dvije točke«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UTVRĐIVANJE UDJELA MIŠIĆNOGA TKIVA PRIMJENOM METODE »METODA DVIJE TOČKE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djel mišićnoga tkiva (M%) u trupu, odnosno polovici izračunava se primjenom ovoga matematičkog izraz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% = 47,978 + (26,0429 x S/M) + (4,5154 x M) – (2,5018x log S) – (8,4212 x S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 = debljina slanine u mm izmjerene zajedno s kožom na križima na najtanjemu mjestu, tj. gdje musculus glutaeus najviše zalazi u slaninu (Slika 1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 = debljina slabinskoga mišića u mm, izmjerenoga kao najkraća veza između prednjega (kranijalnog) završetka musculus glutaeus medius i gornjeg (dorzalnog) ruba kralježničkoga kanala (Slika 1.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 = težina trupa u kg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i/>
          <w:szCs w:val="24"/>
          <w:lang w:val="hr-HR"/>
        </w:rPr>
        <w:t>Slika 1</w:t>
      </w:r>
      <w:r>
        <w:rPr>
          <w:rFonts w:eastAsia="Times New Roman"/>
          <w:szCs w:val="24"/>
          <w:lang w:val="hr-HR"/>
        </w:rPr>
        <w:t xml:space="preserve">. – </w:t>
      </w:r>
      <w:r>
        <w:rPr>
          <w:rFonts w:eastAsia="Times New Roman"/>
          <w:caps/>
          <w:szCs w:val="24"/>
          <w:lang w:val="hr-HR"/>
        </w:rPr>
        <w:t>Mjesto za određivanje mjera prema postupku »metoda dvije točke</w:t>
      </w:r>
      <w:r>
        <w:rPr>
          <w:rFonts w:eastAsia="Times New Roman"/>
          <w:szCs w:val="24"/>
          <w:lang w:val="hr-HR"/>
        </w:rPr>
        <w:t>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914525" cy="1552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6-01/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7. siječ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03:00Z</dcterms:created>
  <dc:creator>Peter Pusara (CONSLEG)</dc:creator>
  <dc:description/>
  <dc:language>en-US</dc:language>
  <cp:lastModifiedBy>Peter Pusara (CONSLEG)</cp:lastModifiedBy>
  <dcterms:modified xsi:type="dcterms:W3CDTF">2014-03-21T15:04:00Z</dcterms:modified>
  <cp:revision>1</cp:revision>
  <dc:subject/>
  <dc:title/>
</cp:coreProperties>
</file>