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79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BJAV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hr-HR"/>
        </w:rPr>
      </w:pPr>
      <w:r>
        <w:rPr>
          <w:rFonts w:eastAsia="Times New Roman"/>
          <w:b/>
          <w:bCs/>
          <w:sz w:val="27"/>
          <w:szCs w:val="27"/>
          <w:lang w:val="hr-HR"/>
        </w:rPr>
        <w:t>O UPISU U POPIS OVLAŠTENIH LABORATORIJA ZA ISPITIVANJE KAKVOĆE MEDA I DRUGIH PČELINJIH PROIZVOD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hr-HR"/>
        </w:rPr>
        <w:t>Ministarstvo poljoprivrede, šumarstva i vodnoga gospodarstva na temelju članka 38., stavka 3. Zakona o stočarstvu (»Narodne novine« br. 70/97., 36/98. i 151/03.), te članka 39., stavka 5. Pravilnika o kakvoći meda i drugih pčelinjih proizvoda (»Narodne novine« 20/00.) objavljuje Naziv laboratorija koji je ovlašten za ispitivanje udovoljavanju temeljnim zahtjevima kakvoće meda i drugih pčelinjih proizvoda.</w:t>
        <w:br/>
        <w:t>OVLAŠTENI LABORATORIJ</w:t>
        <w:br/>
        <w:t>Zavod za ispitivanje prehrane i nadzor kakvoće prehrambenih proizvoda Prehrambeno-tehnološkog fakulteta Sveučilišta Josipa Jurja Strossmayera, Osijek, Franje Kuhača 18</w:t>
        <w:br/>
        <w:t>Klasa: 320-01/05-01/76</w:t>
        <w:br/>
        <w:t>Urbroj: 525-01-05-01</w:t>
        <w:br/>
        <w:t>Zagreb, 11. ožujka 2005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  <w:br/>
      </w:r>
      <w:r>
        <w:rPr>
          <w:rFonts w:eastAsia="Times New Roman"/>
          <w:b/>
          <w:bCs/>
          <w:szCs w:val="24"/>
          <w:lang w:val="hr-HR"/>
        </w:rPr>
        <w:t xml:space="preserve">Petar Čobanković, v. r. 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8:00Z</dcterms:created>
  <dc:creator>Peter Pusara (CONSLEG)</dc:creator>
  <dc:description/>
  <dc:language>en-US</dc:language>
  <cp:lastModifiedBy>Peter Pusara (CONSLEG)</cp:lastModifiedBy>
  <dcterms:modified xsi:type="dcterms:W3CDTF">2014-02-18T13:00:00Z</dcterms:modified>
  <cp:revision>1</cp:revision>
  <dc:subject/>
  <dc:title/>
</cp:coreProperties>
</file>