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60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BJAV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PISU U POPIS PRAVNIH OSOBA KOJIMA JE IZDANO ODOBRENJE ZA PROIZVODNJU GENETSKOG MATERIJAL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Ministarstvo poljoprivrede, šumarstva i vodnoga gospodarstva na temelju članka 23. stavka 1., Zakona o stočarstvu (»Narodne novine«, br. 70/97., 36/98., 151/03. i 132/06.), te članka 6. stavka 4., Pravilnika o proizvodnji, prodaji i obilježavanju genetskog materijala (»Narodne novine« br. 155/98.) objavljuje naziv pravne osobe kojoj je izdano odobrenje za proizvodnju genetskog materijala, te je upisuje u popis pravnih osoba koja će kao centar za umjetno osjemenjivanje proizvoditi sjeme uzgojno valjanih nerastova.</w:t>
        <w:br/>
      </w:r>
      <w:r>
        <w:rPr>
          <w:rFonts w:eastAsia="Times New Roman"/>
          <w:b/>
          <w:bCs/>
          <w:szCs w:val="24"/>
          <w:lang w:val="it-IT"/>
        </w:rPr>
        <w:t>Pravna osoba za proizvodnju sjemena uzgojno valjanih nerastova</w:t>
        <w:br/>
      </w:r>
      <w:r>
        <w:rPr>
          <w:rFonts w:eastAsia="Times New Roman"/>
          <w:szCs w:val="24"/>
          <w:lang w:val="it-IT"/>
        </w:rPr>
        <w:t>VUPIK d.d., Sajmište 113/c, Vukovar, gospodarski objekt – centar za reprodukciju svinja Grabovo.</w:t>
        <w:br/>
        <w:br/>
      </w:r>
      <w:r>
        <w:rPr>
          <w:rFonts w:eastAsia="Times New Roman"/>
          <w:szCs w:val="24"/>
          <w:lang w:val="en-US"/>
        </w:rPr>
        <w:t>Klasa: 320-08/07-01/5</w:t>
        <w:br/>
        <w:t>Urbroj: 525-1-07-1</w:t>
        <w:br/>
        <w:t>Zagreb, 30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51:00Z</dcterms:created>
  <dc:creator>Peter Pusara (CONSLEG)</dc:creator>
  <dc:description/>
  <dc:language>en-US</dc:language>
  <cp:lastModifiedBy>Peter Pusara (CONSLEG)</cp:lastModifiedBy>
  <dcterms:modified xsi:type="dcterms:W3CDTF">2014-02-17T14:53:00Z</dcterms:modified>
  <cp:revision>1</cp:revision>
  <dc:subject/>
  <dc:title/>
</cp:coreProperties>
</file>