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25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OBJAV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UPISU U POPIS PRAVNIH OSOBA KOJIMA JE IZDANO ODOBRENJE ZA PROIZVODNJU GENETSKOG MATERIJAL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stvo poljoprivrede, šumarstva i vodnoga gospodarstva na temelju članka 23. stavka 1., Zakona o stočarstvu (»Narodne novine«, br. 70/97., 36/98. i 151/03.), te članka 6. stavka 4., Pravilnika o proizvodnji, prodaji i obilježavanju genetskog materijala (»Narod</w:t>
        <w:softHyphen/>
        <w:t>ne novine« br. 155/98.) objavljuje nazive pravnih osoba kojima je izdano odobrenje za proizvodnju genetskog materijala, te ih upisuje u popis pravnih osoba koji će kao centri za umjetno osjemenjivanje proizvoditi sjeme uzgojno valjanih bikova, odnosno nerasto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Pravne osob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Centar za umjetno osjemenjivanje goveda d.o.o., Varaždin, Trg Ivana Perkovca 24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– za proizvodnju sjemena uzgojno valjanih biko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Veterinarska stanica d.o.o., Sisak, Zagrebačka 45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– za proizvodnju sjemena uzgojno valjanih nerasto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20-08/05-01/1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7. svib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27:00Z</dcterms:created>
  <dc:creator>Peter Pusara (CONSLEG)</dc:creator>
  <dc:description/>
  <dc:language>en-US</dc:language>
  <cp:lastModifiedBy>Peter Pusara (CONSLEG)</cp:lastModifiedBy>
  <dcterms:modified xsi:type="dcterms:W3CDTF">2014-02-17T14:50:00Z</dcterms:modified>
  <cp:revision>1</cp:revision>
  <dc:subject/>
  <dc:title/>
</cp:coreProperties>
</file>