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ascii="Times-NewRoman;Times New Roman" w:hAnsi="Times-NewRoman;Times New Roman" w:eastAsia="Times New Roman" w:cs="Times-NewRoman;Times New Roman"/>
          <w:b/>
          <w:b/>
          <w:bCs/>
          <w:kern w:val="2"/>
          <w:sz w:val="48"/>
          <w:szCs w:val="48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kern w:val="2"/>
          <w:sz w:val="48"/>
          <w:szCs w:val="48"/>
          <w:lang w:val="hr-HR"/>
        </w:rPr>
        <w:t>HRVATSKI SABOR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  <w:t>933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 temelju članka 88. Ustava Republike Hrvatske, donosim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 w:cs="Arial"/>
          <w:b/>
          <w:b/>
          <w:bCs/>
          <w:iCs/>
          <w:sz w:val="36"/>
          <w:szCs w:val="28"/>
          <w:lang w:val="hr-HR"/>
        </w:rPr>
      </w:pPr>
      <w:r>
        <w:rPr>
          <w:rFonts w:eastAsia="Times New Roman" w:cs="Arial"/>
          <w:b/>
          <w:bCs/>
          <w:iCs/>
          <w:sz w:val="36"/>
          <w:szCs w:val="28"/>
          <w:lang w:val="hr-HR"/>
        </w:rPr>
        <w:t>ODLUKU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sz w:val="28"/>
          <w:szCs w:val="26"/>
          <w:lang w:val="hr-HR"/>
        </w:rPr>
      </w:pPr>
      <w:r>
        <w:rPr>
          <w:rFonts w:eastAsia="Times New Roman" w:cs="Arial"/>
          <w:b/>
          <w:bCs/>
          <w:sz w:val="28"/>
          <w:szCs w:val="26"/>
          <w:lang w:val="hr-HR"/>
        </w:rPr>
        <w:t>O PROGLAŠENJU ZAKONA O IZMJENAMA I DOPUNAMA ZAKONA O MORSKOM RIBARSTVU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Proglašavam Zakon o izmjenama i dopunama Zakona o morskom ribarstvu, koji je Hrvatski sabor donio na sjednici 1. travnja 2005. godine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Broj: 01-081-05-1286/2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greb, 6. travnja 2005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edsjednik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Republike Hrvatsk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hr-HR"/>
        </w:rPr>
        <w:t>Stjepan Mesić</w:t>
      </w:r>
      <w:r>
        <w:rPr>
          <w:rFonts w:eastAsia="Times New Roman"/>
          <w:szCs w:val="24"/>
          <w:lang w:val="hr-HR"/>
        </w:rPr>
        <w:t>, v. r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 w:cs="Arial"/>
          <w:b/>
          <w:b/>
          <w:bCs/>
          <w:iCs/>
          <w:sz w:val="36"/>
          <w:szCs w:val="28"/>
          <w:lang w:val="hr-HR"/>
        </w:rPr>
      </w:pPr>
      <w:r>
        <w:rPr>
          <w:rFonts w:eastAsia="Times New Roman" w:cs="Arial"/>
          <w:b/>
          <w:bCs/>
          <w:iCs/>
          <w:sz w:val="36"/>
          <w:szCs w:val="28"/>
          <w:lang w:val="hr-HR"/>
        </w:rPr>
        <w:t>ZAKON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sz w:val="28"/>
          <w:szCs w:val="26"/>
          <w:lang w:val="hr-HR"/>
        </w:rPr>
      </w:pPr>
      <w:r>
        <w:rPr>
          <w:rFonts w:eastAsia="Times New Roman" w:cs="Arial"/>
          <w:b/>
          <w:bCs/>
          <w:sz w:val="28"/>
          <w:szCs w:val="26"/>
          <w:lang w:val="hr-HR"/>
        </w:rPr>
        <w:t>O IZMJENAMA I DOPUNAMA ZAKONA O MORSKOM RIBARSTVU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Zakonu o morskom ribarstvu (»Narodne novine«, br. 74/94., 57/96., 46/97. – pročišćeni tekst i 76/99.) u članku 3. točki 1. iza riječi: »mali ribolov« stavlja se zarez, a riječi: »i rekreacijsko-športski ribolov« zamjenjuju se riječima: »športski ribolov i rekreacijski ribolov«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Točka 4. mijenja se i glas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»4. športski ribolov je lov riba i drugih morskih organizama u svrhu športa,«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za točke 4. dodaje se točka 4.a koja glasi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4.a rekreacijski ribolov je lov riba i drugih morskih organizama u svrhu rekreacije,«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Točka 11. mijenja se i glasi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11. ribolovno more je morski prostor nad kojim Republika Hrvatska ima suverenost odnosno suverena prava i jurisdikciju u skladu s međunarodnim pravom, a sastoji se od unutrašnjega ribolovnog mora i vanjskoga ribolovnog mora koje obuhvaća područje teritorijalnog mora Republike Hrvatske, te zaštićeni ekološko-ribolovni pojas Republike Hrvatske, odnosno gospodarski pojas Republike Hrvatske,«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Točka 20. mijenja se i glas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»20. dozvola je ovlaštenje na temelju kojeg fizička osoba smije obav</w:t>
        <w:softHyphen/>
        <w:t>ljati športski ribolov ili rekreacijski ribolov,«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2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članku 4. stavak 2. briše se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3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5. mijenja se i glasi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Pod ribolovnim morem Republike Hrvatske podrazumijeva se i zaštićeni ekološki-ribolovni pojas Republike Hrvatske, odnosno gospodarski pojas Republike Hrvatske nakon što Hrvatski sabor proglasi ostale sadržaje isključivoga gospodarskog pojasa u skladu s Konvencijom UN-a o pravu mora.«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4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članku 6. stavak 1. mijenja se i glasi: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»Ribolov se dijeli na gospodarski ribolov, mali ribolov, športski ribolov i rekreacijski ribolov.«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5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za članka 6. dodaje se članak 6.a koji glasi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Članak 6.a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promet se mogu stavljati samo ribe i drugi morski organizmi koji potječu iz gospodarskog ribolova, uzgoja ili uvoz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vjete i način stavljanja u promet riba i drugih morskih organizama, iz stavka 1. ovoga članka propisuje ministar.«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6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članku 7. stavak 3. mijenja se i glasi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Športski ribolov se smije obavljati na temelju dozvole i članske iskaznice nacionalnog saveza za športski ribolov na moru.«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Iza stavka 3. dodaje se novi stavak 4. koji glasi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Rekreacijski ribolov se smije obavljati na temelju dozvole.«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Dosadašnji stavci 4. i 5. postaju stavci 5. i 6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7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članku 11. stavku 2. točki 1. riječ: »kojoj« zamjenjuje se riječima: »ili više njih, kojima«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za stavka 3. dodaje se novi stavak 4. koji glasi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Povlastica za ribolov podliježe reviziji.«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dosadašnjem stavku 4., koji postaje stavak 5., iza riječi: »ribolov« stavlja se zarez i dodaju riječi: »kao i postupak revizije«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8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članku 15. stavku 2. iza riječi: »plovilu« dodaju se riječi: »za vrijeme obavljanja gospodarskog ribolova ili uz osobu koja obavlja gospodarski ribolov«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9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članku 19. stavku 4. na kraju teksta briše se točka i dodaju se riječi: »ili je završila odgovarajuću strukovnu školu ribarskog usmjerenja ili studij morskog ribarstva.«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0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članku 20. dodaju se stavci 3. i 4. koji glase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U malom ribolovu dozvoljeno je dnevno uloviti i skupiti do pet kilograma riba i drugih morskih organizam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znimno od stavka 3. ovoga članka, dozvoljena dnevna količina ulova može biti veća za masu jedne ribe ili drugoga morskog organizma kojim se premašuje dozvoljenih pet kilograma.«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1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slov glave IV. te članci 31., 32., 33., 34. i 35. mijenjaju se i glase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4"/>
          <w:lang w:val="hr-HR"/>
        </w:rPr>
        <w:t>»IV. Športski i rekreacijski ribolov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31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Športski ribolov može se obavljati samo uz posjedovanje dnevne, višednevne ili godišnje dozvole za športski ribolov na mor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Dozvolu za športski ribolov na moru ribolovac mora uvijek imati kod sebe kada obavlja športski ribolov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32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Dozvole za športski ribolov na moru izdaje Ministarstvo, a prodaje ih nacionalni savez za športski ribolov na moru Republike Hrvatsk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avo na kupnju dnevne, višednevne ili godišnje dozvole za športski ribolov imaju državljani Republike Hrvatske koji su članovi nacionalnog saveza za športski ribolov na moru Republike Hrvatsk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znimno od odredbe stavka 2. ovoga članka, dnevne i višednevne dozvole za športski ribolov na moru nacionalni savez za športski ribolov na moru može prodati i stranim državljanima koji imaju člansku iskaznicu nacionalnog saveza za športski ribolov na moru Republike Hrvatske ili druge države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33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branjeno je obavljanje ribolova podvodnom puškom, osim u športskom ribolov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Ribolov podvodnom puškom smije se obavljati samo ronjenjem na dah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branjen je ribolov uz uporabu podvodne puške od zalaska do izlaska sunc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i obavljanju ribolova podvodnom puškom ribolovac mora biti propisno označen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Dozvola za obavljanje športskog ribolova podvodnom puškom ne može biti izdana na ime osobe mlađe od 16 godin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34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dobrenje i uvjete za održavanje lokalnih natjecanja u športskom ribolovu izdaje nadležna područna jedinica Ministarstv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dobrenje i uvjete za održavanje državnih i međunarodnih natjecanja izdaje Ministarstvo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cionalni savez za športski ribolov na moru obvezan je Ministarstvu dostaviti jednogodišnji kalendar natjecanja najkasnije do 1. ožujka tekuće godin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 vrijeme trajanja natjecanja u športskom ribolovu količina ulova nije ograničen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dobrenjem iz stavka 1. i 2. ovoga članka može se u vrijeme i na području odvijanja natjecanja ograničiti obavljanje ostalih vrsta ribolov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35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Rekreacijski ribolov može se obavljati uz posjedovanje dnevne, višednevne i godišnje dozvol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Godišnju dozvolu iz stavka 1. ovoga članka, može dobiti samo osoba s prebivalištem u Republici Hrvatskoj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sobe s navršenih 65 godina života, koje imaju prebivalište na otocima i poluotoku Pelješcu, oslobođene su plaćanja naknade za godišnju dozvolu za rekreacijski ribolov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Ribolovac mora dozvolu uvijek imati kod sebe kada obavlja rekreacijski ribolov.«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2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za članka 35. dodaju se članci 35.a, 35.b i 35.c koji glase: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Članak 35.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Dozvole za rekreacijski ribolov izdaje Ministarstvo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Dozvole za rekreacijski ribolov prodaju se u područnim jedinicama Ministarstva i kod pravnih i fizičkih osoba koje za to ovlasti ministar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35.b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rekreacijskom i športskom ribolovu dozvoljeno je dnevno uloviti i skupiti do pet kilograma riba i drugih morskih organizam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znimno od stavka 1. ovoga članka, dozvoljena dnevna količina ulova može biti veća za masu jedne ribe ili drugoga morskog organizma kojim se premašuje dozvoljenih pet kilogram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ojedine vrste riba i drugih morskih organizama iz športskog ili rekreacijskog ribolova moraju biti neposredno nakon ulova označen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Vrste riba i drugih morskih organizama, kao i način njihova označavanja propisuje ministar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35.c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čin upotrebe, vrstu i količinu ribolovnih alata i opreme koji se smiju upotrebljavati u obavljanju športskog i rekreacijskog ribolova, te obrasce i sadržaj dozvola za športski i rekreacijski ribolov propisuje ministar.«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3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članku 37. stavku 2. točki 4. iza riječi: »uzgajati« stavlja se zarez i dodaju riječi: »sukladno posebnim propisima iz područja prostornog uređenja i zaštite okoliša«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4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članku 43. stavku 1. na kraju teksta briše se točka i dodaju se riječi: »te posebnim propisima iz područja prostornog uređenja i zaštite okoliša.«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stavku 2. riječi: »graditeljstva i zaštite okoliša« zamjenjuju se riječima: »nadležnog za zaštitu okoliša, prostorno uređenje i graditeljstvo te ministra nadležnog za more«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za stavka 2. dodaju se stavci 3. i 4. koji glase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Natječaj za dodjelu koncesije na pomorskom dobru za namjenu uzgoja ne može se objaviti bez prethodne suglasnosti Ministarstv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kon dodjele koncesije i izdavanja povlastice, položaj svakog uzgajališta unosi se u pomorske karte.«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5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članku 45. stavku 4. na kraju teksta briše se točka i dodaju se riječi: »ili je završila odgovarajuću strukovnu školu ribarskog usmjerenja ili studij koji uključuje područje uzgoja riba i drugih vodenih organizama«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6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članku 46. stavak 2. mijenja se i glasi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Sredstva koja se plaćaju za naknade iz stavka 1. ovoga članka uplaćuju se na posebnu poziciju u okviru računa Ministarstva, a koriste se za sufinanciranje mjera praćenja stanja biološkog bogatstva mora i unapređenja morskog ribarstva.«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7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članku 47. stavku 2. iza riječi: »njihovo« dodaju se riječi: »posjedovanje i«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8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49. mijenja se i glasi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Radi racionalnog gospodarenja biološkim zalihama mora, ministar propisuje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. broj i veličinu ribarskih plovila, snagu pogonskog stroja i/ili povlačnu silu plovila, te vrstu i količinu ribolovnih alata i opreme kojima je u određenoj ribolovnoj zoni dozvoljen ribolov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2. pojedinačni ribolovni napor po ribarskom plovilu ili ukupni ribolovni napor za ribolovnu zonu i korištenje ribolovnih alata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3. ograničenje vremena ribolova u određenoj ribolovnoj zoni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4. dozvoljenu količinu ulova ili skupljanja u određenoj zoni i doz</w:t>
        <w:softHyphen/>
        <w:t>voljenu količinu ulova ili skupljanja po jednoj povlastici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5. broj povlastica za određenu vrstu ribolova u određenoj ribo</w:t>
        <w:softHyphen/>
        <w:t>lovnoj zoni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6. konstrukcijsko-tehničke osobine, način upotrebe i namjenu pojedinih vrsta ribolovnih alata i opreme za ribolov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7. uvjete za postavljanje umjetnih brakova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8. mjere i uvjete poribljavanja mora i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9. sustav nadzora i praćenja ribarskih plovil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vjete iz stavka 1. točke 7. ovoga članka ministar propisuje u suglasnosti s ministrom nadležnim za zaštitu okoliša, prostorno uređenje i graditeljstvo.«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9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članku 50. stavku 2. riječi: »graditeljstva i zaštite okoliša« zamjenjuju se riječima: »nadležnog za zaštitu prirode«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20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51. mijenja se i glas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»Radi gospodarenja biološkim zalihama mora Vlada Republike Hrvatske donosi Program razvoja ribarstv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ogram razvoja ribarstva sadrži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ocjenu postojećeg stanja morskog ribarstva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tanje ribolovnih bogatstav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trategiju i ciljeve za postizanje trajnog iskorištavanja ribolovnih bogatstava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razvoj tržišta ribom i ribljim proizvodima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unapređenje i modernizaciju ribarske flote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razvoj infrastrukturne i logističke podrške za ribarstvo (luke, pristaništa, vezovi, transport, hladnjače i sl.)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unapređenje uzgoja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oticanje interesnog udruživanja i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financijski plan za njegovu provedbu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ogram razvoja ribarstva izrađuje se za razdoblje od šest godina.«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21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članku 52. stavak 2. i 3. mijenjaju se i glase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Posebna staništa su dijelovi ribolovnog mora u ušćima rijeka, zaljevima, uvalama i kanalima, u kojima postoje osobito pogodni uvjeti za razvoj riba i drugih morskih organizama i koja su njihova mrijestilišta, hranilišta, rastilišta ili skloništ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posebnim staništima je zabranjen ribolov.«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Iza stavka 3. dodaju se stavci 4. i 5. koji glase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Iznimno od stavka 3. ovoga članka ministar može u posebnim staništima dozvoliti ribolov udičarskim alatima, vršama i ostima, te skupljanje školjkaš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znimno od stavka 3. ovoga članka, radi pravilnog gospodarenja, ministar može u posebnom staništu na određeno vrijeme i s određenim ribolovnim alatima i opremom dozvoliti ribolov odraslih i migratornih vrsta riba i drugih morskih organizama.«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22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53. mijenja se i glasi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Zabranjeno je puštati, ispuštati, bacati ili odbacivati u ribolovno more ili vodotok koji utječe u more ili vodu stajaćicu povezanu s morem, bilo koji otpad u tekućem ili krutom stanju, koji uništava ribe i druge morske organizme i/ili ograničava njihov životni prostor i štetno utječe na biološke uvjete za njihov razvoj i/ili opstanak.«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23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članku 54. stavak 3. mijenja se i glasi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Sredstva koja se plaćaju za naknadu šteta iz stavka 1. ovoga članka prihod su državnog proračuna, a uplaćuju se na posebnu poziciju u okviru računa Ministarstva, te se koriste za sufinanciranje mjera praćenja stanja biološkog bogatstva mora i unapređenja morskog ribarstva.«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24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57. mijenja se i glasi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Imatelji povlastice za gospodarski ribolov koji se obavlja ribarskim plovilima iznad 10 metara dužine preko svega dužni su voditi očevidnik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matelji povlastice za gospodarski ribolov koji se obavlja ribarskim plovilima do 10 metara dužine preko svega dužni su podnositi izvješće o ulovu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čevidnik i izvješće o ulovu moraju sadržavati točne i cjelovite podatke o obavljenom gospodarskom ribolovu i dostavljaju se Ministarstvu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čevidnik se mora nalaziti na plovilu kojim se obavlja ribolov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blik, sadržaj i način vođenja te dostave očevidnika i izvješća o ulovu u gospodarskom ribolovu na moru propisuje ministar.«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25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58. mijenja se i glasi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Pravne i fizičke osobe, imatelji povlastice za uzgoj, dužne su područnoj jedinici koja je izdala povlasticu dostavljati točne i cjelovite podatke o uzgoju na propisanom obrascu očevidnik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Vjerodostojnost podataka potpisuje osoba osposobljena za uzgoj ili osoba s položenim stručnim ispitom za uzgoj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blik, sadržaj i način dostavljanja obrasca očevidnika propisuje ministar.«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26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61. mijenja se i glas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»Inspekcijski nadzor nad provedbom odredaba ovoga Zakona i propisa donesenih na temelju njega provode ribarski inspektori i drugi državni službenici koje za to ovlasti ministar (u tekstu koji slijedi: inspektori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nspekcijski nadzor iz stavka 1. ovoga članka, koji se odnosi na promet riba i drugih morskih organizama obavljaju i gospodarski inspektori Državnog inspektorata, sukladno ovom Zakonu i posebnim zakonim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nspekcijski nadzor iz stavka 1. ovoga članka na području ribo</w:t>
        <w:softHyphen/>
        <w:t>lovnog mora provode i inspektori sigurnosti plovidbe Ministarstva mora, turizma, prometa i razvitka, kao i policijski službenici Ministarstva unutarnjih poslova.«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27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za članka 61. dodaju se članci 61.a, 61.b, 61.c, 61.d, 61.e, 61.f, 61.g, 61.h i 61.i koji glase: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Članak 61.a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nspektori u provedbi inspekcijskog nadzora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regledavaju isprave i poslovne spise pravnih i fizičkih osoba koje obavljaju ribolov, uzgoj i promet riba i drugih morskih organizama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nadziru obavljanje ribolova i uzgoja sukladno odredbama ovoga Zakona i propisa donesenih na temelju njeg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nadziru obavljanje prometa ribom i drugim morskim organizmima sukladno odredbama ovoga Zakona i propisa donesenih na temelju njeg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61.b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koliko nađe da je povrijeđen ovaj Zakon ili drugi propis donesen na temelju njega, inspektor ima pravo i obvez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l. rješenjem narediti otklanjanje utvrđenih nedostataka, odnosno nepravilnosti u određenom roku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2. podnijeti nadležnom državnom tijelu prijavu zbog kaznenog djela, odnosno zahtjev za pokretanje prekršajnog postupka te izreći ovim Zakonom utvrđenu prekršajnu kaznu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3. poduzeti i druge mjere, odnosno izvršiti druge radnje za koje je posebnim propisom ovlašten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61.c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Ako pravna ili fizička osoba u određenom roku ne provede mjere naređene na temelju ovoga Zakona, te mjere može provesti inspektor ili pravna, odnosno fizička osoba koju on ovlasti, a na trošak pravne ili fizičke osobe koja je bila dužna provesti određenu mjeru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61.d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koliko inspektor utvrdi da je povrijeđen ovaj Zakon ili drugi propis donesen na temelju njega, može privremeno do donošenja rješenja o izvršenom prekršaju odnosno presude o izvršenom kaznenom djelu, oduzeti ulovljenu ribu i druge morske organizme, plovilo, alate i opremu za ribolov, koji su poslužili za izvršenje prekršaja ili kaznenog djela, a mogu u prekršajnom ili kaznenom postupku poslužiti kao dokaz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 privremenom oduzimanju izdaje se potvrd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slučaju kada se privremeno do odluke nadležnoga državnog tijela oduzimaju alati i oprema za ribolov kao i plovilo, prijava, odnosno zahtjev za pokretanje postupka se mora podnijeti u roku od 48 sati, a nadležno državno tijelo o prijavi, odnosno zahtjevu odlučuje u hitnom postupku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61.e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nspekcijske poslove u prvom stupnju obavljaju inspektori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otiv rješenja inspektora može se izjaviti žalba Ministarstvu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 žalbama odlučuje posebna komisija Ministarstva od najmanje tri člana, koju imenuje ministar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Žalba izjavljena protiv rješenja iz stavka 2. ovoga članka ne odgađa izvršenje rješenj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61.f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oslove inspektora može obavljati osoba koja ima najmanje VII/1 stupanj stručne spreme ribarskog usmjerenja, tri godine radnoga iskustva u struci i položen stručni ispit za ribarskog inspektor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znimno od stavka 1. ovoga članka poslove inspektora može obav</w:t>
        <w:softHyphen/>
        <w:t>ljati i osoba koja ima najmanje VII/1 stupanj stručne spreme veterinarskog, biološkog ili agronomskog usmjerenja, tri godine radnoga iskustva u struci i položen stručni ispit za ribarskog inspektor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ogram stručnog ispita za inspektora, sastav ispitne komisije i način polaganja stručnog ispita propisuje ministar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61.g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nspektori imaju posebnu iskaznicu i znak kojima se dokazuje njihovo službeno svojstvo, identitet i ovlasti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ilikom obavljanja inspekcijskog nadzora inspektori mogu nositi odoru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brazac službene iskaznice, znak i odoru inspektora propisuje ministar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61.h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nspektori vode evidenciju o obavljenim inspekcijskim pregledima, donesenim rješenjima, o zahtjevima za pokretanje prekršajnoga pos</w:t>
        <w:softHyphen/>
        <w:softHyphen/>
        <w:t>tupka, izrečenim prekršajnim kaznama i podnesenim prijavama zbog izvršenoga kaznenog djel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brazac evidencije, sadržaj i način vođenja propisuje ministar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61.i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avne i fizičke osobe čiji rad podliježe nadzoru inspektora dužne su im omogućiti obavljanje inspekcijskog nadzora i pružiti potrebne podatke.«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28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članku 71. stavku 2. riječi: »rekreacijsko-športski« zamjenjuju se s riječju: »rekreacijski«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29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74. mijenja se i glasi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Novčanom kaznom u iznosu od 30.000,00 do 300.000,00 kuna kaznit će se za prekršaj pravna osoba ukoliko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. stavlja u promet ribu i druge morske organizme koji ne potječu iz gospodarskog ribolova, uzgoja ili uvoza te ukoliko ne udovoljavaju propisanim uvjetima (članak 6.a stavak 1.)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2. obavlja gospodarski ribolov bez povlastice za gospodarski ribolov (članak 10. stavak 1. točka 3.)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3. stavi u promet ribu i druge morske organizme ulovljene ili skup</w:t>
        <w:softHyphen/>
        <w:t>ljene u malom ribolovu (članak 20. stavak 2.)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4. obavlja uzgoj bez povlastice za uzgoj (članak 36. stavak 1. točka 2.)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5. lovi, posjeduje ili stavlja u promet prstace na teritoriju Republike Hrvatske ili ako ih izvozi u inozemstvo (članak 47. stavak 2.)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6. poribljava ribolovno more alohtonim vrstama riba ili drugim morskim organizmima (članak 50. stavak 1.)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7. bez dozvole Ministarstva uzgaja alohtone vrste riba i druge morske organizme (članak 50. stavak 2.)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8. bez dozvole obavlja ribolov u posebnom staništu (članak 52. stavak 4. i 5.)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9. pušta, ispušta, baca ili odbacuje u ribolovno more ili vodotok koji utječe u to more ili vodu stajaćicu povezanu s tim morem, bilo koji otpad u tekućem ili krutom stanju, koji uništava ribe i druge morske organizme i/ili ograničava njihov životni prostor i štetno utječe na biološke uvjete za njihov razvoj i/ili opstanak (članak 53.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 prekršaje iz stavka 1. ovoga članka kaznit će se kaznom fizička osoba odnosno odgovorna osoba u pravnoj osobi novčanom kaznom u iznosu od 5.000,00 do 15.000,00 kun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 istovjetne prekršaje iz stavka 1. ovoga članka počinjene drugi put, pravnoj ili fizičkoj osobi i odgovornoj osobi u pravnoj osobi izreći će se novčana kazna u dvostrukom iznosu prvoizrečene kazne i pored toga, za prekršaje iz stavka 1. ovoga članka izreći će se zaštitna mjera zabrane obavljanja djelatnosti gospodarskog ribolova u trajanju od najmanje tri do najviše šest mjeseci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 istovjetne prekršaje iz stavka 1. ovoga članka počinjene po treći put, pravnoj ili fizičkoj osobi i odgovornoj osobi u pravnoj osobi izreći će se novčana kazna u trostrukom iznosu od prvoizrečene kazne i pored toga, za prekršaje iz stavka 1. ovoga članka, izreći će se zaštitna mjera zabrane obavljanja djelatnosti gospodarskog ribolova ili uzgoja od najmanje šest mjeseci do najviše dvije godine.«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30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75. mijenja se i glasi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Novčanom kaznom u iznosu od 15.000,00 do 150.000,00 kuna kaznit će se za prekršaj pravna osoba ukoliko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. obavlja ribolov uz upotrebu mehaničkih naprava za lov školjkaša, pridnenih povlačnih mreža koća, obalnih povlačnih mreža ili obalnih mreža potegača u ribolovnom moru u kojem se nalaze: telegrafski, telefonski ili električni kabeli, cjevovodi ili drugi uređaji, kao i hidroarheološka nalazišta i nalazi (članak 9.)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2. obavlja uzgoj na dijelu pomorskog dobra za koje nema koncesiju ili ako uzgaja vrste i količine riba i drugih morskih organizama koje nisu upisane u povlastici za uzgoj (članak 41. stavak 1.)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3. lovi ili stavlja u promet u svježem stanju ribe i druge morske organizme, za vrijeme lovostaja, te ako lovi ili stavlja u promet nedorasle ribe i druge nedorasle morske organizme (članak 48. stavak 1. i 2.)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4. postupa suprotno uvjetima propisanim u članku 48. stavku 3. toč</w:t>
        <w:softHyphen/>
        <w:t>ki 4. i članku 49. stavku 1. točki 1., 2., 3., 4., 7., 8. i 9. ovoga Zakon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 prekršaje iz stavka 1. ovoga članka kaznit će se fizička osoba i odgovorna osoba u pravnoj osobi novčanom kaznom u iznosu od 3.000,00 do 15.000,00 kun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 istovjetne prekršaje iz stavka 1. ovoga članka počinjene drugi put, pravnoj osobi i odgovornoj osobi u pravnoj osobi izreći će se novčana kazna u dvostrukom iznosu prvoizrečene kazne i pored toga će se i pravnoj i fizičkoj osobi izreći i zaštitna mjera zabrane obavljanja djelatnosti gospodarskog ribolova u trajanju od najmanje tri do najviše šest mjeseci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 istovjetne prekršaje iz stavka 1. ovoga članka počinjene po treći put, pravnoj osobi i odgovornoj osobi u pravnoj osobi izreći će se novčana kazna u trostrukom iznosu od prvoizrečene kazne i pored toga će se i pravnoj i fizičkoj osobi izreći i zaštitna mjera zabrane obavljanja djelatnosti gospodarskog ribolova od najmanje šest mjeseci do najviše dvije godine.«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31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76. mijenja se i glasi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Novčanom kaznom u iznosu od 10.000,00 do 100.000,00 kuna kaznit će se za prekršaj pravna osoba ukoliko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. obavlja ribolov na ribolovnom području ili zoni plovilom, alatima i opremom za ribolov koji nisu upisani u povlastici (članak 15. stavak 1.)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2. gospodarskim ribolovom ne upravlja osoba stručno osposobljena za obavljanje gospodarskog ribolova (članak 16. stavak 1.)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3. osoba koja obavlja gospodarski ribolov ronjenjem nije stručno osposobljena za ronjenje kao i obavljanje gospodarskog ribolova (članak 16. stavak 2.)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4. proda dozvolu za športski ribolov na moru stranom državljaninu koji ne posjeduje člansku iskaznicu za ribolov na moru (članak 32. stavak 3.)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5. uzgojem ne upravlja osoba stručno osposobljena za uzgoj (članak 42. stavak 1.)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6. obavlja ribolov ili druge radnje koje ometaju djelatnost uzgoja na manjoj udaljenosti od propisane od pravilno postavljene oznake položaja uzgajališta (članak 44.)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7. obavlja ribolov ili skupljanje morskih organizama za potrebe znanstvenih istraživanja, protivno uvjetima propisanim ovim Zakonom i propisima donesenim na temelju njega bez dozvole Ministarstva (članak 55.)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8. ne vodi očevidnik o gospodarskom ribolovu ili ne podnosi izvješće na propisani način (članak 57.)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9. očevidnik ili izvješće sadrže netočne ili necjelovite podatke (članak 57. stavak 3.)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0. inspektoru ili ovlaštenom inspektoru ne omogući obavljanje inspekcijskoga nadzora ili im ne pruži potrebne podatke (članak 61.i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 prekršaje iz stavka 1. ovoga članka kaznit će se fizička osoba i odgovorna osoba u pravnoj osobi novčanom kaznom u iznosu od 2.000,00 do 10.000,00 kun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 istovjetne prekršaje iz stavka 1. ovoga članka učinjene drugi put, pravnoj osobi i odgovornoj osobi u pravnoj osobi izreći će se novčana kazna u dvostrukom iznosu prvoizrečene kazne i pored toga će se i pravnoj i fizičkoj osobi izreći i zaštitna mjera zabrane obavljanja djelatnosti gospodarskog ribolova u trajanju do tri mjesec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 istovjetne prekršaje iz stavka 1. ovoga članka počinjene po treći put, pravnoj osobi i odgovornoj osobi u pravnoj osobi izreći će se novčane kazne u trostrukom iznosu od prvoizrečene kazne i pored toga će se i pravnoj i fizičkoj osobi izreći i zaštitna mjera zabrane obavljanja dje</w:t>
        <w:softHyphen/>
        <w:t>latnosti gospodarskog ribolova od najmanje tri do najviše šest mjeseci.«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32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77. mijenja se i glasi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Novčanom kaznom u iznosu od 5.000,00 do 10.000,00 kuna kaznit će se za prekršaj pravna ili fizička osoba ukoliko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. ulovi ili skupi više riba i drugih morskih organizama od dozvoljenog pri obavljanju malog ribolova (članak 20. stavak 3. i 4.)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2. obavlja mali ribolov bez valjanog odobrenja (članak 22. stavak 1. i 2.)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3. obavlja mali ribolov u ribolovnoj zoni plovilom, te vrstama i količinom ribolovnih alata i opremom koji nisu upisani u odobrenju (članak 27. stavak 1.)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4. održi natjecanje u športskom ribolovu bez izdanog odobrenja nadležnog tijela ili protivno uvjetima iz izdanog odobrenja (članak 34. stavak 1. i 2.)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5. obavlja ribolov u vrijeme i na području odvijanja natjecanja protivno ograničenju iz odobrenja za održavanje natjecanja (članak 34. stavak 5.)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6. obavlja športski ribolov ili rekreacijski ribolov nedozvoljenim ribolovnim alatima ili opremom (članak 35.c)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7. ne dostavlja podatke o uzgoju na propisan način (članak 58.)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8. ne dostavlja podatke o malom ribolovu (članak 59. stavak 1. i 2.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 prekršaje iz stavka 1. točke 4., 5., 7. i 8. ovoga članka kaznit će se novčanom kaznom u iznosu od 500,00 do 5.000,00 kuna i odgovorna osoba u pravnoj osobi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 istovjetne prekršaje iz stavka 1. točke 1., 2. i 3. ovoga članka počinjene drugi put, građaninu će se uz novčanu kaznu izreći i mjera oduzimanja odobrenja za obavljanje maloga ribolova u trajanju od dva do šest mjeseci, računajući od dana pravomoćnosti rješenj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 istovjetne prekršaje iz stavka 1. točke 1., 2. i 3. ovoga članka počinjene treći put, građaninu će se uz novčanu kaznu izreći i mjera oduzimanja odobrenja za obavljanje maloga ribolova u trajanju od šest mjeseci do godine dana, računajući od dana pravomoćnosti rješenja.«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33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78. mijenja se i glasi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Novčanom kaznom od 1.000,00 do 5.000,00 kuna kaznit će se za prekršaj fizička osoba i odgovorna osoba u pravnoj osobi ukoliko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. se povlastica za gospodarski ribolov ne nalazi na plovilu ili uz osobu koja obavlja gospodarski ribolov (članak 15. stavak 2.)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2. osoba koja upravlja gospodarskim ribolovom za obavljanja gospodarskog ribolova nema kod sebe uvjerenje o stručnoj osposobljenosti (članak 16. stavak 3.)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3. bez dozvole obavlja športski ribolov (članak 31. stavak 1.)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4. bez dozvole obavlja rekreacijski ribolov (članak 35. stavak 1.)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5. u obavljanju športskog ili rekreacijskog ribolova ulovi ili sakupi više ribe i drugih morskih organizama od dozvoljenog (članak 35.b stavak 1. i 2.)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6. prije napuštanja mjesta ulova, ulovljenu ribu ili druge morske organizme u športskom ribolovu ili rekreacijskom ribolovu ne označi na propisani način (članak 35.b stavak 3.)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7. se povlastica za uzgoj ne nalazi na uzgajalištu ili u sjedištu tvrtke (članak 41. stavak 2.).«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34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79. mijenja se i glasi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Globom od 100,00 do 500,00 kuna kaznit će se za prekršaj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. građanin ukoliko u obavljanju malog ribolova nema kod sebe odobrenje za obavljanje maloga ribolova (članak 27. stavak 2.)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2. ribolovac koji nema kod sebe dozvolu za športski ribolov na moru pri obavljanju športskog ribolova na moru (članak 31. stavak 2.)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3. ribolovac koji nije propisno označen pri obavljanju športskog ribolova podvodnom puškom (članak 33. stavak 4.)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4. ribolovac koji nema kod sebe dozvolu za rekreacijski ribolov kada obavlja rekreacijski ribolov (članak 35. stavak 4.).«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35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80. mijenja se i glasi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Za prekršaje iz članaka 75., 76., 77., 78. i 79. ovoga Zakona in</w:t>
        <w:softHyphen/>
        <w:t>spektor može izdati prekršajni nalog sukladno Zakonu o prekršajima.«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36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81. mijenja se i glasi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Za prekršaje navedene u članku 74. stavku 1. točki 1., 2., 4., 5. i 7., članku 75. stavku 1. točki 1., 3. i 4., članku 76. stavku 1. točki 1. i 6., članku 77. stavku 1. točki 1., 2., 3., 4. i 8. i članku 78. stavku 1. točki 1., 3., 4., 5. i 6., osim novčane kazne obvezno se izriču i zaštitne mjere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oduzimanja ulova riba i drugih morskih organizama i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oduzimanje alata i opreme za ribolov kojima je počinjen prekršaj, bez obzira tko je vlasnik.«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37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bvezuje se ministar da provedbene propise na temelju ovlaštenja iz ovoga Zakona donese u roku od godine dana od dana stupanja na snagu ovoga Zakon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38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 dan stupanja na snagu ovoga Zakona u Zakonu o Državnom inspektoratu (»Narodne novine«, br. 76/99., 96/03. i 151/03.)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u članku 2. stavku 1. riječi: »i morskom ribarstvu« brišu se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u članku 3. stavku 1. riječi: »i morskom ribarstvu« i podstavak 18. brišu se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u članku 12. stavku 1. riječi: »i morskog ribarstva« brišu se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u članku 31. stavak 1. riječi: »ribolovne alate, plovila« brišu se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u članku 58. stavku 9. riječi: »i morskog ribarstva« i podstavci 7. i 8. brišu se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u članku 79. stavku 1. riječi: »ribarska inspekcija« i stavak 4. brišu se i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u članku 80. stavku 1. točka 10. briše se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39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vaj Zakon stupa na snagu osmoga dana od dana objave u »Narodnim novinama«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lasa: 324-03/05-01/01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greb, 1. travnja 2005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HRVATSKI SABOR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edsjednik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Hrvatskoga sabor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hr-HR"/>
        </w:rPr>
        <w:t>Vladimir Šeks</w:t>
      </w:r>
      <w:r>
        <w:rPr>
          <w:rFonts w:eastAsia="Times New Roman"/>
          <w:szCs w:val="24"/>
          <w:lang w:val="hr-HR"/>
        </w:rPr>
        <w:t>, v. r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jc w:val="center"/>
      <w:outlineLvl w:val="0"/>
    </w:pPr>
    <w:rPr>
      <w:rFonts w:ascii="Times-NewRoman;Times New Roman" w:hAnsi="Times-NewRoman;Times New Roman" w:eastAsia="Times New Roman" w:cs="Times-New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Arial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Arial"/>
      <w:b/>
      <w:bCs/>
      <w:sz w:val="28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-NewRoman;Times New Roman" w:hAnsi="Times-NewRoman;Times New Roman" w:eastAsia="Times New Roman" w:cs="Times-NewRoman;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"/>
      <w:b/>
      <w:bCs/>
      <w:iCs/>
      <w:sz w:val="36"/>
      <w:szCs w:val="2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rial"/>
      <w:b/>
      <w:bCs/>
      <w:sz w:val="28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next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0:35:00Z</dcterms:created>
  <dc:creator>Peter Pusara (CONSLEG)</dc:creator>
  <dc:description/>
  <dc:language>en-US</dc:language>
  <cp:lastModifiedBy>Peter Pusara (CONSLEG)</cp:lastModifiedBy>
  <dcterms:modified xsi:type="dcterms:W3CDTF">2014-02-12T10:46:00Z</dcterms:modified>
  <cp:revision>1</cp:revision>
  <dc:subject/>
  <dc:title/>
</cp:coreProperties>
</file>