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en-US"/>
        </w:rPr>
      </w:pPr>
      <w:r>
        <w:rPr>
          <w:rFonts w:eastAsia="Times New Roman"/>
          <w:b/>
          <w:bCs/>
          <w:kern w:val="2"/>
          <w:sz w:val="48"/>
          <w:szCs w:val="48"/>
          <w:lang w:val="en-US"/>
        </w:rPr>
        <w:t>VLADA REPUBLIKE HRVATSKE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3075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Na temelju članka 30. stavka 2. Zakona o Vladi Republike Hrvatske (»Narodne novine«, br. 101/98, 15/2000, 117/2001, 199/2003 i 30/2004), Vlada Republike Hrvatske je na sjednici održanoj 4. listopada 2007. godine donijel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/>
          <w:b/>
          <w:bCs/>
          <w:sz w:val="36"/>
          <w:szCs w:val="36"/>
          <w:lang w:val="en-US"/>
        </w:rPr>
        <w:t>ODLUKU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en-US"/>
        </w:rPr>
      </w:pPr>
      <w:r>
        <w:rPr>
          <w:rFonts w:eastAsia="Times New Roman"/>
          <w:b/>
          <w:bCs/>
          <w:sz w:val="27"/>
          <w:szCs w:val="27"/>
          <w:lang w:val="en-US"/>
        </w:rPr>
        <w:t>O USVAJANJU IZMJENA I DOPUNA PROGRAMA HRVATSKE AGENCIJE ZA MALO GOSPODARSTVO ZA ODOBRAVANJE JAMSTAV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I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Usvajaju se izmjene i dopune programa Hrvatske agencije za malo gospodarstvo za odobravanje jamstava i to:</w:t>
        <w:br/>
        <w:t>– Izmjene i dopune garancijskog programa »Novi poduzetnik«</w:t>
        <w:br/>
        <w:t>– Izmjene i dopune garancijskog programa »Područja posebnog državnog interesa«</w:t>
        <w:br/>
        <w:t>– Izmjene i dopune garancijskog programa »Rast i razvoj«</w:t>
        <w:br/>
        <w:t>– Izmjene i dopune garancijskog programa »Obrtni kapital«</w:t>
        <w:br/>
        <w:t>– Izmjene i dopune garancijskog programa »Poljoprivreda«.</w:t>
        <w:br/>
      </w:r>
      <w:r>
        <w:rPr>
          <w:rFonts w:eastAsia="Times New Roman"/>
          <w:szCs w:val="24"/>
          <w:lang w:val="it-IT"/>
        </w:rPr>
        <w:t>Izmjene i dopune programa iz stavka 1. ove točke sastavni su dio ove Odluk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I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bvezuje se Hrvatska agencija za malo gospodarstvo da, u roku od 30 dana od dana usvajanja, izradi sve potrebne akte za provedbu izmjena i dopuna programa iz točke I. ove Odluk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II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Zahtjevi za jamstva zaprimljeni do dana usvajanja izmjena i dopuna programa, obradit će se po uvjetima iz programa koji su bili na snazi na dan njihova zaprimanj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V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a Odluka stupa na snagu danom donošenja, a objavit će se u »Narodnim novinama«.</w:t>
        <w:br/>
        <w:br/>
        <w:t>Klasa: 311-01/07-03/03</w:t>
        <w:br/>
        <w:t>Urbroj: 5030105-07-5</w:t>
        <w:br/>
        <w:t>Zagreb, 4. listopad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Predsjednik</w:t>
        <w:br/>
      </w:r>
      <w:r>
        <w:rPr>
          <w:rFonts w:eastAsia="Times New Roman"/>
          <w:b/>
          <w:bCs/>
          <w:szCs w:val="24"/>
          <w:lang w:val="it-IT"/>
        </w:rPr>
        <w:t>dr. sc. Ivo Sanader</w:t>
      </w:r>
      <w:r>
        <w:rPr>
          <w:rFonts w:eastAsia="Times New Roman"/>
          <w:szCs w:val="24"/>
          <w:lang w:val="it-IT"/>
        </w:rPr>
        <w:t>, v. r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br/>
      </w:r>
      <w:r>
        <w:rPr>
          <w:rFonts w:eastAsia="Times New Roman"/>
          <w:sz w:val="27"/>
          <w:szCs w:val="27"/>
          <w:lang w:val="it-IT"/>
        </w:rPr>
        <w:t>IZMJENE I DOPUNE GARANCIJSKOG PROGRAMA »NOVI PODUZETNIK«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U garancijskom programu »Novi poduzetnik« (»Narodne novine« broj 182/04, 86/05 i 87/05), mijenja se naziv programa i glasi: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 w:val="27"/>
          <w:szCs w:val="27"/>
          <w:lang w:val="it-IT"/>
        </w:rPr>
        <w:t>»Jamstveni program Novi poduzetnik«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Točka 1. programa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1. Cilj programa</w:t>
        <w:br/>
      </w:r>
      <w:r>
        <w:rPr>
          <w:rFonts w:eastAsia="Times New Roman"/>
          <w:szCs w:val="24"/>
          <w:lang w:val="it-IT"/>
        </w:rPr>
        <w:t>Cilj Programa je poticanje osnivanja, početka poslovanja i proširenje poslovanja poduzetnika koji posluju najviše 24 mjeseca.</w:t>
        <w:br/>
        <w:t>Hrvatska agencija za malo gospodarstvo (u daljnjem tekstu HAMAG) u okviru ovog Programa daje jamstva za pokriće dijela glavnice kredita, koje su financijske institucije sa sjedištem u Republici Hrvatskoj (u daljnjem tekstu kreditori) odobrili poduzetnicima.«</w:t>
        <w:br/>
        <w:t>Točka 2. programa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2. Opći uvjeti za dodjelu jamstva</w:t>
        <w:br/>
      </w:r>
      <w:r>
        <w:rPr>
          <w:rFonts w:eastAsia="Times New Roman"/>
          <w:szCs w:val="24"/>
          <w:lang w:val="it-IT"/>
        </w:rPr>
        <w:t>Zahtjev za jamstvo podnosi se isključivo za dugoročne kredite kojima se financiraju ulaganja u poslovne svrhe. Pravo na jamstvo imaju sljedeći poduzetnici:</w:t>
        <w:br/>
        <w:t>1. koji imaju sjedište odnosno prebivalište u Republici Hrvatskoj,</w:t>
        <w:br/>
        <w:t>2. koji su najmanje 50 posto u privatnom vlasništvu,</w:t>
        <w:br/>
        <w:t>3. koji pripadaju subjektima malog gospodarstva sukladno važećem Zakonu o poticanju razvoja malog gospodarstva,</w:t>
        <w:br/>
        <w:t>4. koji imaju u cijelosti zatvorenu financijsku konstrukciju ulaganja,</w:t>
        <w:br/>
        <w:t>5. koji nemaju nepodmirenih obveza prema državi,</w:t>
        <w:br/>
        <w:t>6. koji nisu u financijskim teškoćama, sukladno definicija iz propisa o državnim potporama,</w:t>
        <w:br/>
        <w:t>7. čiji žiro-račun nije neprekidno blokiran više od 30 dana (iznimno dulje) u zadnjih 6 mjeseci,</w:t>
        <w:br/>
        <w:t>8. koji zadovoljavaju kriterije boniteta,</w:t>
        <w:br/>
        <w:t>9. čije je ulaganje ekonomski opravdano.</w:t>
        <w:br/>
        <w:t>Iz prava na jamstvo isključeni su poduzetnici koji planiraju ulaganja u:</w:t>
        <w:br/>
        <w:t>1. kupnju udjela u trgovačkim društvima</w:t>
        <w:br/>
        <w:t>2. ugostiteljske djelatnosti, koje pružaju isključivo ili pretežno usluge točenja alkoholnih pića</w:t>
        <w:br/>
        <w:t>3. isključivo trgovačku djelatnost</w:t>
        <w:br/>
        <w:t>4. sredstva javnog priopćavanja</w:t>
        <w:br/>
        <w:t>5. nabavu vozila za obavljanje djelatnosti cestovnog prijevoza tereta za naknadu ili najamninu«</w:t>
        <w:br/>
        <w:t>Dodaje se nova točka 3. i glasi:</w:t>
        <w:br/>
        <w:br/>
      </w:r>
      <w:r>
        <w:rPr>
          <w:rFonts w:eastAsia="Times New Roman"/>
          <w:b/>
          <w:bCs/>
          <w:szCs w:val="24"/>
          <w:lang w:val="it-IT"/>
        </w:rPr>
        <w:t>»3. Posebni uvjeti za izdavanje jamstva</w:t>
        <w:br/>
      </w:r>
      <w:r>
        <w:rPr>
          <w:rFonts w:eastAsia="Times New Roman"/>
          <w:szCs w:val="24"/>
          <w:lang w:val="it-IT"/>
        </w:rPr>
        <w:t>Pravo na jamstvo po ovom programu imaju poduzetnici koji posluju kraće od 24 mjeseca.« Točka 3. postaje točka 4.,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4. Vrste ulaganja za koje se može dobiti jamstvo</w:t>
        <w:br/>
      </w:r>
      <w:r>
        <w:rPr>
          <w:rFonts w:eastAsia="Times New Roman"/>
          <w:szCs w:val="24"/>
          <w:lang w:val="it-IT"/>
        </w:rPr>
        <w:t>Jamstvo se dodjeljuje za kredite kojima se financira sljedeće:</w:t>
        <w:br/>
        <w:t>1. ulaganja u osnovna sredstva:</w:t>
        <w:br/>
        <w:t>• osnivačka ulaganja</w:t>
        <w:br/>
        <w:t>• kupnja nekretnine</w:t>
        <w:br/>
        <w:t>• izgradnja / dogradnja i uređenje poslovnog objekta</w:t>
        <w:br/>
        <w:t>• nabava opreme</w:t>
        <w:br/>
        <w:t>• nabava osnovnog stada</w:t>
        <w:br/>
        <w:t>• nabava dugogodišnjih nasada</w:t>
        <w:br/>
        <w:t>2. nabava obrtnih sredstava</w:t>
        <w:br/>
        <w:t>Dozvoljeni udjel obrtnih sredstava u kreditu je najviše 50 posto od iznosa kredita.«</w:t>
        <w:br/>
        <w:t>Točka 4. postaje točka 5.,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5. Opći uvjeti programa</w:t>
        <w:br/>
      </w:r>
      <w:r>
        <w:rPr>
          <w:rFonts w:eastAsia="Times New Roman"/>
          <w:szCs w:val="24"/>
          <w:lang w:val="it-IT"/>
        </w:rPr>
        <w:t>Najviši iznos kredita za koji se izdaje jamstvo je 1.800.000 kuna.</w:t>
        <w:br/>
        <w:t>Najviši iznos jamstva je u visini 80 posto od dokumentiranih nenaplaćenih potraživanja po glavnici kredita.</w:t>
        <w:br/>
        <w:t>Pritom Uprava HAMAG-a pridržava pravo da, ovisno o uvjetima na tržištu kapitala, određuje najvišu efektivnu kamatnu stopu za kredite za koje se izdaje jamstvo.</w:t>
        <w:br/>
        <w:t>Naknada za izdano jamstvo obračunava se jednokratno u iznosu od 0,95 posto iznosa jamstva te godišnje u iznosu od 0,01 posto na neotplaćeni iznos glavnice, te ulazi u iznos potpore.</w:t>
        <w:br/>
        <w:t xml:space="preserve">Izdano jamstvo vrijedi 60 dana od dospijeća zadnje rate kredita.« </w:t>
        <w:br/>
        <w:t>Dodaje se nova točka 6. i glasi:</w:t>
        <w:br/>
        <w:br/>
      </w:r>
      <w:r>
        <w:rPr>
          <w:rFonts w:eastAsia="Times New Roman"/>
          <w:b/>
          <w:bCs/>
          <w:szCs w:val="24"/>
          <w:lang w:val="it-IT"/>
        </w:rPr>
        <w:t>»6. Jamstvo kao državna potpora</w:t>
        <w:br/>
      </w:r>
      <w:r>
        <w:rPr>
          <w:rFonts w:eastAsia="Times New Roman"/>
          <w:szCs w:val="24"/>
          <w:lang w:val="it-IT"/>
        </w:rPr>
        <w:t>HAMAG izdaje jamstva u skladu s Pravilnikom o izdavanju jamstava HAMAG-a i propisima o državnim potporama, u pravilu kao državnu potporu male vrijednosti, pri čemu je najviši dozvoljeni iznos potpore kunska protuvrijednost 200.000 eura*, prema srednjem tečaju Hrvatske narodne banke na dan izdavanja jamstva, u protekle tri fiskalne godine.</w:t>
        <w:br/>
        <w:t>Visina jamstva ne smije prelaziti dopušteni intenzitet državne pot</w:t>
        <w:softHyphen/>
        <w:t>pore utvrđen propisima o državnim potporama.«</w:t>
        <w:br/>
        <w:t>Točka 5. postaje točka 7.,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7. Zahtjev za jamstvo</w:t>
        <w:br/>
      </w:r>
      <w:r>
        <w:rPr>
          <w:rFonts w:eastAsia="Times New Roman"/>
          <w:szCs w:val="24"/>
          <w:lang w:val="it-IT"/>
        </w:rPr>
        <w:t>Zahtjev za jamstvo s pripadnom dokumentacijom podnosi kreditor na propisanom obrascu.</w:t>
        <w:br/>
        <w:t>Ukoliko je zaprimljena dokumentacija potpuna, odluka o zahtjevu za jamstvo donosi se u roku od 7 radnih dana. Uz zahtjev za jamstvo prilaže se sljedeća dokumentacija:</w:t>
        <w:br/>
        <w:t>1. Dokumentacija kreditora – u originalu:</w:t>
        <w:br/>
        <w:t>• odluka o kreditu,</w:t>
        <w:br/>
        <w:t>• ocjena kreditnog zahtjeva.</w:t>
        <w:br/>
        <w:t>2. Dokumentacija poduzetnika:</w:t>
        <w:br/>
        <w:t>• preslika Izvoda iz sudskog registra (ne stariji od 30 dana),</w:t>
        <w:br/>
      </w:r>
      <w:r>
        <w:rPr>
          <w:rFonts w:eastAsia="Times New Roman"/>
          <w:b/>
          <w:bCs/>
          <w:szCs w:val="24"/>
          <w:lang w:val="it-IT"/>
        </w:rPr>
        <w:t>Trgovačka</w:t>
      </w:r>
      <w:r>
        <w:rPr>
          <w:rFonts w:eastAsia="Times New Roman"/>
          <w:szCs w:val="24"/>
          <w:lang w:val="it-IT"/>
        </w:rPr>
        <w:t xml:space="preserve"> • preslika Društvenog ugovora o osnivanju (u slučaju</w:t>
        <w:br/>
      </w:r>
      <w:r>
        <w:rPr>
          <w:rFonts w:eastAsia="Times New Roman"/>
          <w:b/>
          <w:bCs/>
          <w:szCs w:val="24"/>
          <w:lang w:val="it-IT"/>
        </w:rPr>
        <w:t xml:space="preserve">društva </w:t>
      </w:r>
      <w:r>
        <w:rPr>
          <w:rFonts w:eastAsia="Times New Roman"/>
          <w:szCs w:val="24"/>
          <w:lang w:val="it-IT"/>
        </w:rPr>
        <w:t>dva i više osnivača društva),</w:t>
        <w:br/>
        <w:t>• preslika Obavijesti o razvrstavanju poslovnog subjekta prema NKD-u,</w:t>
        <w:br/>
        <w:t>• potvrda porezne uprave o stanju poreznog duga koja pokazuje da nema dugovanja prema državi,</w:t>
        <w:br/>
        <w:t>• životopis poduzetnika (za poljoprivrednika i dokaz o stručnom znanju),</w:t>
        <w:br/>
        <w:t>• podaci o bonitetu (BON 1) i solventnosti (BON 2/SOL 2) ne stariji od 30 dana,</w:t>
        <w:br/>
        <w:t>• preslika prijave poreza na dobit (s godišnjim financijskim izvješćem: bilancom i računom dobiti i gubitka) – za protekle dvije poslovne godine odnosno od početka poslovanja</w:t>
        <w:br/>
        <w:t>• dokumentacija o postojećim kreditnim obvezama,</w:t>
        <w:br/>
        <w:t>• izjava o korištenim državnim potporama,</w:t>
        <w:br/>
        <w:t>• dokaz o potrebnim znanjima za obavljanje djelat</w:t>
        <w:softHyphen/>
        <w:t>nosti.</w:t>
        <w:br/>
      </w:r>
      <w:r>
        <w:rPr>
          <w:rFonts w:eastAsia="Times New Roman"/>
          <w:b/>
          <w:bCs/>
          <w:szCs w:val="24"/>
          <w:lang w:val="it-IT"/>
        </w:rPr>
        <w:t xml:space="preserve">Obrti </w:t>
      </w:r>
      <w:r>
        <w:rPr>
          <w:rFonts w:eastAsia="Times New Roman"/>
          <w:szCs w:val="24"/>
          <w:lang w:val="it-IT"/>
        </w:rPr>
        <w:t>• preslika Rješenja o upisu obrta u obrtni registar s prilozima,</w:t>
        <w:br/>
        <w:t>• preslika Obrtnice,</w:t>
        <w:br/>
        <w:t>• potvrda porezne uprave o stanju poreznog duga koja pokazuje da nema dugovanja prema državi,</w:t>
        <w:br/>
        <w:t>• životopis poduzetnika</w:t>
        <w:br/>
        <w:t>• preslika prijave poreza na dohodak s rekapitulacijom primitaka i izdataka i popisom dugotrajne imovine te rješenjem o razrezu poreza od nadležne porezne uprave, za prethodne dvije poslovne godine; za obveznike poreza na dobit traži se cjelovita dokumentacija propisana za trgovačka društva,</w:t>
        <w:br/>
        <w:t>• dokumentacija o postojećim kreditnim obvezama,</w:t>
        <w:br/>
        <w:t>• izjava o korištenim potporama male vrijednosti,</w:t>
        <w:br/>
        <w:t>• dokaz o potrebnim znanjima za obavljanje djelat</w:t>
        <w:softHyphen/>
        <w:t>nosti.</w:t>
        <w:br/>
        <w:t>• preslika Rješenja o upisu u upisnik poljoprivrednih gospodarstava,</w:t>
        <w:br/>
      </w:r>
      <w:r>
        <w:rPr>
          <w:rFonts w:eastAsia="Times New Roman"/>
          <w:b/>
          <w:bCs/>
          <w:szCs w:val="24"/>
          <w:lang w:val="it-IT"/>
        </w:rPr>
        <w:t>Obiteljska</w:t>
      </w:r>
      <w:r>
        <w:rPr>
          <w:rFonts w:eastAsia="Times New Roman"/>
          <w:szCs w:val="24"/>
          <w:lang w:val="it-IT"/>
        </w:rPr>
        <w:t xml:space="preserve"> • preslika osobne iskaznice nositelja i matični</w:t>
        <w:br/>
      </w:r>
      <w:r>
        <w:rPr>
          <w:rFonts w:eastAsia="Times New Roman"/>
          <w:b/>
          <w:bCs/>
          <w:szCs w:val="24"/>
          <w:lang w:val="it-IT"/>
        </w:rPr>
        <w:t>poljoprivredna</w:t>
      </w:r>
      <w:r>
        <w:rPr>
          <w:rFonts w:eastAsia="Times New Roman"/>
          <w:szCs w:val="24"/>
          <w:lang w:val="it-IT"/>
        </w:rPr>
        <w:t xml:space="preserve"> broj građana nositelja obiteljskog poljoprivrednog</w:t>
        <w:br/>
      </w:r>
      <w:r>
        <w:rPr>
          <w:rFonts w:eastAsia="Times New Roman"/>
          <w:b/>
          <w:bCs/>
          <w:szCs w:val="24"/>
          <w:lang w:val="it-IT"/>
        </w:rPr>
        <w:t>gospodarstva</w:t>
      </w:r>
      <w:r>
        <w:rPr>
          <w:rFonts w:eastAsia="Times New Roman"/>
          <w:szCs w:val="24"/>
          <w:lang w:val="it-IT"/>
        </w:rPr>
        <w:t xml:space="preserve"> gospodarstva,</w:t>
        <w:br/>
        <w:t>• potvrda porezne uprave o stanju poreznog duga koja pokazuje da nema dugovanja prema državi,</w:t>
        <w:br/>
        <w:t>• životopis poljoprivrednika i dokaz o stručnom znanju,</w:t>
        <w:br/>
        <w:t>• preslika prijave poreza na dohodak s rekapitulacijom primitaka i izdataka i popisom dugotrajne imovine te rješenjem o razrezu poreza od nadležne porezne uprave, za prethodne dvije poslovne godine; za obveznike poreza na dobit traži se cjelovita dokumentacija propisana za trgovačka društva,</w:t>
        <w:br/>
        <w:t>• dokumentacija o postojećim kreditnim obvezama,</w:t>
        <w:br/>
        <w:t>• izjava o korištenim potporama male vrijednosti,</w:t>
        <w:br/>
        <w:t>• dokaz o potrebnim znanjima za obavljanje djelatnosti.</w:t>
        <w:br/>
      </w:r>
      <w:r>
        <w:rPr>
          <w:rFonts w:eastAsia="Times New Roman"/>
          <w:b/>
          <w:bCs/>
          <w:szCs w:val="24"/>
          <w:lang w:val="it-IT"/>
        </w:rPr>
        <w:t xml:space="preserve">Zadruge </w:t>
      </w:r>
      <w:r>
        <w:rPr>
          <w:rFonts w:eastAsia="Times New Roman"/>
          <w:szCs w:val="24"/>
          <w:lang w:val="it-IT"/>
        </w:rPr>
        <w:t>• preslika Izvoda iz sudskog registra (ne stariji od 30 dana),</w:t>
        <w:br/>
        <w:t>• preslika Ugovora o osnivanju zadruge</w:t>
        <w:br/>
        <w:t>• preslika Obavijesti o razvrstavanju poslovnog subjekta prema NKD-u,</w:t>
        <w:br/>
        <w:t>• potvrda porezne uprave o stanju poreznog duga koja pokazuje da nema dugovanja prema državi,</w:t>
        <w:br/>
        <w:t>• životopis članova zadruge i dokaz o stručnom znanju,</w:t>
        <w:br/>
        <w:t>• podaci o bonitetu (BON 1) i solventnosti (BON 2/SOL 2) ne stariji od 30 dana,</w:t>
        <w:br/>
        <w:t>• preslika prijave poreza na dobit (s godišnjim financijskim izvješćem: bilancom i računom dobiti i gubitka) – za protekle dvije poslovne odnosno od početka poslovanja</w:t>
        <w:br/>
        <w:t>• dokumentacija o postojećim kreditnim obvezama,</w:t>
        <w:br/>
        <w:t>• izjava o korištenim državnim potporama,</w:t>
        <w:br/>
        <w:t>• dokaz o potrebnim znanjima za obavljanje djelatnosti.</w:t>
        <w:br/>
      </w:r>
      <w:r>
        <w:rPr>
          <w:rFonts w:eastAsia="Times New Roman"/>
          <w:b/>
          <w:bCs/>
          <w:szCs w:val="24"/>
          <w:lang w:val="it-IT"/>
        </w:rPr>
        <w:t xml:space="preserve">Ostali oblici </w:t>
      </w:r>
      <w:r>
        <w:rPr>
          <w:rFonts w:eastAsia="Times New Roman"/>
          <w:szCs w:val="24"/>
          <w:lang w:val="it-IT"/>
        </w:rPr>
        <w:t>• financijska izvješća i formalno-pravna dokumen-</w:t>
        <w:br/>
      </w:r>
      <w:r>
        <w:rPr>
          <w:rFonts w:eastAsia="Times New Roman"/>
          <w:b/>
          <w:bCs/>
          <w:szCs w:val="24"/>
          <w:lang w:val="it-IT"/>
        </w:rPr>
        <w:t>poduzetništva</w:t>
      </w:r>
      <w:r>
        <w:rPr>
          <w:rFonts w:eastAsia="Times New Roman"/>
          <w:szCs w:val="24"/>
          <w:lang w:val="it-IT"/>
        </w:rPr>
        <w:t xml:space="preserve"> tacija o statusu subjekta sukladno zakonskim propisima,</w:t>
        <w:br/>
        <w:t>• potvrda porezne uprave o stanju poreznog duga koja pokazuje da nema dugovanja prema državi,</w:t>
        <w:br/>
        <w:t>• izjava o korištenim potporama,</w:t>
        <w:br/>
        <w:t>• dokaz o potrebnim znanjima za obavljanje djelatnosti.</w:t>
        <w:br/>
        <w:t>3. Dokumentacija o projektu</w:t>
        <w:br/>
        <w:t>• poslovni plan za kredite do 200.000 kuna, investicijski program za kredite veće od 200.000 kuna drugi dokument koji dokazuje ekonomsku opravdanost projekta,</w:t>
        <w:br/>
        <w:t>• predugovori o kupnji nekretnine, troškovnici radova, ponude dobavljača opreme, predugovori/ugovori o poslovnoj suradnji, pisma namjere, ugovori o zakupu poslovnog prostora, građevinska / lokacijska dozvola, koncesije i suglasnosti, izvodi iz katastra o posjedovanju poljoprivrednog zemljišta i ugovori o zakupu poljoprivrednog zemljišta,</w:t>
        <w:br/>
        <w:t>• odluke i mišljenja mjerodavnih povjerenstava i institucija,</w:t>
        <w:br/>
        <w:t>• dokumentacija o ostalim izvorima financiranja ulaganja.</w:t>
        <w:br/>
        <w:t>HAMAG pridržava pravo zatražiti i ostalu dokumentaciju koju smatra potrebnom za donošenje odluke te izvršiti obilazak lokacije poduzetničke djelatnosti i poduzetnika.«</w:t>
        <w:br/>
        <w:t>Točka 6. briše se.</w:t>
        <w:br/>
        <w:t>Točka 7. postaje točka 8.,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8. Uvjeti korištenja kredita</w:t>
      </w:r>
      <w:r>
        <w:rPr>
          <w:rFonts w:eastAsia="Times New Roman"/>
          <w:szCs w:val="24"/>
          <w:lang w:val="it-IT"/>
        </w:rPr>
        <w:br/>
        <w:t>Kreditor je dužan isplatiti sredstva kredita namjenski na žiro-račune dobavljača i izvođača radova.</w:t>
        <w:br/>
        <w:t>Dio kredita namijenjen ulaganju u obrtna sredstva, a najviše 20 % od iznosa kredita, sukladno investicijskom programu, može doznačiti izravno na žiro-račun korisnika kredita.</w:t>
        <w:br/>
        <w:t>Viša isplata na žiro-račun korisnika kredita moguća je uz prethodnu suglasnost HAMAG-a.«</w:t>
        <w:br/>
        <w:t>Točka 8. postaje točka 9.,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9. Praćenje i kontrola namjenskog korištenja kredita</w:t>
      </w:r>
      <w:r>
        <w:rPr>
          <w:rFonts w:eastAsia="Times New Roman"/>
          <w:szCs w:val="24"/>
          <w:lang w:val="it-IT"/>
        </w:rPr>
        <w:br/>
        <w:t>Korisnik kredita i kreditor obvezni su dostavljati HAMAG-u cjelokupnu dokumentaciju o</w:t>
        <w:br/>
        <w:t>namjenskom korištenju kredita, najkasnije u roku od 60 dana od završetka investicije, temeljem čega HAMAG utvrđuje namjensko korištenje i očituje se kreditoru. U slučaju da ocijeni da kredit ili dio kredita nisu iskorišteni namjenski, HAMAG ima pravo opozvati jamstvo ili umanjiti iznos.«</w:t>
        <w:br/>
        <w:t>Dodaje se nova točka 10. i glasi:</w:t>
        <w:br/>
        <w:br/>
      </w:r>
      <w:r>
        <w:rPr>
          <w:rFonts w:eastAsia="Times New Roman"/>
          <w:b/>
          <w:bCs/>
          <w:szCs w:val="24"/>
          <w:lang w:val="it-IT"/>
        </w:rPr>
        <w:t>»10. Obveze tijekom trajanja jamstva</w:t>
      </w:r>
      <w:r>
        <w:rPr>
          <w:rFonts w:eastAsia="Times New Roman"/>
          <w:szCs w:val="24"/>
          <w:lang w:val="it-IT"/>
        </w:rPr>
        <w:br/>
        <w:t>Za vrijeme trajanja jamstva, korisnik kredita obvezan je svake godine dostavljati HAMAG-u preslike prijave poreza, ovisno kojeg je poreza obveznik, prema zakonskim rokovima, a kreditor izvješća o stanju obveza po kreditu barem jednom godišnje.«</w:t>
        <w:br/>
        <w:t>Točka 9. postaje točka 11.,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11. Isplata jamstva</w:t>
      </w:r>
      <w:r>
        <w:rPr>
          <w:rFonts w:eastAsia="Times New Roman"/>
          <w:szCs w:val="24"/>
          <w:lang w:val="it-IT"/>
        </w:rPr>
        <w:br/>
        <w:t>U slučaju neplaćanja kreditnih obveza, kreditor otkazuje kredit i podnosi zahtjev za isplatu jamstva s potrebnom dokumentacijom. Uvjet za isplatu jamstva je dokazano namjensko korištenje.</w:t>
        <w:br/>
        <w:t>Odluku o isplati jamstva HAMAG donosi u roku od 30 dana od zaprimanja potpune dokumentacije, a isplatu vrši jednokratno u roku od 30 dana od dana odluke o isplati«</w:t>
        <w:br/>
        <w:t>Točka 10. postaje točka 12.,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12. Završne odredbe</w:t>
        <w:br/>
      </w:r>
      <w:r>
        <w:rPr>
          <w:rFonts w:eastAsia="Times New Roman"/>
          <w:szCs w:val="24"/>
          <w:lang w:val="it-IT"/>
        </w:rPr>
        <w:t>Odnosi HAMAG-a s poduzetnikom i kreditorom definiraju se ugovorom o jamstvu odnosno sporazumom o poslovnoj suradnji.</w:t>
        <w:br/>
        <w:t>U opravdanim slučajevima i pod pretpostavkom dokazane ekonomske opravdanosti projekta, a uz prethodnu suglasnost Upravnog odbora HAMAG-a, HAMAG može izdati jamstvo poduzetniku koji ne ispunjava neki uvjet iz Općih i Posebnih uvjeta za izdavanje jamstva iz točaka 2. i 3. Programa, osim uvjeta iz propisa o državnim potporama i Zakona o poticanju razvoja malog gospodarstva.</w:t>
        <w:br/>
        <w:t>Provedbene akte i tumačenje pojedinih točaka Programa daje Uprava HAMAG-a.</w:t>
        <w:br/>
        <w:t>Rok trajanja programa je tri godine od dana objave u »Narodnim novinama«, a po potrebi se može produžiti.«</w:t>
        <w:br/>
        <w:t>Klasa:</w:t>
        <w:br/>
        <w:t>Urbroj:</w:t>
        <w:br/>
        <w:t>Zagreb, 2007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redsjednik</w:t>
        <w:br/>
        <w:t>Upravnog odbora HAMAG-a</w:t>
        <w:br/>
        <w:t>Branko Vukelić, v. r.,</w:t>
        <w:br/>
        <w:t>ministar gospodarstva, rada i poduzetništva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_______</w:t>
        <w:br/>
      </w:r>
      <w:r>
        <w:rPr>
          <w:rFonts w:eastAsia="Times New Roman"/>
          <w:sz w:val="20"/>
          <w:szCs w:val="20"/>
          <w:vertAlign w:val="superscript"/>
          <w:lang w:val="it-IT"/>
        </w:rPr>
        <w:t>*</w:t>
      </w:r>
      <w:r>
        <w:rPr>
          <w:rFonts w:eastAsia="Times New Roman"/>
          <w:sz w:val="20"/>
          <w:szCs w:val="20"/>
          <w:lang w:val="it-IT"/>
        </w:rPr>
        <w:t xml:space="preserve"> Iznimno je, za djelatnost cestovnog prijevoza (osim za nabavu vozila za cestovni prijevoz tereta poduzetnicima, koji se bave cestovnim prijevozom tereta za najamninu i naknadu) najviši dozvoljeni iznos potpore jednak kunskoj protuvrijednosti od 100.000 eur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br/>
      </w:r>
      <w:r>
        <w:rPr>
          <w:rFonts w:eastAsia="Times New Roman"/>
          <w:sz w:val="27"/>
          <w:szCs w:val="27"/>
          <w:lang w:val="it-IT"/>
        </w:rPr>
        <w:t>IZMJENE I DOPUNE GARANCIJSKOG PROGRAMA »PODRUČJA POSEBNOG DRŽAVNOG INTERESA«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garancijskom programu »Područja posebnog državnog interesa« (»Narodne novine« broj 182/04, 86/05 i 87/05), mijenja se naziv programa i glasi: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 w:val="27"/>
          <w:szCs w:val="27"/>
          <w:lang w:val="it-IT"/>
        </w:rPr>
        <w:t>»Jamstveni program Područja posebnog državnog interesa«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Točka 1. programa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1. Cilj programa</w:t>
        <w:br/>
      </w:r>
      <w:r>
        <w:rPr>
          <w:rFonts w:eastAsia="Times New Roman"/>
          <w:szCs w:val="24"/>
          <w:lang w:val="it-IT"/>
        </w:rPr>
        <w:t>Cilj Programa je poticanje poduzetništva na područjima posebnog državnog interesa i razvoj poduzetništva razvojačenih branitelja za gospodarske subjekte koji posluju dulje od 24 mjeseca.</w:t>
        <w:br/>
        <w:t>Hrvatska agencija za malo gospodarstvo (u daljnjem tekstu HAMAG) u okviru ovog Programa izdaje jamstva za pokriće dijela glav</w:t>
        <w:softHyphen/>
        <w:t>nice kredita koje su financijske institucije sa sjedištem u Republici Hrvatskoj (u daljnjem tekstu kreditori) odobrili poduzetnicima.«</w:t>
        <w:br/>
        <w:t>Točka 2. programa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2. Opći uvjeti za izdavanje jamstva</w:t>
        <w:br/>
      </w:r>
      <w:r>
        <w:rPr>
          <w:rFonts w:eastAsia="Times New Roman"/>
          <w:szCs w:val="24"/>
          <w:lang w:val="it-IT"/>
        </w:rPr>
        <w:t>Zahtjev za jamstvo podnosi se isključivo za dugoročne kredite kojima se financiraju ulaganja u poslovne svrhe. Pravo na jamstvo imaju sljedeći poduzetnici:</w:t>
        <w:br/>
        <w:t>1. koji imaju sjedište odnosno prebivalište u Republici Hrvatskoj,</w:t>
        <w:br/>
        <w:t>2. koji su najmanje 50 posto u privatnom vlasništvu,</w:t>
        <w:br/>
        <w:t>3. koji pripadaju subjektima malog gospodarstva sukladno važećem Zakonu o poticanju razvoja malog gospodarstva,</w:t>
        <w:br/>
        <w:t>4. koji imaju u cijelosti zatvorenu financijsku konstrukciju ulaganja,</w:t>
        <w:br/>
        <w:t>5. koji nemaju nepodmirenih obveza prema državi,</w:t>
        <w:br/>
        <w:t>6. koji nisu u financijskim teškoćama, prema definiciji iz propisa o državnim potporama,</w:t>
        <w:br/>
        <w:t>7. čiji žiro-račun nije neprekidno blokiran dulje od 30 dana (iznimno dulje), u zadnjih 6 mjeseci,</w:t>
        <w:br/>
        <w:t>8. koji zadovoljavaju kriterije boniteta,</w:t>
        <w:br/>
        <w:t>9. čije je ulaganje ekonomski opravdano.</w:t>
        <w:br/>
        <w:t>Iz prava na jamstvo isključeni su poduzetnici koji planiraju ulaganja u:</w:t>
        <w:br/>
        <w:t>1. kupnju udjela u trgovačkim društvima</w:t>
        <w:br/>
        <w:t>2. ugostiteljske djelatnosti, koje pružaju isključivo ili pretežno usluge točenja alkoholnih pića</w:t>
        <w:br/>
        <w:t>3. isključivo trgovačku djelatnost</w:t>
        <w:br/>
        <w:t>4. sredstva javnog priopćavanja</w:t>
        <w:br/>
        <w:t>5. nabavu vozila za obavljanje djelatnosti cestovnog prijevoza tereta za naknadu ili najamninu«</w:t>
        <w:br/>
        <w:t>Dodaje se nova točka 3. i glasi:</w:t>
        <w:br/>
        <w:br/>
      </w:r>
      <w:r>
        <w:rPr>
          <w:rFonts w:eastAsia="Times New Roman"/>
          <w:b/>
          <w:bCs/>
          <w:szCs w:val="24"/>
          <w:lang w:val="it-IT"/>
        </w:rPr>
        <w:t>»3. Posebni uvjeti za izdavanje jamstva</w:t>
        <w:br/>
      </w:r>
      <w:r>
        <w:rPr>
          <w:rFonts w:eastAsia="Times New Roman"/>
          <w:szCs w:val="24"/>
          <w:lang w:val="it-IT"/>
        </w:rPr>
        <w:t>Pravo na jamstvo po ovom programu imaju poduzetnici koji obavljaju djelatnost dulje od 24 mjeseca, na područjima posebnog državnog interesa te razvojačeni branitelji na cijelom teritoriju Republike Hrvatske.</w:t>
        <w:br/>
        <w:t>Područjima posebnog državnog interesa ovdje se smatraju područja određena Zakonom o područjima posebne državne skrbi, Zakonom o otocima te Zakonom o brdsko-planinskom području.</w:t>
        <w:br/>
        <w:t>Prednost imaju projekti iz proizvodno-prerađivačke djelatnosti, uvođenje suvremene tehnologije te projekti koji povećavaju razinu zaposlenosti.«</w:t>
        <w:br/>
        <w:t>Točka 3. postaje točka 4.,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4. Vrste ulaganja za koje se može izdati jamstvo</w:t>
        <w:br/>
      </w:r>
      <w:r>
        <w:rPr>
          <w:rFonts w:eastAsia="Times New Roman"/>
          <w:szCs w:val="24"/>
          <w:lang w:val="it-IT"/>
        </w:rPr>
        <w:t>Jamstvo se izdaje za kredite kojima se financira slijedeće:</w:t>
        <w:br/>
        <w:t>1. ulaganja u osnovna sredstva:</w:t>
        <w:br/>
        <w:t>• osnivačka ulaganja</w:t>
        <w:br/>
        <w:t>• kupnja nekretnine</w:t>
        <w:br/>
        <w:t>• izgradnja/dogradnja i uređenje poslovnog objekta</w:t>
        <w:br/>
        <w:t>• nabava opreme</w:t>
        <w:br/>
        <w:t>• nabava osnovnog stada i dugogodišnjih nasada</w:t>
        <w:br/>
        <w:t>2. nabava obrtnih sredstava</w:t>
        <w:br/>
        <w:t>Dozvoljeni udjel obrtnih sredstava u kreditu je najviše 40 posto od iznosa kredita.«</w:t>
        <w:br/>
        <w:t>Točka 4. postaje točka 5.,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5. Opći uvjeti programa</w:t>
        <w:br/>
      </w:r>
      <w:r>
        <w:rPr>
          <w:rFonts w:eastAsia="Times New Roman"/>
          <w:szCs w:val="24"/>
          <w:lang w:val="it-IT"/>
        </w:rPr>
        <w:t>Najviši iznos kredita za koji se odobrava jamstvo je 3.000.000 kuna.</w:t>
        <w:br/>
        <w:t>Najviši iznos jamstva je u visini 70 posto od dokumentiranih nenaplaćenih potraživanja po glavnici kredita.</w:t>
        <w:br/>
        <w:t>Uprava HAMAG-a pridržava pravo da, ovisno o uvjetima na tržištu kapitala, određuje najvišu efektivnu kamatnu stopu za kredite za koje se izdaje jamstvo.</w:t>
        <w:br/>
        <w:t>Naknada za izdano jamstvo obračunava se jednokratno u iznosu od 0,95 posto iznosa jamstva i godišnje u iznosu od 0,01 posto na neotplaćeni iznos glavnice, te ulazi u iznos potpore.</w:t>
        <w:br/>
        <w:t xml:space="preserve">Izdano jamstvo vrijedi 60 dana od dospijeća zadnje rate kredita.« </w:t>
        <w:br/>
        <w:t>Dodaje se nova točka 6. i glasi:</w:t>
        <w:br/>
        <w:br/>
      </w:r>
      <w:r>
        <w:rPr>
          <w:rFonts w:eastAsia="Times New Roman"/>
          <w:b/>
          <w:bCs/>
          <w:szCs w:val="24"/>
          <w:lang w:val="it-IT"/>
        </w:rPr>
        <w:t>»6. Jamstvo kao državna potpora</w:t>
        <w:br/>
      </w:r>
      <w:r>
        <w:rPr>
          <w:rFonts w:eastAsia="Times New Roman"/>
          <w:szCs w:val="24"/>
          <w:lang w:val="it-IT"/>
        </w:rPr>
        <w:t>HAMAG izdaje jamstva u skladu s Pravilnikom o izdavanju jamstava HAMAG-a i propisima o državnim potporama, u pravilu kao državnu potporu male vrijednosti, pri čemu je najviši dozvoljeni iznos potpore kunska protuvrijednost 200.000 eura</w:t>
      </w:r>
      <w:r>
        <w:rPr>
          <w:rFonts w:eastAsia="Times New Roman"/>
          <w:szCs w:val="24"/>
          <w:vertAlign w:val="superscript"/>
          <w:lang w:val="it-IT"/>
        </w:rPr>
        <w:t>*</w:t>
      </w:r>
      <w:r>
        <w:rPr>
          <w:rFonts w:eastAsia="Times New Roman"/>
          <w:szCs w:val="24"/>
          <w:lang w:val="it-IT"/>
        </w:rPr>
        <w:t>, prema srednjem tečaju Hrvatske narodne banke na dan izdavanja jamstva, u protekle tri fiskalne godine.</w:t>
        <w:br/>
        <w:t>Visina jamstva ne smije prelaziti dopušteni intenzitet državne potpore utvrđen propisima o državnim potporama.«</w:t>
        <w:br/>
        <w:t>Točka 5. postaje točka 7.,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7. Zahtjev za jamstvo</w:t>
        <w:br/>
      </w:r>
      <w:r>
        <w:rPr>
          <w:rFonts w:eastAsia="Times New Roman"/>
          <w:szCs w:val="24"/>
          <w:lang w:val="it-IT"/>
        </w:rPr>
        <w:t>Zahtjev za jamstvo s pripadnom dokumentacijom podnosi kreditor na propisanom obrascu.</w:t>
        <w:br/>
        <w:t>Ukoliko je zaprimljena dokumentacija potpuna, odluka o zahtjevu za jamstvo donosi se u roku od 7 radnih dana. Uz zahtjev za jamstvo prilaže se slijedeća dokumentacija:</w:t>
        <w:br/>
        <w:t>1. Dokumentacija kreditora – u originalu:</w:t>
        <w:br/>
        <w:t>• odluka o kreditu,</w:t>
        <w:br/>
        <w:t>• ocjena kreditnog zahtjeva.</w:t>
        <w:br/>
        <w:t>2. Dokumentacija poduzetnika:</w:t>
        <w:br/>
        <w:t>• preslika Izvoda iz sudskog registra (ne stariji od 30 dana),</w:t>
        <w:br/>
      </w:r>
      <w:r>
        <w:rPr>
          <w:rFonts w:eastAsia="Times New Roman"/>
          <w:b/>
          <w:bCs/>
          <w:szCs w:val="24"/>
          <w:lang w:val="it-IT"/>
        </w:rPr>
        <w:t>Trgovačka</w:t>
      </w:r>
      <w:r>
        <w:rPr>
          <w:rFonts w:eastAsia="Times New Roman"/>
          <w:szCs w:val="24"/>
          <w:lang w:val="it-IT"/>
        </w:rPr>
        <w:t xml:space="preserve"> • preslika Društvenog ugovora o osnivanju (u slu</w:t>
        <w:br/>
      </w:r>
      <w:r>
        <w:rPr>
          <w:rFonts w:eastAsia="Times New Roman"/>
          <w:b/>
          <w:bCs/>
          <w:szCs w:val="24"/>
          <w:lang w:val="it-IT"/>
        </w:rPr>
        <w:t xml:space="preserve">društva </w:t>
      </w:r>
      <w:r>
        <w:rPr>
          <w:rFonts w:eastAsia="Times New Roman"/>
          <w:szCs w:val="24"/>
          <w:lang w:val="it-IT"/>
        </w:rPr>
        <w:t>čaju dva i više osnivača društva),</w:t>
        <w:br/>
        <w:t>• preslika Obavijesti o razvrstavanju poslovnog subjekta prema NKD-u,</w:t>
        <w:br/>
        <w:t>• potvrda porezne uprave o stanju poreznog duga koja pokazuje da nema dugovanja prema državi,</w:t>
        <w:br/>
        <w:t>• životopis poduzetnika (za poljoprivrednika i dokaz o stručnom znanju),</w:t>
        <w:br/>
        <w:t>• podaci o bonitetu (BON 1) i solventnosti (BON 2/SOL 2) ne stariji od 30 dana,</w:t>
        <w:br/>
        <w:t>• preslika prijave poreza na dobit (s godišnjim financijskim izvješćem: bilancom, i računom dobiti i gubitka) – za protekle dvije poslovne godine odnosno od početka poslovanja</w:t>
        <w:br/>
        <w:t>• dokumentacija o postojećim kreditnim obvezama,</w:t>
        <w:br/>
        <w:t>• Potvrda MORH-a o statusu branitelja (za poduzetnika sa statusom branitelja),</w:t>
        <w:br/>
        <w:t>• dokaz o potrebnim znanjima za obavljanje djelatnosti,</w:t>
        <w:br/>
        <w:t>• izjava o korištenim državnim potporama.</w:t>
        <w:br/>
      </w:r>
      <w:r>
        <w:rPr>
          <w:rFonts w:eastAsia="Times New Roman"/>
          <w:b/>
          <w:bCs/>
          <w:szCs w:val="24"/>
          <w:lang w:val="it-IT"/>
        </w:rPr>
        <w:t>Obrti</w:t>
      </w:r>
      <w:r>
        <w:rPr>
          <w:rFonts w:eastAsia="Times New Roman"/>
          <w:szCs w:val="24"/>
          <w:lang w:val="it-IT"/>
        </w:rPr>
        <w:t xml:space="preserve"> • preslika Rješenja o upisu obrta u obrtni registar s prilozima,</w:t>
        <w:br/>
        <w:t>• preslika Obrtnice,</w:t>
        <w:br/>
        <w:t>• potvrda porezne uprave o stanju poreznog duga koja pokazuje da nema dugovanja prema državi,</w:t>
        <w:br/>
        <w:t>• životopis poduzetnika,</w:t>
        <w:br/>
        <w:t>• preslika prijave poreza na dohodak s rekapitulacijom primitaka i izdataka i popisom dugotrajne imovine te rješenjem o razrezu poreza od nadležne porezne uprave, za prethodne dvije poslovne godine, za obveznike poreza na dobit traži se cjelovita dokumentacija propisana za trgovačka društva,</w:t>
        <w:br/>
        <w:t>• dokumentacija o postojećim kreditnim obvezama,</w:t>
        <w:br/>
        <w:t>• Potvrda MORH-a o statusu branitelja (za poduzetnika sa statusom branitelja),</w:t>
        <w:br/>
        <w:t>• izjava o korištenim državnim potporama,</w:t>
        <w:br/>
        <w:t>• dokaz o potrebnim znanjima za obavljanje djelatnosti (za početnike).</w:t>
        <w:br/>
        <w:t>• preslika Rješenja o upisu u upisnik poljoprivrednih gospodarstava,</w:t>
        <w:br/>
      </w:r>
      <w:r>
        <w:rPr>
          <w:rFonts w:eastAsia="Times New Roman"/>
          <w:b/>
          <w:bCs/>
          <w:szCs w:val="24"/>
          <w:lang w:val="it-IT"/>
        </w:rPr>
        <w:t xml:space="preserve">Obiteljska </w:t>
      </w:r>
      <w:r>
        <w:rPr>
          <w:rFonts w:eastAsia="Times New Roman"/>
          <w:szCs w:val="24"/>
          <w:lang w:val="it-IT"/>
        </w:rPr>
        <w:t xml:space="preserve">• preslika osobne iskaznice nositelja i matični broj </w:t>
        <w:br/>
      </w:r>
      <w:r>
        <w:rPr>
          <w:rFonts w:eastAsia="Times New Roman"/>
          <w:b/>
          <w:bCs/>
          <w:szCs w:val="24"/>
          <w:lang w:val="it-IT"/>
        </w:rPr>
        <w:t>poljoprivredna</w:t>
      </w:r>
      <w:r>
        <w:rPr>
          <w:rFonts w:eastAsia="Times New Roman"/>
          <w:szCs w:val="24"/>
          <w:lang w:val="it-IT"/>
        </w:rPr>
        <w:t xml:space="preserve"> građana nositelja obiteljskog poljoprivrednog gos</w:t>
        <w:br/>
      </w:r>
      <w:r>
        <w:rPr>
          <w:rFonts w:eastAsia="Times New Roman"/>
          <w:b/>
          <w:bCs/>
          <w:szCs w:val="24"/>
          <w:lang w:val="it-IT"/>
        </w:rPr>
        <w:t>gospodarstva</w:t>
      </w:r>
      <w:r>
        <w:rPr>
          <w:rFonts w:eastAsia="Times New Roman"/>
          <w:szCs w:val="24"/>
          <w:lang w:val="it-IT"/>
        </w:rPr>
        <w:t xml:space="preserve"> podarstva,</w:t>
        <w:br/>
        <w:t>• potvrda porezne uprave o stanju poreznog duga koja pokazuje da nema dugovanja prema državi,</w:t>
        <w:br/>
        <w:t>• životopis poljoprivrednika,</w:t>
        <w:br/>
        <w:t>• preslika prijave poreza na dohodak s rekapitulacijom primitaka i izdataka i popisom dugotrajne imovine te rješenjem o razrezu poreza od nadležne porezne uprave, za prethodne dvije poslovne godine, za obveznike poreza na dobit cjelovita dokumentacija propisana za trgovačka društva,</w:t>
        <w:br/>
        <w:t>• dokumentacija o postojećim kreditnim obvezama,</w:t>
        <w:br/>
        <w:t>• potvrda MORH-a o statusu branitelja (za poduzetnika sa statusom branitelja),</w:t>
        <w:br/>
        <w:t>• izjava o korištenim državnim potporama,</w:t>
        <w:br/>
        <w:t>• dokaz o potrebnim znanjima za obavljanje djelat</w:t>
        <w:softHyphen/>
        <w:t>nosti (za početnike).</w:t>
        <w:br/>
      </w:r>
      <w:r>
        <w:rPr>
          <w:rFonts w:eastAsia="Times New Roman"/>
          <w:b/>
          <w:bCs/>
          <w:szCs w:val="24"/>
          <w:lang w:val="it-IT"/>
        </w:rPr>
        <w:t>Zadruge</w:t>
      </w:r>
      <w:r>
        <w:rPr>
          <w:rFonts w:eastAsia="Times New Roman"/>
          <w:szCs w:val="24"/>
          <w:lang w:val="it-IT"/>
        </w:rPr>
        <w:t xml:space="preserve"> • preslika Izvoda iz sudskog registra (ne stariji od 30 dana),</w:t>
        <w:br/>
        <w:t>• preslika Ugovora o osnivanju zadruge</w:t>
        <w:br/>
        <w:t>• preslika Obavijesti o razvrstavanju poslovnog subjekta prema NKD-u,</w:t>
        <w:br/>
        <w:t>• potvrda porezne uprave o stanju poreznog duga koja pokazuje da nema dugovanja prema državi,</w:t>
        <w:br/>
        <w:t>• životopis članova zadruge i dokaz o stručnom znanju,</w:t>
        <w:br/>
        <w:t>• podaci o bonitetu (BON 1) i solventnosti (BON2/SOL 2) ne stariji od 30 dana,</w:t>
        <w:br/>
        <w:t>• preslika prijave poreza na dobit (s godišnjim financijskim izvješćem: bilancom i računom dobiti i gubitka) – za protekle dvije poslovne godine odnosno od početka poslovanja</w:t>
        <w:br/>
        <w:t>• dokumentacija o postojećim kreditnim obvezama,</w:t>
        <w:br/>
        <w:t>• izjava o korištenim državnim potporama,</w:t>
        <w:br/>
        <w:t>• dokaz o potrebnim znanjima za obavljanje djelat</w:t>
        <w:softHyphen/>
        <w:t>nosti.</w:t>
        <w:br/>
      </w:r>
      <w:r>
        <w:rPr>
          <w:rFonts w:eastAsia="Times New Roman"/>
          <w:b/>
          <w:bCs/>
          <w:szCs w:val="24"/>
          <w:lang w:val="it-IT"/>
        </w:rPr>
        <w:t>Ostali oblici</w:t>
      </w:r>
      <w:r>
        <w:rPr>
          <w:rFonts w:eastAsia="Times New Roman"/>
          <w:szCs w:val="24"/>
          <w:lang w:val="it-IT"/>
        </w:rPr>
        <w:t xml:space="preserve"> • financijska izvješća i formalno – pravna doku</w:t>
        <w:br/>
      </w:r>
      <w:r>
        <w:rPr>
          <w:rFonts w:eastAsia="Times New Roman"/>
          <w:b/>
          <w:bCs/>
          <w:szCs w:val="24"/>
          <w:lang w:val="it-IT"/>
        </w:rPr>
        <w:t>poduzetništva</w:t>
      </w:r>
      <w:r>
        <w:rPr>
          <w:rFonts w:eastAsia="Times New Roman"/>
          <w:szCs w:val="24"/>
          <w:lang w:val="it-IT"/>
        </w:rPr>
        <w:t xml:space="preserve"> mentacija o statusu subjekta sukladno zakonskim propisima,</w:t>
        <w:br/>
        <w:t>• potvrda MORH-a o statusu branitelja (za poduzetnika sa statusom branitelja),</w:t>
        <w:br/>
        <w:t>• izjava o korištenim državnim potporama,</w:t>
        <w:br/>
        <w:t>• dokaz o potrebnim znanjima za obavljanje djelatnosti (za početnike).</w:t>
        <w:br/>
        <w:t>3. Dokumentacija o projektu</w:t>
        <w:br/>
        <w:t>• poslovni plan za kredite do 200.000 kuna, investicijski program za kredite veće od 200.000 kuna ili drugi dokument koji dokazuje ekonomsku opravdanost projekta,</w:t>
        <w:br/>
        <w:t>• predugovori o kupnji nekretnine, troškovnici radova, ponude dobavljača opreme, predugovori/ugovori o poslovnoj suradnji, pisma namjere, ugovori o zakupu poslovnog prostora, građevinska / lokacijska dozvola, koncesije i suglasnosti, izvodi iz katastra o posjedovanju poljoprivrednog zemljišta i ugovori o zakupu poljoprivrednog zemljišta,</w:t>
        <w:br/>
        <w:t>• odluke i mišljenja mjerodavnih povjerenstava i institucija,</w:t>
        <w:br/>
        <w:t>• dokumentacija o ostalim izvorima financiranja ulaganja.</w:t>
        <w:br/>
        <w:t>HAMAG pridržava pravo zatražiti i ostalu dokumentaciju koju smatra potrebnom za donošenje odluke te izvršiti obilazak lokacije poduzetničke djelatnosti i poduzetnika.«</w:t>
        <w:br/>
        <w:t>Točka 6. briše se.</w:t>
        <w:br/>
        <w:t>Točka 7. postaje točka 8.,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8. Uvjeti korištenja kredita</w:t>
        <w:br/>
      </w:r>
      <w:r>
        <w:rPr>
          <w:rFonts w:eastAsia="Times New Roman"/>
          <w:szCs w:val="24"/>
          <w:lang w:val="it-IT"/>
        </w:rPr>
        <w:t>Kreditor je dužan isplatiti sredstva kredita namjenski na žiro-račune dobavljača i izvođača radova.</w:t>
        <w:br/>
        <w:t>Dio kredita namijenjen nabavi obrtnih sredstava, najviše 20 posto iznosa kredita, sukladno poslovnom planu odnosno investicijskoj studiji, može doznačiti izravno na žiro-račun korisnika kredita.</w:t>
        <w:br/>
        <w:t>Viša isplata na žiro-račun korisnika kredita moguća je uz prethodnu suglasnost HAMAG-a.«</w:t>
        <w:br/>
        <w:t>Točka 8. postaje točka 9.,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9. Praćenje i kontrola namjenskog korištenja kredita</w:t>
        <w:br/>
      </w:r>
      <w:r>
        <w:rPr>
          <w:rFonts w:eastAsia="Times New Roman"/>
          <w:szCs w:val="24"/>
          <w:lang w:val="it-IT"/>
        </w:rPr>
        <w:t>Korisnik kredita i kreditor obvezni su dostavljati HAMAG-u cjelokupnu dokumentaciju o namjenskom korištenju kredita, najkasnije 60 dana od završetka investicije, temeljem čega HAMAG utvrđuje namjensko korištenje i očituje se kreditoru.</w:t>
        <w:br/>
        <w:t>U slučaju da ocijeni da kredit dio kredita nisu iskorišteni namjenski, HAMAG ima pravo opozvati jamstvo ili smanjiti iznos jamstva.«</w:t>
        <w:br/>
        <w:t>Dodaje se nova točka 10. i glasi:</w:t>
        <w:br/>
        <w:br/>
      </w:r>
      <w:r>
        <w:rPr>
          <w:rFonts w:eastAsia="Times New Roman"/>
          <w:b/>
          <w:bCs/>
          <w:szCs w:val="24"/>
          <w:lang w:val="it-IT"/>
        </w:rPr>
        <w:t>»10. Obveze tijekom trajanja jamstva</w:t>
        <w:br/>
      </w:r>
      <w:r>
        <w:rPr>
          <w:rFonts w:eastAsia="Times New Roman"/>
          <w:szCs w:val="24"/>
          <w:lang w:val="it-IT"/>
        </w:rPr>
        <w:t>Za vrijeme trajanja jamstva, korisnik kredita obvezan je svake godine dostavljati HAMAG-u preslike prijave poreza, ovisno kojeg je poreza obveznik, prema zakonskim rokovima, a kreditor izvješća o stanju obveza po kreditu barem jednom godišnje.«</w:t>
        <w:br/>
        <w:t>Točka 9. postaje točka 11.,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11. Isplata jamstva</w:t>
        <w:br/>
      </w:r>
      <w:r>
        <w:rPr>
          <w:rFonts w:eastAsia="Times New Roman"/>
          <w:szCs w:val="24"/>
          <w:lang w:val="it-IT"/>
        </w:rPr>
        <w:t>U slučaju neplaćanja kreditnih obveza, kreditor otkazuje kredit i podnosi zahtjev za isplatu jamstva s potrebnom dokumentacijom. Uvjet za isplatu jamstva je dokazano namjensko korištenje.</w:t>
        <w:br/>
        <w:t>Odluku o isplati jamstva HAMAG donosi u roku od 30 dana od zaprimanja potpune dokumentacije, a isplatu vrši jednokratno u roku od 30 dana od dana odluke o isplati.«</w:t>
        <w:br/>
        <w:t>Točka 10. postaje točka 12.,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12. Završne odredbe</w:t>
        <w:br/>
      </w:r>
      <w:r>
        <w:rPr>
          <w:rFonts w:eastAsia="Times New Roman"/>
          <w:szCs w:val="24"/>
          <w:lang w:val="it-IT"/>
        </w:rPr>
        <w:t>Odnosi HAMAG-a s poduzetnikom i kreditorom definiraju se ugovorom o jamstvu odnosno sporazumom o poslovnoj suradnji.</w:t>
        <w:br/>
        <w:t>U opravdanim slučajevima i pod pretpostavkom dokazane ekonomske opravdanosti projekta, a uz prethodnu suglasnost Upravnog odbora HAMAG-a, HAMAG može izdati jamstvo poduzetniku koji ne ispunjava neki uvjet iz Općih i Posebnih uvjeta za izdavanje jamstva iz točaka 2. i 3. Programa, osim uvjeta iz propisa o državnim potporama i Zakona o poticanju razvoja malog gospodarstva.</w:t>
        <w:br/>
        <w:t>Provedbene akte i tumačenje pojedinih točaka Programa daje Uprava HAMAG-a.</w:t>
        <w:br/>
        <w:t>Rok trajanja programa je tri godine od dana objave u Narodnim novinama, a po potrebi se može produžiti.«</w:t>
        <w:br/>
        <w:t>Klasa:</w:t>
        <w:br/>
        <w:t>Urbroj:</w:t>
        <w:br/>
        <w:t>Zagreb, .............. 2007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redsjednik</w:t>
        <w:br/>
        <w:t>Upravnog odbora HAMAG-a</w:t>
        <w:br/>
        <w:t>Branko Vukelić; v. r.,</w:t>
        <w:br/>
        <w:t>ministar gospodarstva, rada i poduzetništva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______</w:t>
        <w:br/>
      </w:r>
      <w:r>
        <w:rPr>
          <w:rFonts w:eastAsia="Times New Roman"/>
          <w:sz w:val="20"/>
          <w:szCs w:val="20"/>
          <w:vertAlign w:val="superscript"/>
          <w:lang w:val="it-IT"/>
        </w:rPr>
        <w:t>*</w:t>
      </w:r>
      <w:r>
        <w:rPr>
          <w:rFonts w:eastAsia="Times New Roman"/>
          <w:sz w:val="20"/>
          <w:szCs w:val="20"/>
          <w:lang w:val="it-IT"/>
        </w:rPr>
        <w:t xml:space="preserve"> Iznimno je, za djelatnost cestovnog prijevoza (osim za nabavu vozila za cestovni prijevoz tereta poduzetnicima, koji se bave cestovnim prijevozom tereta za najamninu i naknadu) najviši dozvoljeni iznos potpore jednak kunskoj protuvrijednosti od 100.000 eur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br/>
      </w:r>
      <w:r>
        <w:rPr>
          <w:rFonts w:eastAsia="Times New Roman"/>
          <w:sz w:val="27"/>
          <w:szCs w:val="27"/>
          <w:lang w:val="it-IT"/>
        </w:rPr>
        <w:t>IZMJENE I DOPUNE GARANCIJSKOG PROGRAMA »RAST I RAZVOJ«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garancijskom programu »Rast i razvoj« (»Narodne novine« broj 182/04, 86/05 i 87/05), mijenja se naziv programa i glasi: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 w:val="27"/>
          <w:szCs w:val="27"/>
          <w:lang w:val="it-IT"/>
        </w:rPr>
        <w:t>»Jamstveni program Rast i razvoj«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Točka 1. programa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1. Cilj programa</w:t>
        <w:br/>
      </w:r>
      <w:r>
        <w:rPr>
          <w:rFonts w:eastAsia="Times New Roman"/>
          <w:szCs w:val="24"/>
          <w:lang w:val="it-IT"/>
        </w:rPr>
        <w:t>Cilj Programa je poticanje razvoja uspješnih poduzetnika, koji posluju đulje ođ 24 mjeseca.</w:t>
        <w:br/>
        <w:t>Hrvatska agencija za malo gospodarstvo (u daljnjem tekstu HAMAG) u okviru ovog Programa izdaje jamstva za pokriće dijela glavnice kredita za koje su financijske institucije sa sjedištem u Republici Hrvatskoj (u daljnjem tekstu kreditori) odobrili poduzetnicima.«</w:t>
        <w:br/>
        <w:t>Točka 2. programa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2. Opći uvjeti za izdavanje jamstva</w:t>
        <w:br/>
      </w:r>
      <w:r>
        <w:rPr>
          <w:rFonts w:eastAsia="Times New Roman"/>
          <w:szCs w:val="24"/>
          <w:lang w:val="it-IT"/>
        </w:rPr>
        <w:t>Zahtjev za jamstvo podnosi se isključivo za dugoročne kredite kojima se financiraju ulaganja u svrhu poslovanja. Pravo na jamstvo imaju sljedeći poduzetnici:</w:t>
        <w:br/>
        <w:t>1. koji imaju sjedište odnosno prebivalište u Republici Hrvatskoj,</w:t>
        <w:br/>
        <w:t>2. koji su više od 50 % u privatnom vlasništvu,</w:t>
        <w:br/>
        <w:t>3. koji pripadaju subjektima malog gospodarstva sukladno Zakonu o poticanju razvoja malog gospodarstva,</w:t>
        <w:br/>
        <w:t>4. koji imaju u cijelosti zatvorenu financijsku konstrukciju ulaganja,</w:t>
        <w:br/>
        <w:t>5. koji nemaju nepodmirenih obveza prema državi,</w:t>
        <w:br/>
        <w:t>6. koji nisu u financijskim teškoćama, sukladno definiciji iz propisa o državnim potporama,</w:t>
        <w:br/>
        <w:t>7. čiji žiro-račun nije neprekidno blokiran dulje od 30 dana (iznimno dulje), u zadnjih 6 mjeseci,</w:t>
        <w:br/>
        <w:t>8. koji zadovoljavaju kriterije boniteta,</w:t>
        <w:br/>
        <w:t>9. čije je ulaganje ekonomski opravdano.</w:t>
        <w:br/>
        <w:t>Iz prava na jamstvo isključeni su poduzetnici koji planiraju ulaganja u:</w:t>
        <w:br/>
        <w:t>l. kupnju udjela u trgovačkim društvima</w:t>
        <w:br/>
        <w:t>2. ugostiteljske djelatnosti, koje pružaju isključivo ili pretežno usluge točenja alkoholnih pića</w:t>
        <w:br/>
        <w:t>3. isključivo trgovačku djelatnost</w:t>
        <w:br/>
        <w:t>4. sredstva javnog priopćavanja</w:t>
        <w:br/>
        <w:t>5. nabavu vozila za obavljanje djelatnosti cestovnog prijevoza tereta za naknadu ili najamninu.«</w:t>
        <w:br/>
        <w:t>Dodaje se nova točka 3. i glasi:</w:t>
        <w:br/>
        <w:br/>
      </w:r>
      <w:r>
        <w:rPr>
          <w:rFonts w:eastAsia="Times New Roman"/>
          <w:b/>
          <w:bCs/>
          <w:szCs w:val="24"/>
          <w:lang w:val="it-IT"/>
        </w:rPr>
        <w:t>»3. Posebni uvjeti za izdavanje jamstva</w:t>
        <w:br/>
      </w:r>
      <w:r>
        <w:rPr>
          <w:rFonts w:eastAsia="Times New Roman"/>
          <w:szCs w:val="24"/>
          <w:lang w:val="it-IT"/>
        </w:rPr>
        <w:t>Pravo na jamstvo po ovom programu imaju uspješni poduzetnici koji posluju dulje od 24 mjeseca.</w:t>
        <w:br/>
        <w:t>Prednost imaju projekti iz proizvodno-prerađivačke djelatnosti te projekti koji povećavaju konkurentnost na domaćem i inozemnom tržištu.«</w:t>
        <w:br/>
        <w:t>Točka 3. postaje točka 4.,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4. Vrste ulaganja za koje se može dobiti jamstvo</w:t>
        <w:br/>
      </w:r>
      <w:r>
        <w:rPr>
          <w:rFonts w:eastAsia="Times New Roman"/>
          <w:szCs w:val="24"/>
          <w:lang w:val="it-IT"/>
        </w:rPr>
        <w:t>Jamstvo se dodjeljuje za kredite kojima se financira sljedeće:</w:t>
        <w:br/>
        <w:t>1. ulaganja u osnovna sredstva:</w:t>
        <w:br/>
        <w:t>• kupnja nekretnine</w:t>
        <w:br/>
        <w:t>• izgradnja / dogradnja i uređenje poslovnog objekta</w:t>
        <w:br/>
        <w:t>• nabava opreme</w:t>
        <w:br/>
        <w:t>• nabava osnovnog stada</w:t>
        <w:br/>
        <w:t>• nabava dugogodišnjih nasada</w:t>
        <w:br/>
        <w:t>2. nabava obrtnih sredstava</w:t>
        <w:br/>
        <w:t>Dozvoljeni udjel obrtnih sredstava u kreditu je najviše 30 posto od iznosa kredita.«</w:t>
        <w:br/>
        <w:t>Točka 4. postaje točka 5.,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5. Opći uvjeti programa</w:t>
        <w:br/>
      </w:r>
      <w:r>
        <w:rPr>
          <w:rFonts w:eastAsia="Times New Roman"/>
          <w:szCs w:val="24"/>
          <w:lang w:val="it-IT"/>
        </w:rPr>
        <w:t>Najviši iznos kredita za koji se izdaje jamstvo je 5.000.000 kuna.</w:t>
        <w:br/>
        <w:t>Najviši iznos jamstva je u visini 50 posto od dokumentiranih nenaplaćenih potraživanja po glavnici kredita.</w:t>
        <w:br/>
        <w:t>Pritom Uprava HAMAG-a pridržava pravo da, ovisno o uvjetima na tržištu kapitala, određuje najvišu efektivnu kamatnu stopu za kredite za koje se odobrava jamstvo.</w:t>
        <w:br/>
        <w:t>Izdano jamstvo vrijedi 60 dana od dospijeća zadnje rate kredita.«</w:t>
        <w:br/>
        <w:t>Dodaje se nova točka 6. i glasi:</w:t>
        <w:br/>
        <w:br/>
      </w:r>
      <w:r>
        <w:rPr>
          <w:rFonts w:eastAsia="Times New Roman"/>
          <w:b/>
          <w:bCs/>
          <w:szCs w:val="24"/>
          <w:lang w:val="it-IT"/>
        </w:rPr>
        <w:t>»6. Jamstvo kao državna potpora</w:t>
        <w:br/>
      </w:r>
      <w:r>
        <w:rPr>
          <w:rFonts w:eastAsia="Times New Roman"/>
          <w:szCs w:val="24"/>
          <w:lang w:val="it-IT"/>
        </w:rPr>
        <w:t>HAMAG izdaje jamstva u skladu s Pravilnikom o izdavanju jamstava HAMAG-a i propisima o državnim potporama, u pravilu kao državnu potporu male vrijednosti, pri čemu je najviši dozvoljeni iznos potpore kunska protuvrijednost 200.000 eura</w:t>
      </w:r>
      <w:r>
        <w:rPr>
          <w:rFonts w:eastAsia="Times New Roman"/>
          <w:szCs w:val="24"/>
          <w:vertAlign w:val="superscript"/>
          <w:lang w:val="it-IT"/>
        </w:rPr>
        <w:t>*</w:t>
      </w:r>
      <w:r>
        <w:rPr>
          <w:rFonts w:eastAsia="Times New Roman"/>
          <w:szCs w:val="24"/>
          <w:lang w:val="it-IT"/>
        </w:rPr>
        <w:t>, prema srednjem tečaju Hrvatske narodne banke na dan izdavanja jamstva, u protekle tri godine.</w:t>
        <w:br/>
        <w:t>Visina jamstva ne smije prelaziti dopušteni intenzitet državne pot</w:t>
        <w:softHyphen/>
        <w:t>pore utvrđen propisima o državnim potporama.«</w:t>
        <w:br/>
        <w:t>Točka 5. postaje točka 7.,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7. Zahtjev za jamstvo</w:t>
        <w:br/>
      </w:r>
      <w:r>
        <w:rPr>
          <w:rFonts w:eastAsia="Times New Roman"/>
          <w:szCs w:val="24"/>
          <w:lang w:val="it-IT"/>
        </w:rPr>
        <w:t>Zahtjev za jamstvo s pripadajućom dokumentacijom podnosi kreditor na propisanom obrascu.</w:t>
        <w:br/>
        <w:t>Ukoliko je zaprimljena dokumentacija potpuna, odluka o zahtjevu za jamstvo donosi se u roku od 7 radnih dana. Uz zahtjev za jamstvo prilaže se sljedeća dokumentacija:</w:t>
        <w:br/>
        <w:t>1. Dokumentacija kreditora – u originalu:</w:t>
        <w:br/>
        <w:t>• odluka o kreditu,</w:t>
        <w:br/>
        <w:t>• ocjena kreditnog zahtjeva.</w:t>
        <w:br/>
        <w:t>2. Dokumentacija poduzetnika:</w:t>
        <w:br/>
        <w:t>• preslika Izvoda iz sudskog registra (ne stariji ođ 30 dana),</w:t>
        <w:br/>
      </w:r>
      <w:r>
        <w:rPr>
          <w:rFonts w:eastAsia="Times New Roman"/>
          <w:b/>
          <w:bCs/>
          <w:szCs w:val="24"/>
          <w:lang w:val="it-IT"/>
        </w:rPr>
        <w:t>Trgovačka</w:t>
      </w:r>
      <w:r>
        <w:rPr>
          <w:rFonts w:eastAsia="Times New Roman"/>
          <w:szCs w:val="24"/>
          <w:lang w:val="it-IT"/>
        </w:rPr>
        <w:t xml:space="preserve"> • preslika Društvenog ugovora o osnivanju (u slu-</w:t>
        <w:br/>
      </w:r>
      <w:r>
        <w:rPr>
          <w:rFonts w:eastAsia="Times New Roman"/>
          <w:b/>
          <w:bCs/>
          <w:szCs w:val="24"/>
          <w:lang w:val="it-IT"/>
        </w:rPr>
        <w:t>društva</w:t>
      </w:r>
      <w:r>
        <w:rPr>
          <w:rFonts w:eastAsia="Times New Roman"/>
          <w:szCs w:val="24"/>
          <w:lang w:val="it-IT"/>
        </w:rPr>
        <w:t xml:space="preserve"> čaju dva i više osnivača društva)</w:t>
        <w:br/>
        <w:t>• preslika Obavijesti o razvrstavanju poslovnog subjekta prema NKD-u,</w:t>
        <w:br/>
        <w:t>• potvrda porezne uprave o stanju poreznog duga koja pokazuje da nema dugovanja prema državi,</w:t>
        <w:br/>
        <w:t>• životopis poduzetnika i dokaz o stručnom znanju,</w:t>
        <w:br/>
        <w:t>• podaci o bonitetu (BON 1) i solventnosti (BON2/SOL 2) ne stariji od 30 dana,</w:t>
        <w:br/>
        <w:t>• preslika prijave poreza na dobit (s godišnjim financijskim izvješćem: bilancom i računom dobiti i gubitka) – za protekle dvije poslovne godine odnosno od početka poslovanja</w:t>
        <w:br/>
        <w:t>• dokumentacija o postojećim kreditnim obvezama,</w:t>
        <w:br/>
        <w:t>• izjava o korištenim državnim potporama.</w:t>
        <w:br/>
      </w:r>
      <w:r>
        <w:rPr>
          <w:rFonts w:eastAsia="Times New Roman"/>
          <w:b/>
          <w:bCs/>
          <w:szCs w:val="24"/>
          <w:lang w:val="it-IT"/>
        </w:rPr>
        <w:t>Obrti</w:t>
      </w:r>
      <w:r>
        <w:rPr>
          <w:rFonts w:eastAsia="Times New Roman"/>
          <w:szCs w:val="24"/>
          <w:lang w:val="it-IT"/>
        </w:rPr>
        <w:t xml:space="preserve"> • preslika Rješenja o upisu obrta u obrtni registar s prilozima,</w:t>
        <w:br/>
        <w:t>• preslika Obrtnice,</w:t>
        <w:br/>
        <w:t>• potvrda porezne uprave o stanju poreznog duga koja pokazuje da nema dugovanja prema državi,</w:t>
        <w:br/>
        <w:t>• životopis poduzetnika,</w:t>
        <w:br/>
        <w:t>• preslika prijave poreza na dohodak s rekapitulacijom primitaka i izdataka i popisom dugotrajne imovine te rješenjem o razrezu poreza od nadležne porezne uprave, za prethodne dvije poslovne godine; za obveznike poreza na dobit traži se cjelovita dokumentacija propisana za trgovačka društva,</w:t>
        <w:br/>
        <w:t>• dokumentacija o postojećim kreditnim obvezama,</w:t>
        <w:br/>
        <w:t>• izjava o korištenim državnim potporama,</w:t>
        <w:br/>
      </w:r>
      <w:r>
        <w:rPr>
          <w:rFonts w:eastAsia="Times New Roman"/>
          <w:b/>
          <w:bCs/>
          <w:szCs w:val="24"/>
          <w:lang w:val="it-IT"/>
        </w:rPr>
        <w:t>Obiteljska</w:t>
      </w:r>
      <w:r>
        <w:rPr>
          <w:rFonts w:eastAsia="Times New Roman"/>
          <w:szCs w:val="24"/>
          <w:lang w:val="it-IT"/>
        </w:rPr>
        <w:t xml:space="preserve"> • preslika Rješenja o upisu u upisnik poljoprivred-</w:t>
        <w:br/>
      </w:r>
      <w:r>
        <w:rPr>
          <w:rFonts w:eastAsia="Times New Roman"/>
          <w:b/>
          <w:bCs/>
          <w:szCs w:val="24"/>
          <w:lang w:val="it-IT"/>
        </w:rPr>
        <w:t>poljoprivredna</w:t>
      </w:r>
      <w:r>
        <w:rPr>
          <w:rFonts w:eastAsia="Times New Roman"/>
          <w:szCs w:val="24"/>
          <w:lang w:val="it-IT"/>
        </w:rPr>
        <w:t xml:space="preserve"> nih gospodarstava,</w:t>
        <w:br/>
      </w:r>
      <w:r>
        <w:rPr>
          <w:rFonts w:eastAsia="Times New Roman"/>
          <w:b/>
          <w:bCs/>
          <w:szCs w:val="24"/>
          <w:lang w:val="it-IT"/>
        </w:rPr>
        <w:t>gospodarstva</w:t>
      </w:r>
      <w:r>
        <w:rPr>
          <w:rFonts w:eastAsia="Times New Roman"/>
          <w:szCs w:val="24"/>
          <w:lang w:val="it-IT"/>
        </w:rPr>
        <w:t xml:space="preserve"> • preslika osobne iskaznice nositelja i matični broj građana nositelja obiteljskog </w:t>
        <w:br/>
        <w:t>poljoprivrednog gospodarstva,</w:t>
        <w:br/>
        <w:t>• potvrđa porezne uprave o stanju poreznog duga koja pokazuje da nema dugovanja prema državi,</w:t>
        <w:br/>
        <w:t>• životopis poljoprivrednika,</w:t>
        <w:br/>
        <w:t>• preslika prijave poreza na dohodak s rekapitulacijom primitaka i izdataka i popisom dugotrajne imovine te rješenjem o razrezu poreza od nadležne porezne uprave, za prethodne dvije poslovne godine; za obveznike poreza na dobit cjelovita dokumentacija propisana za trgovačka društva,</w:t>
        <w:br/>
        <w:t>• dokumentacija o postojećim kreditnim obvezama,</w:t>
        <w:br/>
        <w:t>• izjava o korištenim državnim potporama.</w:t>
        <w:br/>
      </w:r>
      <w:r>
        <w:rPr>
          <w:rFonts w:eastAsia="Times New Roman"/>
          <w:b/>
          <w:bCs/>
          <w:szCs w:val="24"/>
          <w:lang w:val="it-IT"/>
        </w:rPr>
        <w:t>Zadruge</w:t>
      </w:r>
      <w:r>
        <w:rPr>
          <w:rFonts w:eastAsia="Times New Roman"/>
          <w:szCs w:val="24"/>
          <w:lang w:val="it-IT"/>
        </w:rPr>
        <w:t xml:space="preserve"> • preslika Izvoda iz sudskog registra (ne stariji od 30 dana),</w:t>
        <w:br/>
        <w:t>• preslika Ugovora o osnivanju zadruge</w:t>
        <w:br/>
        <w:t>• preslika Obavijesti o razvrstavanju poslovnog subjekta prema NKD-u,</w:t>
        <w:br/>
        <w:t>• potvrda porezne uprave o stanju poreznog duga koja pokazuje da nema dugovanja prema državi,</w:t>
        <w:br/>
        <w:t>• životopis članova zadruge i dokaz o stručnom znanju,</w:t>
        <w:br/>
        <w:t>• podaci o bonitetu (BON 1) i solventnosti (BON 2/SOL 2) ne stariji od 30 dana,</w:t>
        <w:br/>
        <w:t>• preslika prijave poreza na dobit (s godišnjim financijskim izvješćem: bilancom i računom dobiti i gubitka) – za protekle dvije poslovne godine odnosno od početka poslovanja</w:t>
        <w:br/>
        <w:t>• dokumentacija o postojećim kreditnim obvezama,</w:t>
        <w:br/>
        <w:t>• izjava o korištenim državnim potporama.</w:t>
        <w:br/>
      </w:r>
      <w:r>
        <w:rPr>
          <w:rFonts w:eastAsia="Times New Roman"/>
          <w:b/>
          <w:bCs/>
          <w:szCs w:val="24"/>
          <w:lang w:val="it-IT"/>
        </w:rPr>
        <w:t xml:space="preserve">Ostali oblici </w:t>
      </w:r>
      <w:r>
        <w:rPr>
          <w:rFonts w:eastAsia="Times New Roman"/>
          <w:szCs w:val="24"/>
          <w:lang w:val="it-IT"/>
        </w:rPr>
        <w:t>• financijska izvješća i formalno-pravna doku-</w:t>
        <w:br/>
      </w:r>
      <w:r>
        <w:rPr>
          <w:rFonts w:eastAsia="Times New Roman"/>
          <w:b/>
          <w:bCs/>
          <w:szCs w:val="24"/>
          <w:lang w:val="it-IT"/>
        </w:rPr>
        <w:t>poduzetništva</w:t>
      </w:r>
      <w:r>
        <w:rPr>
          <w:rFonts w:eastAsia="Times New Roman"/>
          <w:szCs w:val="24"/>
          <w:lang w:val="it-IT"/>
        </w:rPr>
        <w:t xml:space="preserve"> mentacija o statusu subjekta sukladno zakonskim propisima,</w:t>
        <w:br/>
        <w:t>• potvrda porezne uprave o stanju poreznog duga koja pokazuje da nema dugovanja prema državi,</w:t>
        <w:br/>
        <w:t>• izjava o korištenim državnim potporama,</w:t>
        <w:br/>
        <w:t>• dokaz o potrebnim znanjima za obavljanje djelatnosti.</w:t>
        <w:br/>
        <w:t>3. Dokumentacija o projektu</w:t>
        <w:br/>
        <w:t>• investicijski program ili drugi dokument koji dokazuje ekonomsku opravdanost projekta,</w:t>
        <w:br/>
        <w:t>• predugovori o kupnji nekretnine, troškovnici radova, ponude dobavljača opreme, predugovori / ugovori o poslovnoj suradnji, pisma namjere, ugovori o zakupu poslovnog prostora, građevinska / lokacijska dozvola, koncesije i suglasnosti, izvodi iz katastra o posjedovanju poljoprivrednog zemljišta i ugovori o zakupu poljoprivrednog zemljišta,</w:t>
        <w:br/>
        <w:t>• odluke i mišljenja mjerodavnih povjerenstava i institucija,</w:t>
        <w:br/>
        <w:t>• dokumentacija o ostalim izvorima financiranja ulaganja.</w:t>
        <w:br/>
        <w:t>HAMAG pridržava pravo zatražiti i ostalu dokumentaciju koju smatra potrebnom za donošenje odluke te izvršiti obilazak lokacije poduzetničke djelatnosti i poduzetnika.«</w:t>
        <w:br/>
        <w:t>Točka 6. briše se.</w:t>
        <w:br/>
        <w:t>Dodaje se nova točka 8. i glasi:</w:t>
        <w:br/>
        <w:br/>
      </w:r>
      <w:r>
        <w:rPr>
          <w:rFonts w:eastAsia="Times New Roman"/>
          <w:b/>
          <w:bCs/>
          <w:szCs w:val="24"/>
          <w:lang w:val="it-IT"/>
        </w:rPr>
        <w:t>»8. Naknada</w:t>
        <w:br/>
      </w:r>
      <w:r>
        <w:rPr>
          <w:rFonts w:eastAsia="Times New Roman"/>
          <w:szCs w:val="24"/>
          <w:lang w:val="it-IT"/>
        </w:rPr>
        <w:t>Naknada za izdavanje jamstva naplaćuje se jednokratno u visini od 0,95 % iznosa jamstva. Naknada za korištenje jamstva obračunava se godišnje u iznosu 0,01 posto neotplaćenog dijela glavnice kredita i ulazi u iznos potpore.«</w:t>
        <w:br/>
        <w:t>Točka 7. postaje točka 9.,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9. Uvjeti korištenja kredita</w:t>
        <w:br/>
      </w:r>
      <w:r>
        <w:rPr>
          <w:rFonts w:eastAsia="Times New Roman"/>
          <w:szCs w:val="24"/>
          <w:lang w:val="it-IT"/>
        </w:rPr>
        <w:t>Kreditor je dužan isplatiti sredstva kredita namjenski na žiro-račune dobavljača i izvođača radova.</w:t>
        <w:br/>
        <w:t>Dio kredita namijenjen ulaganju u obrtna sredstva, a najviše 20 % od iznosa kredita, sukladno investicijskom programu, može doznačiti izravno na žiro-račun korisnika kredita.</w:t>
        <w:br/>
        <w:t>Viša isplata na žiro-račun korisnika kredita moguća je uz prethodnu suglasnost HAMAG-a.«</w:t>
        <w:br/>
        <w:t>Točka 8. postaje točka 10.,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10. Praćenje i kontrola namjenskog korištenja kredita</w:t>
        <w:br/>
      </w:r>
      <w:r>
        <w:rPr>
          <w:rFonts w:eastAsia="Times New Roman"/>
          <w:szCs w:val="24"/>
          <w:lang w:val="it-IT"/>
        </w:rPr>
        <w:t>Korisnik kredita i kreditor obvezni su dostavljati HAMAG-u cjelokupnu dokumentaciju o namjenskom korištenju kredita, najkasnije u roku od 60 dana od završetka investicije, temeljem čega HAMAG utvrđuje namjensko korištenje i očituje se kreditoru. U slučaju da ocijeni da kredit ili dio kredita nisu iskorišteni namjenski, HAMAG ima pravo opozvati jamstvo ili umanjiti iznos.«</w:t>
        <w:br/>
        <w:t>Dodaje se nova točka 11. i glasi:</w:t>
        <w:br/>
        <w:br/>
      </w:r>
      <w:r>
        <w:rPr>
          <w:rFonts w:eastAsia="Times New Roman"/>
          <w:b/>
          <w:bCs/>
          <w:szCs w:val="24"/>
          <w:lang w:val="it-IT"/>
        </w:rPr>
        <w:t>»11. Obveze tijekom trajanja jamstva</w:t>
        <w:br/>
      </w:r>
      <w:r>
        <w:rPr>
          <w:rFonts w:eastAsia="Times New Roman"/>
          <w:szCs w:val="24"/>
          <w:lang w:val="it-IT"/>
        </w:rPr>
        <w:t>Za vrijeme trajanja jamstva, korisnik kredita obvezan je svake godine dostavljati HAMAG-u preslike prijave poreza, ovisno kojeg je poreza obveznik, prema zakonskim rokovima, a kreditor izvješća o stanju obveza po kreditu barem jednom godišnje.«</w:t>
        <w:br/>
        <w:t>Točka 9. postaje točka 12.,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12. Isplata jamstva</w:t>
        <w:br/>
      </w:r>
      <w:r>
        <w:rPr>
          <w:rFonts w:eastAsia="Times New Roman"/>
          <w:szCs w:val="24"/>
          <w:lang w:val="it-IT"/>
        </w:rPr>
        <w:t>U slučaju neplaćanja kreditnih obveza, kreditor otkazuje kredit i podnosi zahtjev za isplatu jamstva s potrebnom dokumentacijom. Uvjet za isplatu jamstva je dokazano namjensko korištenje.</w:t>
        <w:br/>
        <w:t>Odluku o isplati jamstva HAMAG donosi u roku od 30 dana od zaprimanja potpune dokumentacije, a isplatu vrši jednokratno u roku od 30 dana od dana odluke o isplati«</w:t>
        <w:br/>
        <w:t>Točka 10. postaje točka 13.,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13. Završne odredbe</w:t>
        <w:br/>
      </w:r>
      <w:r>
        <w:rPr>
          <w:rFonts w:eastAsia="Times New Roman"/>
          <w:szCs w:val="24"/>
          <w:lang w:val="it-IT"/>
        </w:rPr>
        <w:t>Odnosi HAMAG-a s poduzetnikom i kreditorom definiraju se ugovorom o jamstvu odnosno sporazumom o poslovnoj suradnji.</w:t>
        <w:br/>
        <w:t>U opravdanim slučajevima i pod pretpostavkom dokazane ekonomske opravdanosti projekta, a uz prethodnu suglasnost Upravnog odbora HAMAG-a, HAMAG može izdati jamstvo poduzetniku koji ne ispunjava neki uvjet iz Općih i Posebnih uvjeta za izdavanje jamstva iz točaka 2. i 3. Programa, osim uvjeta iz propisa o državnim potporama i Zakona o poticanju razvoja malog gospodarstva.</w:t>
        <w:br/>
        <w:t>Provedbene akte i tumačenje pojedinih točaka Programa daje Uprava HAMAG-a.</w:t>
        <w:br/>
        <w:t>Rok trajanja programa je tri godine od dana objave u »Narodnim novinama«, a po potrebi se može produžiti.«</w:t>
        <w:br/>
        <w:t>Klasa:</w:t>
        <w:br/>
        <w:t>Urbroj:</w:t>
        <w:br/>
        <w:t>Zagreb, .............. 2007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redsjednik</w:t>
        <w:br/>
        <w:t>Upravnog odbora HAMAG-a</w:t>
        <w:br/>
        <w:t>Branko Vukelić, v. r.,</w:t>
        <w:br/>
        <w:t>ministar gospodarstva, rada i poduzetništva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______</w:t>
        <w:br/>
      </w:r>
      <w:r>
        <w:rPr>
          <w:rFonts w:eastAsia="Times New Roman"/>
          <w:sz w:val="20"/>
          <w:szCs w:val="20"/>
          <w:vertAlign w:val="superscript"/>
          <w:lang w:val="it-IT"/>
        </w:rPr>
        <w:t>*</w:t>
      </w:r>
      <w:r>
        <w:rPr>
          <w:rFonts w:eastAsia="Times New Roman"/>
          <w:sz w:val="20"/>
          <w:szCs w:val="20"/>
          <w:lang w:val="it-IT"/>
        </w:rPr>
        <w:t xml:space="preserve"> Iznimno je, za djelatnost cestovnog prijevoza (osim za nabavu vozila za cestovni prijevoz tereta poduzetnicima, koji se bave cestovnim prijevozom tereta za najamninu i naknadu) najviši dozvoljeni iznos potpore jednak kunskoj protuvrijednosti od 100.000 eur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 w:val="27"/>
          <w:szCs w:val="27"/>
          <w:lang w:val="it-IT"/>
        </w:rPr>
        <w:br/>
        <w:t>IZMJENE I DOPUNE GARANCIJSKOG PROGRAMA »OBRTNI KAPITAL«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garancijskom programu »Obrtni kapital« (»Narodne novine« broj 182/04, 86/05 i 87/05), mijenja se naziv programa i glasi: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 w:val="27"/>
          <w:szCs w:val="27"/>
          <w:lang w:val="it-IT"/>
        </w:rPr>
        <w:t>»Jamstveni program Obrtni kapital«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Točka 1. programa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1. Cilj programa</w:t>
        <w:br/>
      </w:r>
      <w:r>
        <w:rPr>
          <w:rFonts w:eastAsia="Times New Roman"/>
          <w:szCs w:val="24"/>
          <w:lang w:val="it-IT"/>
        </w:rPr>
        <w:t>Cilj Programa je poticanje uspješnih poduzetnika, koji su suočeni s nedostatkom obrtnih sredstava i posluju dulje od 24 mjeseca.</w:t>
        <w:br/>
        <w:t>Hrvatska agencija za malo gospodarstvo (u daljnjem tekstu HAMAG) u okviru ovog Programa izdaje jamstva za pokriće dijela glavnice kredita za koje su financijske institucije sa sjedištem u Republici Hrvatskoj (u daljnjem tekstu kreditori) odobrili poduzetnicima.«</w:t>
        <w:br/>
        <w:t>Točka 2. programa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2. Opći uvjeti za izdavanje jamstva</w:t>
        <w:br/>
      </w:r>
      <w:r>
        <w:rPr>
          <w:rFonts w:eastAsia="Times New Roman"/>
          <w:szCs w:val="24"/>
          <w:lang w:val="it-IT"/>
        </w:rPr>
        <w:t>Zahtjev za jamstvo podnosi se isključivo za kredite kojima se financiraju ulaganja u poslovne svrhe. Pravo na jamstvo imaju sljedeći poduzetnici:</w:t>
        <w:br/>
        <w:t>1. koji imaju sjedište odnosno prebivalište u Republici Hrvatskoj,</w:t>
        <w:br/>
        <w:t>2. koji su više od 50 % u privatnom vlasništvu,</w:t>
        <w:br/>
        <w:t>3. koji pripadaju subjektima malog gospodarstva sukladno Zakonu o poticanju razvoja malog gospodarstva,</w:t>
        <w:br/>
        <w:t>4. koji imaju u cijelosti zatvorenu financijsku konstrukciju ulaganja,</w:t>
        <w:br/>
        <w:t>5. koji nemaju nepodmirenih obveza prema državi,</w:t>
        <w:br/>
        <w:t>6. koji nisu u financijskim teškoćama, sukladno definiciji iz propisa o državnim potporama,</w:t>
        <w:br/>
        <w:t>7. čiji žiro-račun nije neprekidno blokiran dulje od 30 dana (iznimno dulje), u zadnjih 6 mjeseci,</w:t>
        <w:br/>
        <w:t>8. koji zadovoljavaju kriterije boniteta,</w:t>
        <w:br/>
        <w:t>9. čije je ulaganje ekonomski opravdano.</w:t>
        <w:br/>
        <w:t>Iz prava za odobrenje jamstva isključeni su poduzetnici koji planiraju ulaganja u:</w:t>
        <w:br/>
        <w:t>1. kupnju udjela u trgovačkim društvima</w:t>
        <w:br/>
        <w:t>2. ugostiteljske djelatnosti, koje pružaju isključivo ili pretežno usluge točenja alkoholnih pića</w:t>
        <w:br/>
        <w:t>3. isključivo trgovačku djelatnost</w:t>
        <w:br/>
        <w:t>4. sredstva javnog priopćavanja</w:t>
        <w:br/>
        <w:t>5. nabavu vozila za obavljanje djelatnosti cestovnog prijevoza tereta za naknadu ili najamninu«</w:t>
        <w:br/>
        <w:t>Dodaje se nova točka 3. i glasi:</w:t>
        <w:br/>
        <w:br/>
      </w:r>
      <w:r>
        <w:rPr>
          <w:rFonts w:eastAsia="Times New Roman"/>
          <w:b/>
          <w:bCs/>
          <w:szCs w:val="24"/>
          <w:lang w:val="it-IT"/>
        </w:rPr>
        <w:t>»3. Posebni uvjeti za izdavanje jamstva</w:t>
        <w:br/>
      </w:r>
      <w:r>
        <w:rPr>
          <w:rFonts w:eastAsia="Times New Roman"/>
          <w:szCs w:val="24"/>
          <w:lang w:val="it-IT"/>
        </w:rPr>
        <w:t>Pravo na jamstvo po ovom programu imaju poduzetnici koji posluju dulje od 24 mjeseca.</w:t>
        <w:br/>
        <w:t>Prednost imaju projekti iz proizvodno – prerađivačke djelatnosti te projekti koji povećavaju konkurentnost na globalnom tržištu i koji zapošljavaju novu radnu snagu.«</w:t>
        <w:br/>
        <w:t>Točka 3. postaje točka 4.,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4. Vrste ulaganja za koje se može dobiti jamstvo</w:t>
        <w:br/>
      </w:r>
      <w:r>
        <w:rPr>
          <w:rFonts w:eastAsia="Times New Roman"/>
          <w:szCs w:val="24"/>
          <w:lang w:val="it-IT"/>
        </w:rPr>
        <w:t>Jamstvo se izdaje isključivo za kredite za obrtna sredstva koje su kreditori odobrili poduzetnicima za:</w:t>
        <w:br/>
        <w:t>• obrtna sredstva</w:t>
        <w:br/>
        <w:t>• refinanciranje postojećih kredita za obrtna sredstva«</w:t>
        <w:br/>
        <w:t>Točka 4. postaje točka 5.,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5. Opći uvjeti programa</w:t>
        <w:br/>
      </w:r>
      <w:r>
        <w:rPr>
          <w:rFonts w:eastAsia="Times New Roman"/>
          <w:szCs w:val="24"/>
          <w:lang w:val="it-IT"/>
        </w:rPr>
        <w:t>Najviši iznos kredita za koji se izdaje jamstvo je 3.000.000 kuna. Najviši iznos jamstva je u visini od 40 posto dokumentiranih nenaplaćenih potraživanja po glavnici kredita.</w:t>
        <w:br/>
        <w:t>Uprava HAMAG-a pridržava pravo da, ovisno o uvjetima na tržištu kapitala, određuje najvišu kamatnu stopu za kredite za koje se odobrava jamstvo.</w:t>
        <w:br/>
        <w:t xml:space="preserve">Izdano jamstvo vrijedi 60 dana od dospijeća zadnje rate kredita.« </w:t>
        <w:br/>
        <w:t>Dodaje se nova točka 6. i glasi:</w:t>
        <w:br/>
        <w:br/>
      </w:r>
      <w:r>
        <w:rPr>
          <w:rFonts w:eastAsia="Times New Roman"/>
          <w:b/>
          <w:bCs/>
          <w:szCs w:val="24"/>
          <w:lang w:val="it-IT"/>
        </w:rPr>
        <w:t>»6. Jamstvo kao državna potpora</w:t>
        <w:br/>
      </w:r>
      <w:r>
        <w:rPr>
          <w:rFonts w:eastAsia="Times New Roman"/>
          <w:szCs w:val="24"/>
          <w:lang w:val="it-IT"/>
        </w:rPr>
        <w:t>HAMAG izdaje jamstva za kredite za financiranje obrtnih sredstava u skladu s Pravilnikom o izdavanju jamstava HAMAG-a i propisima o državnim potporama, isključivo kao državnu potporu male vrijednosti, pri čemu je najviši dozvoljeni iznos potpore kunska protuvrijednost 200.000 eura</w:t>
      </w:r>
      <w:r>
        <w:rPr>
          <w:rFonts w:eastAsia="Times New Roman"/>
          <w:szCs w:val="24"/>
          <w:vertAlign w:val="superscript"/>
          <w:lang w:val="it-IT"/>
        </w:rPr>
        <w:t>*</w:t>
      </w:r>
      <w:r>
        <w:rPr>
          <w:rFonts w:eastAsia="Times New Roman"/>
          <w:szCs w:val="24"/>
          <w:lang w:val="it-IT"/>
        </w:rPr>
        <w:t>, prema srednjem tečaju Hrvatske narodne banke na dan izdavanja jamstva, u protekle tri fiskalne godine.</w:t>
        <w:br/>
        <w:t>Visina jamstva ne smije prelaziti dopušteni intenzitet državne pot</w:t>
        <w:softHyphen/>
        <w:t>pore utvrđen propisima o državnim potporama.«</w:t>
        <w:br/>
        <w:t>Točka 5. postaje točka 7.,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7. Zahtjev za jamstvo</w:t>
        <w:br/>
      </w:r>
      <w:r>
        <w:rPr>
          <w:rFonts w:eastAsia="Times New Roman"/>
          <w:szCs w:val="24"/>
          <w:lang w:val="it-IT"/>
        </w:rPr>
        <w:t>Zahtjev za jamstvo s pripadnom dokumentacijom podnosi kreditor na propisanom obrascu.</w:t>
        <w:br/>
        <w:t>Ukoliko je zaprimljena dokumentacija potpuna, odluka o zahtjevu za jamstvo donosi se u roku od 7 radnih dana. Uz zahtjev za jamstvo prilaže se slijedeća dokumentacija:</w:t>
        <w:br/>
        <w:t>1. Dokumentacija kreditora – u originalu:</w:t>
        <w:br/>
        <w:t>• odluka o kreditu,</w:t>
        <w:br/>
        <w:t>• ocjena kreditnog zahtjeva.</w:t>
        <w:br/>
        <w:t>2. Dokumentacija poduzetnika:</w:t>
        <w:br/>
        <w:t>• preslika Izvoda iz sudskog registra (ne stariji od 30 dana),</w:t>
        <w:br/>
      </w:r>
      <w:r>
        <w:rPr>
          <w:rFonts w:eastAsia="Times New Roman"/>
          <w:b/>
          <w:bCs/>
          <w:szCs w:val="24"/>
          <w:lang w:val="it-IT"/>
        </w:rPr>
        <w:t>Trgovačka</w:t>
      </w:r>
      <w:r>
        <w:rPr>
          <w:rFonts w:eastAsia="Times New Roman"/>
          <w:szCs w:val="24"/>
          <w:lang w:val="it-IT"/>
        </w:rPr>
        <w:t xml:space="preserve"> • preslika Društvenog ugovora o osnivanju (u slu-</w:t>
        <w:br/>
      </w:r>
      <w:r>
        <w:rPr>
          <w:rFonts w:eastAsia="Times New Roman"/>
          <w:b/>
          <w:bCs/>
          <w:szCs w:val="24"/>
          <w:lang w:val="it-IT"/>
        </w:rPr>
        <w:t>društva</w:t>
      </w:r>
      <w:r>
        <w:rPr>
          <w:rFonts w:eastAsia="Times New Roman"/>
          <w:szCs w:val="24"/>
          <w:lang w:val="it-IT"/>
        </w:rPr>
        <w:t xml:space="preserve"> čaju dva i više osnivača društva),</w:t>
        <w:br/>
        <w:t>• preslika Obavijesti o razvrstavanju poslovnog subjekta prema NKD-u,</w:t>
        <w:br/>
        <w:t>• potvrda porezne uprave o stanju poreznog duga koja pokazuje da nema dugovanja prema državi,</w:t>
        <w:br/>
        <w:t>• životopis poduzetnika (za poljoprivrednika i dokaz o stručnom znanju),</w:t>
        <w:br/>
        <w:t>• podaci o bonitetu (BON 1) i solventnosti (BON 2/SOL 2) ne stariji od 30 dana</w:t>
        <w:br/>
        <w:t>• preslika prijave poreza na dobit (s godišnjim financijskim izvješćem: bilancom i računom dobiti i gubitka) – za protekle dvije poslovne godine odnosno od početka poslovanja</w:t>
        <w:br/>
        <w:t>• dokumentacija o postojećim kreditnim obvezama,</w:t>
        <w:br/>
        <w:t>• izjava o korištenim državnim potporama.</w:t>
        <w:br/>
      </w:r>
      <w:r>
        <w:rPr>
          <w:rFonts w:eastAsia="Times New Roman"/>
          <w:b/>
          <w:bCs/>
          <w:szCs w:val="24"/>
          <w:lang w:val="it-IT"/>
        </w:rPr>
        <w:t xml:space="preserve">Obrti </w:t>
      </w:r>
      <w:r>
        <w:rPr>
          <w:rFonts w:eastAsia="Times New Roman"/>
          <w:szCs w:val="24"/>
          <w:lang w:val="it-IT"/>
        </w:rPr>
        <w:t>• preslika Rješenja o upisu obrta u obrtni registar s prilozima,</w:t>
        <w:br/>
        <w:t>• preslika Obrtnice,</w:t>
        <w:br/>
        <w:t>• potvrda porezne uprave o stanju poreznog duga koja pokazuje da nema dugovanja prema državi,</w:t>
        <w:br/>
        <w:t>• životopis poduzetnika</w:t>
        <w:br/>
        <w:t>• preslika prijave poreza na dohodak s rekapitulacijom primitaka i izdataka i popisom dugotrajne imovine te rješenjem o razrezu poreza od nadležne porezne uprave, za prethodne dvije poslovne godine; za obveznike poreza na dobit traži se cjelovita dokumentacija propisana za trgovačka društva,</w:t>
        <w:br/>
        <w:t>• dokumentacija o postojećim kreditnim obvezama,</w:t>
        <w:br/>
        <w:t>• izjava o korištenim državnim potporama.</w:t>
        <w:br/>
      </w:r>
      <w:r>
        <w:rPr>
          <w:rFonts w:eastAsia="Times New Roman"/>
          <w:b/>
          <w:bCs/>
          <w:szCs w:val="24"/>
          <w:lang w:val="it-IT"/>
        </w:rPr>
        <w:t>Obiteljska</w:t>
      </w:r>
      <w:r>
        <w:rPr>
          <w:rFonts w:eastAsia="Times New Roman"/>
          <w:szCs w:val="24"/>
          <w:lang w:val="it-IT"/>
        </w:rPr>
        <w:t xml:space="preserve"> • preslika rješenja o upisu u upisnik poljoprivred-</w:t>
        <w:br/>
      </w:r>
      <w:r>
        <w:rPr>
          <w:rFonts w:eastAsia="Times New Roman"/>
          <w:b/>
          <w:bCs/>
          <w:szCs w:val="24"/>
          <w:lang w:val="it-IT"/>
        </w:rPr>
        <w:t>poljoprivredna</w:t>
      </w:r>
      <w:r>
        <w:rPr>
          <w:rFonts w:eastAsia="Times New Roman"/>
          <w:szCs w:val="24"/>
          <w:lang w:val="it-IT"/>
        </w:rPr>
        <w:t xml:space="preserve"> nih gospodarstava,</w:t>
        <w:br/>
      </w:r>
      <w:r>
        <w:rPr>
          <w:rFonts w:eastAsia="Times New Roman"/>
          <w:b/>
          <w:bCs/>
          <w:szCs w:val="24"/>
          <w:lang w:val="it-IT"/>
        </w:rPr>
        <w:t>gospodarstva</w:t>
      </w:r>
      <w:r>
        <w:rPr>
          <w:rFonts w:eastAsia="Times New Roman"/>
          <w:szCs w:val="24"/>
          <w:lang w:val="it-IT"/>
        </w:rPr>
        <w:t xml:space="preserve"> • preslika osobne iskaznice nositelja i matični broj građana nositelja obiteljskog </w:t>
        <w:br/>
        <w:t>poljoprivrednog gospodarstva,</w:t>
        <w:br/>
        <w:t>• potvrda porezne uprave o stanju poreznog duga koja pokazuje da nema dugovanja prema državi,</w:t>
        <w:br/>
        <w:t>• životopis poljoprivrednika i dokaz o stručnom znanju,</w:t>
        <w:br/>
        <w:t>• preslika prijave poreza na dohodak s rekapitulacijom primitaka i izdataka i popisom dugotrajne imovine te rješenjem o razrezu poreza od nadležne porezne uprave, za prethodne dvije poslovne godine; za obveznike poreza na dobit traži se cjelovita dokumentacija propisana za trgovačka društva,</w:t>
        <w:br/>
        <w:t>• dokumentacija o postojećim kreditnim obvezama,</w:t>
        <w:br/>
        <w:t>• izjava o korištenim državnim potporama.</w:t>
        <w:br/>
      </w:r>
      <w:r>
        <w:rPr>
          <w:rFonts w:eastAsia="Times New Roman"/>
          <w:b/>
          <w:bCs/>
          <w:szCs w:val="24"/>
          <w:lang w:val="it-IT"/>
        </w:rPr>
        <w:t>Zadruge</w:t>
      </w:r>
      <w:r>
        <w:rPr>
          <w:rFonts w:eastAsia="Times New Roman"/>
          <w:szCs w:val="24"/>
          <w:lang w:val="it-IT"/>
        </w:rPr>
        <w:t xml:space="preserve"> • preslika Izvoda iz sudskog registra (ne stariji od 30 dana),</w:t>
        <w:br/>
        <w:t>• preslika Ugovora o osnivanju zadruge</w:t>
        <w:br/>
        <w:t>• preslika Obavijesti o razvrstavanju poslovnog subjekta prema NKD-u,</w:t>
        <w:br/>
        <w:t>• potvrda porezne uprave o stanju poreznog duga koja pokazuje da nema dugovanja prema državi,</w:t>
        <w:br/>
        <w:t>• životopis članova zadruge i dokaz o stručnom znanju,</w:t>
        <w:br/>
        <w:t>• podaci o bonitetu (BON 1) i solventnosti (BON 2/SOL 2) ne stariji od 30 dana,</w:t>
        <w:br/>
        <w:t>• preslika prijave poreza na dobit (s godišnjim financijskim izvješćem: bilancom i računom dobiti i gubitka) – za protekle dvije poslovne godine odnosno od početka poslovanja</w:t>
        <w:br/>
        <w:t>• dokumentacija o postojećim kreditnim obvezama,</w:t>
        <w:br/>
        <w:t>• izjava o korištenim državnim potporama,</w:t>
        <w:br/>
        <w:t>• dokaz o potrebnim znanjima za obavljanje djelatnosti.</w:t>
        <w:br/>
      </w:r>
      <w:r>
        <w:rPr>
          <w:rFonts w:eastAsia="Times New Roman"/>
          <w:b/>
          <w:bCs/>
          <w:szCs w:val="24"/>
          <w:lang w:val="it-IT"/>
        </w:rPr>
        <w:t>Ostali oblici</w:t>
      </w:r>
      <w:r>
        <w:rPr>
          <w:rFonts w:eastAsia="Times New Roman"/>
          <w:szCs w:val="24"/>
          <w:lang w:val="it-IT"/>
        </w:rPr>
        <w:t xml:space="preserve"> • financijska izvješća i formalno – pravna doku-</w:t>
        <w:br/>
      </w:r>
      <w:r>
        <w:rPr>
          <w:rFonts w:eastAsia="Times New Roman"/>
          <w:b/>
          <w:bCs/>
          <w:szCs w:val="24"/>
          <w:lang w:val="it-IT"/>
        </w:rPr>
        <w:t>poduzetništva</w:t>
      </w:r>
      <w:r>
        <w:rPr>
          <w:rFonts w:eastAsia="Times New Roman"/>
          <w:szCs w:val="24"/>
          <w:lang w:val="it-IT"/>
        </w:rPr>
        <w:t xml:space="preserve"> mentacija o statusu subjekta sukladno zakonskim propisima,</w:t>
        <w:br/>
        <w:t>• izjava o korištenim potporama,</w:t>
        <w:br/>
        <w:t>• potvrda porezne uprave o stanju poreznog duga koja pokazuje da nema dugovanja prema državi,</w:t>
        <w:br/>
        <w:t>• dokaz o potrebnim znanjima za obavljanje djelatnosti.</w:t>
        <w:br/>
        <w:t>3. Dokumentacija o projektu</w:t>
        <w:br/>
        <w:t>• program koji sadrži izračun potrebnog obrtnog kapitala i ekonomsku opravdanost iz koje je vidljivo buduće uspješno poslovanje,</w:t>
        <w:br/>
        <w:t>• specifikacija ulaganja u obrtna sredstva, s ponudama / predračunima dobavljača te ugovori o kratkoročnim kreditima (kod refinanciranja).</w:t>
        <w:br/>
        <w:t>HAMAG pridržava pravo zatražiti i ostalu dokumentaciju koju smatra potrebnom za donošenje odluke te izvršiti obilazak lokacije poduzetničke djelatnosti i poduzetnika.«</w:t>
        <w:br/>
        <w:t>Točka 6. briše se.</w:t>
        <w:br/>
        <w:t>Dodaje se nova točka 8. i glasi:</w:t>
        <w:br/>
        <w:br/>
      </w:r>
      <w:r>
        <w:rPr>
          <w:rFonts w:eastAsia="Times New Roman"/>
          <w:b/>
          <w:bCs/>
          <w:szCs w:val="24"/>
          <w:lang w:val="it-IT"/>
        </w:rPr>
        <w:t>»8. Naknada</w:t>
        <w:br/>
      </w:r>
      <w:r>
        <w:rPr>
          <w:rFonts w:eastAsia="Times New Roman"/>
          <w:szCs w:val="24"/>
          <w:lang w:val="it-IT"/>
        </w:rPr>
        <w:t>Naknada za izdavanje jamstva naplaćuje se jednokratno u visini od 0,95 % iznosa jamstva. Naknada za korištenje jamstva obračunava se godišnje u iznosu 0,01 posto neotplaćenog dijela glavnice kredita i ulazi u iznos potpore.«</w:t>
        <w:br/>
        <w:t>Točka 7. postaje točka 9.,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9. Uvjeti korištenja kredita</w:t>
        <w:br/>
      </w:r>
      <w:r>
        <w:rPr>
          <w:rFonts w:eastAsia="Times New Roman"/>
          <w:szCs w:val="24"/>
          <w:lang w:val="it-IT"/>
        </w:rPr>
        <w:t>Kreditor je dužan isplatiti sredstva kredita namjenski na žiro-račune dobavljača/kreditora čiji se kredit refinancira.</w:t>
        <w:br/>
        <w:t>U pravilu se najviše 30 % iznosa kredita, sukladno investicijskom programu, isplaćuje izravno na žiro-račun korisnika kredita. Viša isplata na žiro-račun korisnika kredita, u opravdanim slučajevima, moguća je uz prethodnu suglasnost HAMAG-a.«</w:t>
        <w:br/>
        <w:t>Točka 8. postaje točka 10.,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10. Praćenje i kontrola namjenskog korištenja kredita</w:t>
        <w:br/>
      </w:r>
      <w:r>
        <w:rPr>
          <w:rFonts w:eastAsia="Times New Roman"/>
          <w:szCs w:val="24"/>
          <w:lang w:val="it-IT"/>
        </w:rPr>
        <w:t>Korisnik kredita i kreditor obvezni su dostavljati HAMAG-u cjelokupnu dokumentaciju o namjenskom korištenju kredita, najkasnije u roku od 60 dana od završetka investicije, temeljem čega HAMAG utvrđuje namjensko korištenje i očituje se kreditoru. U slučaju da ocijeni da kredit ili dio kredita nisu iskorišteni namjenski, HAMAG ima pravo opozvati jamstvo ili umanjiti iznos.«</w:t>
        <w:br/>
        <w:t>Dodaje se nova točka 11. i glasi:</w:t>
        <w:br/>
        <w:br/>
      </w:r>
      <w:r>
        <w:rPr>
          <w:rFonts w:eastAsia="Times New Roman"/>
          <w:b/>
          <w:bCs/>
          <w:szCs w:val="24"/>
          <w:lang w:val="it-IT"/>
        </w:rPr>
        <w:t>»11. Obveze tijekom trajanja jamstva</w:t>
        <w:br/>
      </w:r>
      <w:r>
        <w:rPr>
          <w:rFonts w:eastAsia="Times New Roman"/>
          <w:szCs w:val="24"/>
          <w:lang w:val="it-IT"/>
        </w:rPr>
        <w:t>Za vrijeme trajanja jamstva, korisnik kredita obvezan je svake godine dostavljati HAMAG-u preslike prijave poreza, ovisno kojeg je poreza obveznik, prema zakonskim rokovima,, a kreditor izvješća o stanju obveza po kreditu barem jednom godišnje.«</w:t>
        <w:br/>
        <w:t>Točka 9. postaje točka 12.,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12. Isplata jamstva</w:t>
        <w:br/>
      </w:r>
      <w:r>
        <w:rPr>
          <w:rFonts w:eastAsia="Times New Roman"/>
          <w:szCs w:val="24"/>
          <w:lang w:val="it-IT"/>
        </w:rPr>
        <w:t>U slučaju neplaćanja kreditnih obveza, kreditor otkazuje kredit i podnosi zahtjev za isplatu jamstva s potrebnom dokumentacijom. Uvjet za isplatu jamstva je dokazano namjensko korištenje.</w:t>
        <w:br/>
        <w:t>Odluku o isplati jamstva HAMAG donosi u roku od 30 dana od zaprimanja potpune dokumentacije, a isplatu vrši jednokratno u roku od 30 dana od dana odluke o isplati.«</w:t>
        <w:br/>
        <w:t>Točka 10. postaje točka 13.,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13. Završne odredbe</w:t>
        <w:br/>
      </w:r>
      <w:r>
        <w:rPr>
          <w:rFonts w:eastAsia="Times New Roman"/>
          <w:szCs w:val="24"/>
          <w:lang w:val="it-IT"/>
        </w:rPr>
        <w:t>Odnosi HAMAG-a s poduzetnikom i kreditorom definiraju se ugovorom o jamstvu odnosno sporazumom o poslovnoj suradnji.</w:t>
        <w:br/>
        <w:t>U opravdanim slučajevima i pod pretpostavkom dokazane ekonomske opravdanosti projekta, a uz prethodnu suglasnost Upravnog odbora HAMAG-a, HAMAG može izdati jamstvo poduzetniku koji ne ispunjava neki uvjet iz Općih i Posebnih uvjeta za izdavanje jamstva iz točaka 2. i 3. Programa, osim uvjeta iz propisa o državnim potporama i Zakona o poticanju razvoja malog gospodarstva.</w:t>
        <w:br/>
        <w:t>Provedbene akte i tumačenje pojedinih točaka Programa daje Uprava HAMAG-a.</w:t>
        <w:br/>
        <w:t>Rok trajanja programa je tri godine od dana objave u »Narodnim novinama«, a po potrebi se može produžiti.«</w:t>
        <w:br/>
        <w:t>Klasa:</w:t>
        <w:br/>
        <w:t>Urbroj:</w:t>
        <w:br/>
        <w:t>Zagreb, .............. 2007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redsjednik</w:t>
        <w:br/>
        <w:t>Upravnog odbora HAMAG-a</w:t>
        <w:br/>
        <w:t>Branko Vukelić, v. r.,</w:t>
        <w:br/>
        <w:t>ministar gospodarstva, rada i poduzetništva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_______</w:t>
        <w:br/>
      </w:r>
      <w:r>
        <w:rPr>
          <w:rFonts w:eastAsia="Times New Roman"/>
          <w:sz w:val="20"/>
          <w:szCs w:val="20"/>
          <w:vertAlign w:val="superscript"/>
          <w:lang w:val="it-IT"/>
        </w:rPr>
        <w:t>*</w:t>
      </w:r>
      <w:r>
        <w:rPr>
          <w:rFonts w:eastAsia="Times New Roman"/>
          <w:sz w:val="20"/>
          <w:szCs w:val="20"/>
          <w:lang w:val="it-IT"/>
        </w:rPr>
        <w:t xml:space="preserve"> Iznimno je, za djelatnost cestovnog prijevoza (osim za nabavu vozila za cestovni prijevoz tereta poduzetnicima, koji se bave cestovnim prijevozom tereta za najamninu i naknadu) najviši dozvoljeni iznos potpore jednak kunskoj protuvrijednosti od 100.000 eur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 w:val="27"/>
          <w:szCs w:val="27"/>
          <w:lang w:val="it-IT"/>
        </w:rPr>
        <w:br/>
        <w:t>IZMJENE I DOPUNE GARANCIJSKOG PROGRAMA »POLJOPRIVREDA«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garancijskom programu »Poljoprivreda« (»Narodne novine« broj 182/04 i 75/06), mijenja se naziv programa i glasi: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 w:val="27"/>
          <w:szCs w:val="27"/>
          <w:lang w:val="en-US"/>
        </w:rPr>
        <w:t>»Jamstveni program Poljoprivreda«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Točka 1. programa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1. Cilj programa</w:t>
        <w:br/>
      </w:r>
      <w:r>
        <w:rPr>
          <w:rFonts w:eastAsia="Times New Roman"/>
          <w:szCs w:val="24"/>
          <w:lang w:val="it-IT"/>
        </w:rPr>
        <w:t>Cilj Programa je poticanje razvoja poduzetništva u poljoprivredi, povećanje produktivnosti poljoprivredne proizvodnje te zasađenih poljoprivrednih površina.</w:t>
        <w:br/>
        <w:t>Hrvatska agencija za malo gospodarstvo (u daljnjem tekstu HAMAG) u okviru ovog Programa daje jamstva za pokriće dijela glavnice kredita koje su financijske institucije sa sjedištem u Republici Hrvatskoj (u daljnjem tekstu kreditori) odobrili poduzetnicima.«</w:t>
        <w:br/>
        <w:t>Točka 2. programa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2. Opći uvjeti za izdavanje jamstva</w:t>
        <w:br/>
      </w:r>
      <w:r>
        <w:rPr>
          <w:rFonts w:eastAsia="Times New Roman"/>
          <w:szCs w:val="24"/>
          <w:lang w:val="it-IT"/>
        </w:rPr>
        <w:t>Zahtjev za jamstvo podnosi se isključivo za dugoročne kredite kojima se financiraju ulaganja u poslovne svrhe. Pravo na jamstvo imaju slijedeći poduzetnici:</w:t>
        <w:br/>
        <w:t>1. koji imaju sjedište odnosno prebivalište u Republici Hrvatskoj,</w:t>
        <w:br/>
        <w:t>2. koji su najmanje 50 posto u privatnom vlasništvu,</w:t>
        <w:br/>
        <w:t>3. koji pripadaju subjektima malog gospodarstva prema važećem Zakonu o poticanju razvoja malog gospodarstva,</w:t>
        <w:br/>
        <w:t>4. koji imaju u cijelosti zatvorenu financijsku konstrukciju ulaganja,</w:t>
        <w:br/>
        <w:t>5. koji nemaju nepodmirenih obveza prema državi,</w:t>
        <w:br/>
        <w:t>6. koji nisu u financijskim poteškoćama prema definiciji iz propisa o državnim potporama,</w:t>
        <w:br/>
        <w:t>7. čiji žiro-račun nije neprekidno blokiran dulje od 30 dana (iznimno dulje) u zadnjih 6 mjeseci,</w:t>
        <w:br/>
        <w:t>8. koji zadovoljavaju kriterije boniteta,</w:t>
        <w:br/>
        <w:t>9. čije je ulaganje ekonomski opravdano.«</w:t>
        <w:br/>
        <w:t>Dodaje se nova točka 3. i glasi:</w:t>
        <w:br/>
        <w:br/>
      </w:r>
      <w:r>
        <w:rPr>
          <w:rFonts w:eastAsia="Times New Roman"/>
          <w:b/>
          <w:bCs/>
          <w:szCs w:val="24"/>
          <w:lang w:val="it-IT"/>
        </w:rPr>
        <w:t>»3. Posebni uvjeti za izdavanje jamstva</w:t>
        <w:br/>
      </w:r>
      <w:r>
        <w:rPr>
          <w:rFonts w:eastAsia="Times New Roman"/>
          <w:szCs w:val="24"/>
          <w:lang w:val="it-IT"/>
        </w:rPr>
        <w:t>Pravo na jamstvo po ovom programu imaju poduzetnici iz djelatnosti poljoprivrede, početnici i poduzetnici koji već obavljaju djelatnost. Poduzetnik iz djelatnosti poljoprivrede može biti fizička osoba u sustavu poreza na dodanu vrijednost.</w:t>
        <w:br/>
        <w:t>Prednost imaju projekti koji povećavaju produktivnost poljoprivredne proizvodnje te zasađenih poljoprivrednih površina.«</w:t>
        <w:br/>
        <w:t>Točka 3. postaje točka 4.,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4. Vrste ulaganja za koje se može izdati jamstvo</w:t>
        <w:br/>
      </w:r>
      <w:r>
        <w:rPr>
          <w:rFonts w:eastAsia="Times New Roman"/>
          <w:szCs w:val="24"/>
          <w:lang w:val="it-IT"/>
        </w:rPr>
        <w:t>Jamstvo se izdaje za kredite kojima se financira sljedeće:</w:t>
        <w:br/>
        <w:t>1. ulaganja u osnovna sredstva:</w:t>
        <w:br/>
        <w:t>• kupnja nekretnine</w:t>
        <w:br/>
        <w:t>• izgradnja / dogradnja i uređenje poslovnog objekta</w:t>
        <w:br/>
        <w:t>• nabava opreme</w:t>
        <w:br/>
        <w:t>• nabava osnovnog stada</w:t>
        <w:br/>
        <w:t>• nabava dugogodišnjih nasada</w:t>
        <w:br/>
        <w:t>2. nabava obrtnih sredstava</w:t>
        <w:br/>
        <w:t>Dozvoljeni udjel obrtnih sredstava u kreditu je najviše 30 posto od iznosa kredita.«</w:t>
        <w:br/>
        <w:t>Točka 4. postaje točka 5.,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5. Opći uvjeti programa</w:t>
        <w:br/>
      </w:r>
      <w:r>
        <w:rPr>
          <w:rFonts w:eastAsia="Times New Roman"/>
          <w:szCs w:val="24"/>
          <w:lang w:val="it-IT"/>
        </w:rPr>
        <w:t>Najviši iznos kredita za koji se odobrava jamstvo je 3.500.000 kuna, odnosno 9.500.000 kuna za kredite odobrene po Operativnom programu razvitka svinjogojske proizvodnje u Republici Hrvatskoj.</w:t>
        <w:br/>
        <w:t>Najviši iznos jamstva je u visini od 50 posto od dokumentiranih nenaplaćenih potraživanja po glavnici kredita. Uprava HAMAG-a pridržava pravo da, ovisno o uvjetima na tržištu kapitala, određuje najvišu efektivnu kamatnu stopu za kredite za koje se odobrava jamstvo.</w:t>
        <w:br/>
        <w:t>Izdano jamstvo vrijedi 60 dana od dospijeća zadnje rate kredita.«</w:t>
        <w:br/>
        <w:t>Dodaje se nova točka 6. i glasi:</w:t>
        <w:br/>
        <w:br/>
      </w:r>
      <w:r>
        <w:rPr>
          <w:rFonts w:eastAsia="Times New Roman"/>
          <w:b/>
          <w:bCs/>
          <w:szCs w:val="24"/>
          <w:lang w:val="it-IT"/>
        </w:rPr>
        <w:t>» 6. Jamstvo kao državna potpora</w:t>
      </w:r>
      <w:r>
        <w:rPr>
          <w:rFonts w:eastAsia="Times New Roman"/>
          <w:szCs w:val="24"/>
          <w:lang w:val="it-IT"/>
        </w:rPr>
        <w:br/>
        <w:t>HAMAG izdaje jamstva u skladu s Pravilnikom o izdavanju jamstava HAMAG-a i propisima o državnim potporama, u pravilu kao državnu potporu male vrijednosti, pri čemu je najviši dozvoljeni iznos potpore kunska protuvrijednost 200.000 eura</w:t>
      </w:r>
      <w:r>
        <w:rPr>
          <w:rFonts w:eastAsia="Times New Roman"/>
          <w:szCs w:val="24"/>
          <w:vertAlign w:val="superscript"/>
          <w:lang w:val="it-IT"/>
        </w:rPr>
        <w:t>*</w:t>
      </w:r>
      <w:r>
        <w:rPr>
          <w:rFonts w:eastAsia="Times New Roman"/>
          <w:szCs w:val="24"/>
          <w:lang w:val="it-IT"/>
        </w:rPr>
        <w:t>, prema srednjem tečaju Hrvatske narodne banke na dan izdavanja jamstva, u protekle tri fiskalne godine.</w:t>
        <w:br/>
        <w:t>Visina jamstva ne smije prelaziti dopušteni intenzitet državne potpore utvrđen propisima o državnim potporama.«</w:t>
        <w:br/>
        <w:t>Točka 5. postaje točka 7.,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7. Zahtjev za jamstvo</w:t>
        <w:br/>
      </w:r>
      <w:r>
        <w:rPr>
          <w:rFonts w:eastAsia="Times New Roman"/>
          <w:szCs w:val="24"/>
          <w:lang w:val="it-IT"/>
        </w:rPr>
        <w:t>Zahtjev za jamstvo s pripadnom dokumentacijom podnosi kreditor na propisanom obrascu.</w:t>
        <w:br/>
        <w:t>Ukoliko je zaprimljena dokumentacija potpuna, odluka o zahtjevu za jamstvo donosi se u u roku od 7 radnih dana. Uz zahtjev za jamstvo prilaže se slijedeća dokumentacija:</w:t>
        <w:br/>
        <w:t>1. Dokumentacija kreditora – u originalu</w:t>
        <w:br/>
        <w:t>• odluka o kreditu,</w:t>
        <w:br/>
        <w:t>• ocjena kreditnog zahtjeva</w:t>
        <w:br/>
        <w:t>2. Dokumentacija poduzetnika:</w:t>
        <w:br/>
      </w:r>
      <w:r>
        <w:rPr>
          <w:rFonts w:eastAsia="Times New Roman"/>
          <w:b/>
          <w:bCs/>
          <w:szCs w:val="24"/>
          <w:lang w:val="it-IT"/>
        </w:rPr>
        <w:t>Trgovačka</w:t>
      </w:r>
      <w:r>
        <w:rPr>
          <w:rFonts w:eastAsia="Times New Roman"/>
          <w:szCs w:val="24"/>
          <w:lang w:val="it-IT"/>
        </w:rPr>
        <w:t xml:space="preserve"> • preslika Izvoda iz sudskog registra (ne stariji od </w:t>
        <w:br/>
      </w:r>
      <w:r>
        <w:rPr>
          <w:rFonts w:eastAsia="Times New Roman"/>
          <w:b/>
          <w:bCs/>
          <w:szCs w:val="24"/>
          <w:lang w:val="it-IT"/>
        </w:rPr>
        <w:t>društva</w:t>
      </w:r>
      <w:r>
        <w:rPr>
          <w:rFonts w:eastAsia="Times New Roman"/>
          <w:szCs w:val="24"/>
          <w:lang w:val="it-IT"/>
        </w:rPr>
        <w:t xml:space="preserve"> 30 dana),</w:t>
        <w:br/>
        <w:t>• preslika Društvenog ugovora o osnivanju (u slučaju dva i više osnivača društva)</w:t>
        <w:br/>
        <w:t>• preslika Obavijesti o razvrstavanju poslovnog subjekta prema NKD-u,</w:t>
        <w:br/>
        <w:t>• potvrda porezne uprave o stanju poreznog duga koja pokazuje da nema dugovanja prema državi,</w:t>
        <w:br/>
        <w:t>• životopis poduzetnika i dokaz o stručnom znanju,</w:t>
        <w:br/>
        <w:t>• podaci o bonitetu (BON 1) i solventnosti (BON 2/SOL 2) ne stariji od 30 dana,</w:t>
        <w:br/>
        <w:t>• preslika prijave poreza na dobit (s godišnjim financijskim izvješćem: bilancom i računom dobiti i gubitka) – za protekle dvije poslovne godine odnosno od početka poslovanja</w:t>
        <w:br/>
        <w:t>• dokumentacija o postojećim kreditnim obvezama,</w:t>
        <w:br/>
        <w:t>• izjava o korištenim državnim potporama,</w:t>
        <w:br/>
        <w:t>• dokaz o potrebnim znanjima za obavljanje djelatnosti.</w:t>
        <w:br/>
        <w:t>• preslika Rješenja o upisu obrta u obrtni registar s prilozima,</w:t>
        <w:br/>
      </w:r>
      <w:r>
        <w:rPr>
          <w:rFonts w:eastAsia="Times New Roman"/>
          <w:b/>
          <w:bCs/>
          <w:szCs w:val="24"/>
          <w:lang w:val="it-IT"/>
        </w:rPr>
        <w:t>Obrti</w:t>
      </w:r>
      <w:r>
        <w:rPr>
          <w:rFonts w:eastAsia="Times New Roman"/>
          <w:szCs w:val="24"/>
          <w:lang w:val="it-IT"/>
        </w:rPr>
        <w:t xml:space="preserve"> • preslika Obrtnice,</w:t>
        <w:br/>
        <w:t>• potvrda porezne uprave o stanju poreznog duga koja pokazuje da nema dugovanja prema državi,</w:t>
        <w:br/>
        <w:t>• životopis poduzetnika,</w:t>
        <w:br/>
        <w:t>• preslika prijave poreza na dohodak s rekapitulacijom primitaka i izdataka i popisom dugotrajne imovine te rješenjem o razrezu poreza od nadležne porezne uprave, za prethodne dvije poslovne godine; za obveznike poreza na dobit traži se cjelovita dokumentacija propisana za trgovačka društva,</w:t>
        <w:br/>
        <w:t>• dokumentacija o postojećim kreditnim obvezama,</w:t>
        <w:br/>
        <w:t>• izjava o korištenim državnim potporama,</w:t>
        <w:br/>
        <w:t>• dokaz o potrebnim znanjima za obavljanje djelatnosti.</w:t>
        <w:br/>
        <w:t>• preslika Rješenja o upisu u upisnik poljoprivrednih gospodarstava,</w:t>
        <w:br/>
      </w:r>
      <w:r>
        <w:rPr>
          <w:rFonts w:eastAsia="Times New Roman"/>
          <w:b/>
          <w:bCs/>
          <w:szCs w:val="24"/>
          <w:lang w:val="it-IT"/>
        </w:rPr>
        <w:t xml:space="preserve">Obiteljska </w:t>
      </w:r>
      <w:r>
        <w:rPr>
          <w:rFonts w:eastAsia="Times New Roman"/>
          <w:szCs w:val="24"/>
          <w:lang w:val="it-IT"/>
        </w:rPr>
        <w:t xml:space="preserve">• preslika osobne iskaznice nositelja i matični broj </w:t>
        <w:br/>
      </w:r>
      <w:r>
        <w:rPr>
          <w:rFonts w:eastAsia="Times New Roman"/>
          <w:b/>
          <w:bCs/>
          <w:szCs w:val="24"/>
          <w:lang w:val="it-IT"/>
        </w:rPr>
        <w:t>poljoprivredna</w:t>
      </w:r>
      <w:r>
        <w:rPr>
          <w:rFonts w:eastAsia="Times New Roman"/>
          <w:szCs w:val="24"/>
          <w:lang w:val="it-IT"/>
        </w:rPr>
        <w:t xml:space="preserve"> građana nositelja obiteljskog poljoprivrednog gos-</w:t>
        <w:br/>
      </w:r>
      <w:r>
        <w:rPr>
          <w:rFonts w:eastAsia="Times New Roman"/>
          <w:b/>
          <w:bCs/>
          <w:szCs w:val="24"/>
          <w:lang w:val="it-IT"/>
        </w:rPr>
        <w:t>gospodarstva</w:t>
      </w:r>
      <w:r>
        <w:rPr>
          <w:rFonts w:eastAsia="Times New Roman"/>
          <w:szCs w:val="24"/>
          <w:lang w:val="it-IT"/>
        </w:rPr>
        <w:t xml:space="preserve"> podarstva,</w:t>
        <w:br/>
        <w:t>• potvrda porezne uprave o stanju poreznog duga koja pokazuje da nema dugovanja prema državi,</w:t>
        <w:br/>
        <w:t>• životopis poljoprivrednika,</w:t>
        <w:br/>
        <w:t>• preslika prijave poreza na dohodak s rekapitulacijom primitaka i izdataka i popisom dugotrajne imovine te rješenjem o razrezu poreza od nadležne porezne uprave, za prethodne dvije poslovne godine; za obveznike poreza na dobit cjelovita dokumentacija propisana za trgovačka društva,</w:t>
        <w:br/>
        <w:t>• dokumentacija o postojećim kreditnim obvezama,</w:t>
        <w:br/>
        <w:t>• izjava o korištenim državnim potporama,</w:t>
        <w:br/>
        <w:t>• dokaz o potrebnim znanjima za obavljanje djelatnosti.</w:t>
        <w:br/>
      </w:r>
      <w:r>
        <w:rPr>
          <w:rFonts w:eastAsia="Times New Roman"/>
          <w:b/>
          <w:bCs/>
          <w:szCs w:val="24"/>
          <w:lang w:val="it-IT"/>
        </w:rPr>
        <w:t>Zadruge</w:t>
      </w:r>
      <w:r>
        <w:rPr>
          <w:rFonts w:eastAsia="Times New Roman"/>
          <w:szCs w:val="24"/>
          <w:lang w:val="it-IT"/>
        </w:rPr>
        <w:t xml:space="preserve"> • preslika Izvoda iz sudskog registra (ne stariji od 30 dana),</w:t>
        <w:br/>
        <w:t>• preslika Ugovora o osnivanju zadruge</w:t>
        <w:br/>
        <w:t>• preslika Obavijesti o razvrstavanju poslovnog subjekta prema NKD-u,</w:t>
        <w:br/>
        <w:t>• potvrda porezne uprave o stanju poreznog duga koja pokazuje da nema dugovanja prema državi,</w:t>
        <w:br/>
        <w:t>• životopis članova zadruge i dokaz o stručnom znanju,</w:t>
        <w:br/>
        <w:t>• podaci o bonitetu (BON 1) i solventnosti (BON2/SOL 2) ne stariji od 30 dana,</w:t>
        <w:br/>
        <w:t>• preslika prijave poreza na dobit (s godišnjim financijskim izvješćem: bilancom i računom dobiti i gubitka) – za protekle dvije poslovne godine odnosno od početka poslovanja</w:t>
        <w:br/>
        <w:t>• dokumentacija o postojećim kreditnim obvezama,</w:t>
        <w:br/>
        <w:t>• izjava o korištenim državnim potporama,</w:t>
        <w:br/>
        <w:t>• dokaz o potrebnim znanjima za obavljanje djelatnosti.</w:t>
        <w:br/>
      </w:r>
      <w:r>
        <w:rPr>
          <w:rFonts w:eastAsia="Times New Roman"/>
          <w:b/>
          <w:bCs/>
          <w:szCs w:val="24"/>
          <w:lang w:val="it-IT"/>
        </w:rPr>
        <w:t>Fizička osoba</w:t>
      </w:r>
      <w:r>
        <w:rPr>
          <w:rFonts w:eastAsia="Times New Roman"/>
          <w:szCs w:val="24"/>
          <w:lang w:val="it-IT"/>
        </w:rPr>
        <w:t xml:space="preserve"> • potvrda porezne uprave o statusu obveznika pore-</w:t>
        <w:br/>
      </w:r>
      <w:r>
        <w:rPr>
          <w:rFonts w:eastAsia="Times New Roman"/>
          <w:b/>
          <w:bCs/>
          <w:szCs w:val="24"/>
          <w:lang w:val="it-IT"/>
        </w:rPr>
        <w:t>u sustavu</w:t>
      </w:r>
      <w:r>
        <w:rPr>
          <w:rFonts w:eastAsia="Times New Roman"/>
          <w:szCs w:val="24"/>
          <w:lang w:val="it-IT"/>
        </w:rPr>
        <w:t xml:space="preserve"> za na dodanu vrijednost (ne starija od 30 dana),</w:t>
        <w:br/>
      </w:r>
      <w:r>
        <w:rPr>
          <w:rFonts w:eastAsia="Times New Roman"/>
          <w:b/>
          <w:bCs/>
          <w:szCs w:val="24"/>
          <w:lang w:val="it-IT"/>
        </w:rPr>
        <w:t>PDV-a</w:t>
      </w:r>
      <w:r>
        <w:rPr>
          <w:rFonts w:eastAsia="Times New Roman"/>
          <w:szCs w:val="24"/>
          <w:lang w:val="it-IT"/>
        </w:rPr>
        <w:t xml:space="preserve"> • ostalo kao kod poljoprivrednog gospodarstva, osim Rješenja o upisu u upisnik</w:t>
        <w:br/>
        <w:t>• izjava o korištenim državnim potporama,</w:t>
        <w:br/>
        <w:t>• dokaz o potrebnim znanjima za obavljanje djelat</w:t>
        <w:softHyphen/>
        <w:t>nosti,</w:t>
        <w:br/>
        <w:t>• ostatak dokumentacije kao kod poljoprivrednog gospodarstva, osim Rješenja o upisu u upisnik.</w:t>
        <w:br/>
        <w:t>3. Dokumentacija o projektu</w:t>
        <w:br/>
        <w:t>• poslovni plan za kredite do 200.000 kuna, investicijski program za kredite veće od 200.000 kuna ili drugi dokument koji dokazuje ekonomsku oprav</w:t>
        <w:softHyphen/>
        <w:t>danost,</w:t>
        <w:br/>
        <w:t>• predugovori o kupnji nekretnine, troškovnici radova, ponude dobavljača opreme, predugovori/ugovori o poslovnoj suradnji, pisma namjere, ugovori o otkupu proizvodnje, ugovori o zakupu poslovnog prostora, građevinska / lokacijska dozvola, koncesije i suglasnosti, izvodi iz katastra o posjedovanju poljoprivrednog zemljišta i ugovori o zakupu poljoprivrednog zemljišta,</w:t>
        <w:br/>
        <w:t>• odluke i mišljenja mjerodavnih povjerenstava i institucija,</w:t>
        <w:br/>
        <w:t>• dokumentacija o ostalim izvorima financiranja ulaganja.</w:t>
        <w:br/>
        <w:t>HAMAG pridržava pravo zatražiti i ostalu dokumentaciju koju smatra potrebnom za donošenje odluke te izvršiti obilazak lokacije poduzetničke djelatnosti i poduzetnika.«</w:t>
        <w:br/>
        <w:t>Točka 6. briše se.</w:t>
        <w:br/>
        <w:t>Dodaje se nova točka 8. i glasi:</w:t>
        <w:br/>
        <w:br/>
      </w:r>
      <w:r>
        <w:rPr>
          <w:rFonts w:eastAsia="Times New Roman"/>
          <w:b/>
          <w:bCs/>
          <w:szCs w:val="24"/>
          <w:lang w:val="it-IT"/>
        </w:rPr>
        <w:t>»8. Naknada</w:t>
        <w:br/>
      </w:r>
      <w:r>
        <w:rPr>
          <w:rFonts w:eastAsia="Times New Roman"/>
          <w:szCs w:val="24"/>
          <w:lang w:val="it-IT"/>
        </w:rPr>
        <w:t>Naknada za izdavanje jamstva naplaćuje se jednokratno u visini od 0,95 % iznosa jamstva. Naknada za korištenje jamstva obračunava se godišnje u iznosu 0,01 posto neotplaćenog dijela glavnice kredita i ulazi u iznos potpore.«</w:t>
        <w:br/>
        <w:t>Točka 7. postaje točka 9.,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9. Uvjeti korištenja kredita</w:t>
        <w:br/>
      </w:r>
      <w:r>
        <w:rPr>
          <w:rFonts w:eastAsia="Times New Roman"/>
          <w:szCs w:val="24"/>
          <w:lang w:val="it-IT"/>
        </w:rPr>
        <w:t>Kreditor je dužan isplatiti sredstva kredita namjenski na žiro-račune dobavljača i izvođača radova.</w:t>
        <w:br/>
        <w:t>Dio kredita namijenjen ulaganju u obrtna sredstva, a najviše 30 % od iznosa kredita, sukladno investicijskom programu, može doznačiti izravno na žiro-račun korisnika kredita.</w:t>
        <w:br/>
        <w:t>Viša isplata na žiro-račun korisnika kredita moguća je uz prethodnu suglasnost HAMAG-a.«</w:t>
        <w:br/>
        <w:t>Točka 8. postaje točka 10.,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10. Praćenje i kontrola namjenskog korištenja kredita</w:t>
        <w:br/>
      </w:r>
      <w:r>
        <w:rPr>
          <w:rFonts w:eastAsia="Times New Roman"/>
          <w:szCs w:val="24"/>
          <w:lang w:val="it-IT"/>
        </w:rPr>
        <w:t>Korisnik kredita i kreditor obvezni su dostavljati HAMAG-u cjelokupnu dokumentaciju o namjenskom korištenju kredita, najkasnije u roku od 60 dana od završetka investicije, temeljem čega HAMAG utvrđuje namjensko korištenje i očituje se kreditoru. U slučaju da ocijeni da kredit ili dio kredita nisu iskorišteni namjenski, HAMAG ima pravo opozvati jamstvo ili umanjiti iznos.«</w:t>
        <w:br/>
        <w:t>Dodaje se nova točka 11. i glasi:</w:t>
        <w:br/>
        <w:br/>
      </w:r>
      <w:r>
        <w:rPr>
          <w:rFonts w:eastAsia="Times New Roman"/>
          <w:b/>
          <w:bCs/>
          <w:szCs w:val="24"/>
          <w:lang w:val="it-IT"/>
        </w:rPr>
        <w:t>»11. Obveze tijekom trajanja jamstva</w:t>
        <w:br/>
      </w:r>
      <w:r>
        <w:rPr>
          <w:rFonts w:eastAsia="Times New Roman"/>
          <w:szCs w:val="24"/>
          <w:lang w:val="it-IT"/>
        </w:rPr>
        <w:t>Za vrijeme trajanja jamstva, korisnik kredita obvezan je svake godine dostavljati HAMAG-u preslike prijave poreza, ovisno kojeg je poreza obveznik, prema zakonskim rokovima. a kreditor izvješća o stanju obveza po kreditu barem jednom godišnje.«</w:t>
        <w:br/>
        <w:t>Točka 9. postaje točka 12.,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12. Isplata jamstva</w:t>
        <w:br/>
      </w:r>
      <w:r>
        <w:rPr>
          <w:rFonts w:eastAsia="Times New Roman"/>
          <w:szCs w:val="24"/>
          <w:lang w:val="it-IT"/>
        </w:rPr>
        <w:t>U slučaju neplaćanja kreditnih obveza, kreditor otkazuje kredit i podnosi zahtjev za isplatu jamstva s potrebnom dokumentacijom. Uvjet za isplatu jamstva je dokazano namjensko korištenje.</w:t>
        <w:br/>
        <w:t>Odluku o isplati jamstva HAMAG donosi u roku od 30 dana od zaprimanja potpune dokumentacije, a isplatu vrši jednokratno u roku od 30 dana od dana odluke o isplati.«</w:t>
        <w:br/>
        <w:t>Točka 10. postaje točka 13., mijenja se i glasi:</w:t>
        <w:br/>
        <w:br/>
      </w:r>
      <w:r>
        <w:rPr>
          <w:rFonts w:eastAsia="Times New Roman"/>
          <w:b/>
          <w:bCs/>
          <w:szCs w:val="24"/>
          <w:lang w:val="it-IT"/>
        </w:rPr>
        <w:t>»13. Završne odredbe</w:t>
        <w:br/>
      </w:r>
      <w:r>
        <w:rPr>
          <w:rFonts w:eastAsia="Times New Roman"/>
          <w:szCs w:val="24"/>
          <w:lang w:val="it-IT"/>
        </w:rPr>
        <w:t>Odnosi HAMAG-a s poduzetnikom i kreditorom definiraju se ugovorom o jamstvu odnosno sporazumom o poslovnoj suradnji.</w:t>
        <w:br/>
        <w:t>U opravdanim slučajevima i pod pretpostavkom dokazane ekonomske opravdanosti projekta, a uz prethodnu suglasnost Upravnog odbora HAMAG-a, HAMAG može izdati jamstvo poduzetniku koji ne ispunjava neki uvjet iz Općih i Posebnih uvjeta za izdavanje jamstva iz točaka 2. i 3. Programa, osim uvjeta iz propisa o državnim potporama i Zakona o poticanju razvoja malog gospodarstva.</w:t>
        <w:br/>
        <w:t>Provedbene akte i tumačenje pojedinih točaka Programa daje Uprava HAMAG-a.</w:t>
        <w:br/>
        <w:t>Rok trajanja programa je tri godine od dana objave u »Narodnim novinama«, a po potrebi se može produžiti.«</w:t>
        <w:br/>
        <w:br/>
        <w:t>Klasa:</w:t>
        <w:br/>
        <w:t>Urbroj:</w:t>
        <w:br/>
        <w:t>Zagreb, .............. 2007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redsjednik</w:t>
        <w:br/>
        <w:t>Upravnog odbora HAMAG-a</w:t>
        <w:br/>
        <w:t>Branko Vukelić; v. r.,</w:t>
        <w:br/>
        <w:t xml:space="preserve">ministar gospodarstva, rada i poduzetništv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______</w:t>
        <w:br/>
      </w:r>
      <w:r>
        <w:rPr>
          <w:rFonts w:eastAsia="Times New Roman"/>
          <w:sz w:val="20"/>
          <w:szCs w:val="20"/>
          <w:vertAlign w:val="superscript"/>
          <w:lang w:val="it-IT"/>
        </w:rPr>
        <w:t>*</w:t>
      </w:r>
      <w:r>
        <w:rPr>
          <w:rFonts w:eastAsia="Times New Roman"/>
          <w:sz w:val="20"/>
          <w:szCs w:val="20"/>
          <w:lang w:val="it-IT"/>
        </w:rPr>
        <w:t xml:space="preserve"> Iznimno je, za djelatnost cestovnog prijevoza (osim za nabavu vozila za cestovni prijevoz tereta poduzetnicima, koji se bave cestovnim prijevozom tereta za najamninu i naknadu) najviši dozvoljeni iznos potpore jednak kunskoj protuvrijednosti od 100.000 eura</w:t>
      </w:r>
    </w:p>
    <w:p>
      <w:pPr>
        <w:pStyle w:val="Normal"/>
        <w:spacing w:before="0" w:after="20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49:00Z</dcterms:created>
  <dc:creator>Peter Pusara (CONSLEG)</dc:creator>
  <dc:description/>
  <dc:language>en-US</dc:language>
  <cp:lastModifiedBy>Peter Pusara (CONSLEG)</cp:lastModifiedBy>
  <dcterms:modified xsi:type="dcterms:W3CDTF">2014-01-13T10:55:00Z</dcterms:modified>
  <cp:revision>1</cp:revision>
  <dc:subject/>
  <dc:title/>
</cp:coreProperties>
</file>