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776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30. stavka 2. Zakona o Vladi Republike Hrvatske (»Narodne novine« br. 101/98, 15/2000, 117/2001, 199/2003 i 30/2004), Vlada Republike Hrvatske je na sjednici održanoj 29. lipnja 2006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/>
      </w:pPr>
      <w:r>
        <w:rPr>
          <w:rFonts w:eastAsia="Times New Roman" w:cs="Arial"/>
          <w:b/>
          <w:bCs/>
          <w:sz w:val="28"/>
          <w:szCs w:val="26"/>
          <w:lang w:val="hr-HR"/>
        </w:rPr>
        <w:t>O USVAJANJU IZMJENA I DOPUNA GARANCIJSKOG PROGRAMA »POLJOPRIVREDA« HRVATSKE AGENCIJE ZA MALO GOSPODARSTVO ZA ODOBRAVANJE JAMSTA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svajaju se Izmjene i dopune garancijskog programa »Poljoprivreda« Hrvatske agencije za malo gospodarstvo za odobravanje jamsta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mjene i dopune programa iz stavka 1. ove točke sastavni su dio ove Odluk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I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vezuje se Hrvatska agencija za malo gospodarstvo da, u roku od 10 dana, pripremi sve potrebne akte za provedbu Izmjena i dopuna programa iz točke I. ove Odluk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II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htjevi za jamstva zaprimljeni do dana usvajanja Izmjena i dopuna programa, obradit će se po uvjetima iz programa koji su bili na snazi na dan njihova zaprimanj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IV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Odluka stupa na snagu danom donošenja, a objavit će se u »Narodnim novinama«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Klasa: 311-01/04-02/08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14-06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9. lipnj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tpredsjednica Vlad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 ministrica obitelji, branitelja 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eđugeneracijske solidarnost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Jadranka Kosor, dipl. iur.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val="hr-HR"/>
        </w:rPr>
      </w:pPr>
      <w:r>
        <w:rPr>
          <w:rFonts w:eastAsia="Times New Roman"/>
          <w:b/>
          <w:sz w:val="27"/>
          <w:szCs w:val="27"/>
          <w:lang w:val="hr-HR"/>
        </w:rPr>
        <w:t>IZMJENE I DOPUNE GARANCIJSKOG PROGRAMA »POLJOPRIVREDA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Garancijskom Programu »Poljoprivreda« (»Narodne novine«, broj 182/2004), mijenja se točka 4.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HAMAG u sklopu ovoga programa može dati garanciju za kredite u iznosu do 3.500.000,00 kuna, odnosno do 9.500.000,00 kuna za kredite u okviru Operativnog programa razvoja svinjogojske proizvodnje u Republici Hrvatskoj, a u visini 50% dokumentiranih nenaplaćenih potraživanja po glavnici kredi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jviša kamatna stopa za kredite može biti do 7% godišnje. Uprava HAMAG-a je ovlaštena da, ovisno o uvjetima na tržištu kapitala, određuje najvišu kamatnu stopu za kredite za koje se može dati garancija. Rok garancije ovisi o ugovorenim rokovima otplate kredita, a najduže do 60 dana od dospijeća posljednje rate kredi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isina naknade za dane garancije iznosi 0,95% od iznosa garancije, naplaćuje se jednokratno, prije davanja garancije.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11-01/06-01/18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6-11-02/2-06-2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2. ožujk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pravnog odbora HAMAG-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Branko Vukelić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39:00Z</dcterms:created>
  <dc:creator>Peter Pusara (CONSLEG)</dc:creator>
  <dc:description/>
  <dc:language>en-US</dc:language>
  <cp:lastModifiedBy>Peter Pusara (CONSLEG)</cp:lastModifiedBy>
  <dcterms:modified xsi:type="dcterms:W3CDTF">2014-01-13T10:48:00Z</dcterms:modified>
  <cp:revision>1</cp:revision>
  <dc:subject/>
  <dc:title/>
</cp:coreProperties>
</file>