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730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z Odluku o usvajanju Izmjena i dopuna programa Hrvatske agencije za malo gospodarstvo za odobravanje jamstava objavljenoj u »Narodnim novinama« broj 86 od 15. srpnja 2005. godine, greškom nisu objavljene Izmjene i dopune programa koje su sastavni dio odluke, te se objavljuj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IZMJENE I DOPUNE GARANCIJSKOG PROGRAMA»NOVI PODUZETNIK«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IZMJENE I DOPUNE GARANCIJSKOG PROGRAMA »PODRUČJA OD POSEBNOG DRŽAVNOG INTERESA«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IZMJENE I DOPUNE GARANCIJSKOG PROGRAMA »RAST I RAZVOJ«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IZMJENE I DOPUNE GARANCIJSKOG PROGRAMA »OBRTNI KAPITAL«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0501-05-680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8. srp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lavna urednic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Slavica Ban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IZMJENE I DOPUNE GARANCIJSKOG PROGRAMA »NOVI PODUZETNIK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garancijskom programu »Novi poduzetnik« (»Narodne novine«, broj 182/2004), mijenja se točka 8.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8. KONTROL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uzetnik je obvezan dostavljati u HAMAG dokumentaciju o namjenskom korištenju kredita (računi, otpremnice, uvozna carinska deklaracija, ugovori, izvodi o izvršenim plaćanjima) u roku od 60 dana od iskorištenja kredita odnosno završetka investicijskog projek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editor će dostavljati izvješće o stanju obveza po kreditu na dan 30. 6. i 31. 1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AMAG ima pravo uvida u svu dokumentaciju kreditora, koja se odnosi na kredit, kao i uvid u poslovnu dokumentaciju poduzetnika u njihovim poslovnim prostorijama. Poduzetnik je obvezan HAMAG-u dostavljati godišnja financijska izvješća, nakon njihove izrade prema zakonskim rokovima, za cjelokupno vrijeme trajanja garancije. Poduzetnik je također obvezan o važnim izvanrednim događajima koji utječu na njegovo poslovanje odmah obavijestiti HAMAG.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očka 10. garancijskog programa,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10. ZAVRŠNE ODREDB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nosi HAMAG-a s poduzetnikom i kreditorom definiraju se zajedničkim Ugovorom, kojim se reguliraju međusobna prava i obveze u postupku davanja, korištenja i isplate po garanci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U opravdanim slučajevima, koje utvrđuje Upravni odbor HAMAG-a, a temeljem zahtjeva poduzetnika, uz pozitivno očitovanje Ministarstva gospodarstva, rada i poduzetništva, HAMAG može dati garanciju poduzetniku koji ne ispunjava uvjete propisane ovim programom. Također iz istih razloga i na isti način HAMAG može dati garanciju izvan propisanih kriterija u garancijskim programima. Najviši dopušteni iznosi kredita za koje se daje garancija ostaju nepromijenjeni. U takvim slučajevima HAMAG je dužan dostaviti Agenciji za zaštitu tržišnog natjecanja prijedlog akta o odobravanju, odnosno o davanju garancije, kojim izražava namjeru odobrenja, odnosno davanja garancije. Bez rješenja Agencije o odobravanju ili davanju garancije, odnosno o odbacivanju garancije, HAMAG ne smije takvom poduzetniku dati garanci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vedbene akte i tumačenje pojedinih točaka ovog Programa daje Uprava HAMAG-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ok trajanja programa je pet godina od objave u »Narodnim novinama«, a po potrebi se može produžiti.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403-01/05-01/30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6-11/05-1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hr-HR"/>
        </w:rPr>
        <w:t>Upravnog odbora HAMAG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Branko Vukelić</w:t>
      </w:r>
      <w:r>
        <w:rPr>
          <w:rFonts w:eastAsia="Times New Roman"/>
          <w:szCs w:val="24"/>
          <w:lang w:val="hr-HR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 gospodarstva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da i poduzetništva, v.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IZMJENE I DOPUNE GARANCIJSKOG PROGRAMA »PODRUČJA POSEBNOG DRŽAVNOG INTERESA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garancijskom programu »Područja posebnog državnog interesa« (»Narodne novine«, broj 182/2004), mijenja se točka 8.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8. KONTROL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uzetnik je obvezan dostavljati u HAMAG dokumentaciju o namjenskom korištenju kredita (računi, otpremnice, uvozna carinska deklaracija, ugovori, izvodi o izvršenim plaćanjima) u roku od 60 dana od iskorištenja kredita odnosno završetka investicijskog projek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editor će dostavljati izvješće o stanju obveza po kreditu na dan 30. 6. i 31.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HAMAG ima pravo uvida u svu dokumentaciju kreditora, koja se odnosi na kredit, kao i uvid u poslovnu dokumentaciju poduzetnika u njihovim poslovnim prostorijama. Poduzetnik je obvezan HAMAG-u dostavljati godišnja financijska izvješća, nakon njihove izrade prema zakonskim rokovima, za cjelokupno vrijeme trajanja garancije. Poduzetnik je također obvezan o važnim izvanrednim događajima koji utječu na njegovo poslovanje odmah obavijestiti HAMAG.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očka 10. garancijskog programa,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10. ZAVRŠNE ODREDB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nosi HAMAG-a s poduzetnikom i kreditorom definiraju se zajedničkim Ugovorom, kojim se reguliraju međusobna prava i obveze u postupku davanja, korištenja i isplate po garancij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opravdanim slučajevima, koje utvrđuje Upravni odbor HAMAG-a, a temeljem zahtjeva poduzetnika, uz pozitivno očitovanje Ministarstva gospodarstva, rada i poduzetništva, HAMAG može dati garanciju poduzetniku koji ne ispunjava uvjete propisane ovim programom. Također iz istih razloga i na isti način HAMAG može dati garanciju izvan propisanih kriterija u garancijskim programima. Najviši dopušteni iznosi kredita za koje se daje garancija ostaju nepromijenjeni. U takvim slučajevima HAMAG je dužan dostaviti Agenciji za zaštitu tržišnog natjecanja prijedlog akta o odobravanju, odnosno o davanju garancije, kojim izražava namjeru odobrenja, odnosno davanja garancije. Bez rješenja Agencije o odobravanju ili davanju garancije, odnosno o odbacivanju garancije, HAMAG ne smije takvom poduzetniku dati garanci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vedbene akte i tumačenje pojedinih točaka ovog Programa daje Uprava HAMAG-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ok trajanja programa je pet godina od objave u »Narodnim novinama«, a po potrebi se može produžiti.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403-01/05-01/30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6-11/05-2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pravnog odbora HAMAG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Branko Vukelić</w:t>
      </w:r>
      <w:r>
        <w:rPr>
          <w:rFonts w:eastAsia="Times New Roman"/>
          <w:szCs w:val="24"/>
          <w:lang w:val="hr-HR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 gospodarstva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da i poduzetništva, v.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IZMJENE I DOPUNE GARANCIJSKOG PROGRAMA »RAST I RAZVOJ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garancijskom programu »Rast i razvoj« (»Narodne novine«, broj 182/2004), mijenja se točka 8.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8. KONTROL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uzetnik je obvezan dostavljati u HAMAG dokumentaciju o namjenskom korištenju kredita (računi, otpremnice, uvozna carinska deklaracija, ugovori, izvodi o izvršenim plaćanjima) u roku od 60 dana od iskorištenja kredita odnosno završetka investicijskog projek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editor će dostavljati izvješće o stanju obveza po kreditu na dan 30. 6. i 31. 1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AMAG ima pravo uvida u svu dokumentaciju kreditora, koja se odnosi na kredit, kao i uvid u poslovnu dokumentaciju poduzetnika u njihovim poslovnim prostorijama. Poduzetnik je obvezan HAMAG-u dostavljati godišnja financijska izvješća, nakon njihove izrade prema zakonskim rokovima, za cjelokupno vrijeme trajanja garancije. Poduzetnik je također obvezan o važnim izvanrednim događajima koji utječu na njegovo poslovanje odmah obavijestiti HAMAG.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očka 10. garancijskog programa,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10. ZAVRŠNE ODREDB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nosi HAMAG-a s poduzetnikom i kreditorom definiraju se zajedničkim Ugovorom, kojim se reguliraju međusobna prava i obveze u postupku davanja, korištenja i isplate po garancij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opravdanim slučajevima, koje utvrđuje Upravni odbor HAMAG-a, a temeljem zahtjeva poduzetnika, uz pozitivno očitovanje Ministarstva gospodarstva, rada i poduzetništva, HAMAG može dati garanciju poduzetniku koji ne ispunjava uvjete propisane ovim programom. Također iz istih razloga i na isti način HAMAG može dati garanciju izvan propisanih kriterija u garancijskim programima. Najviši dopušteni iznosi kredita za koje se daje garancija ostaju nepromijenjeni. U takvim slučajevima HAMAG je dužan dostaviti Agenciji za zaštitu tržišnog natjecanja prijedlog akta o odobravanju, odnosno o davanju garancije, kojim izražava namjeru odobrenja, odnosno davanja garancije. Bez rješenja Agencije o odobravanju ili davanju garancije, odnosno o odbacivanju garancije, HAMAG ne smije takvom poduzetniku dati garanci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vedbene akte i tumačenje pojedinih točaka ovog Programa daje Uprava HAMAG-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ok trajanja programa je pet godina od objave u »Narodnim novinama«, a po potrebi se može produžiti.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403-01/05-01/30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6-11/05-3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Zagreb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pravnog odbora HAMAG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Branko Vukelić</w:t>
      </w:r>
      <w:r>
        <w:rPr>
          <w:rFonts w:eastAsia="Times New Roman"/>
          <w:szCs w:val="24"/>
          <w:lang w:val="hr-HR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 gospodarstva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da i poduzetništva, v.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IZMJENE I DOPUNE GARANCIJSKOG PROGRAMA »OBRTNI KAPITAL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garancijskom programu »Obrtni kapital« (»Narodne novine«, broj 182/2004), mijenja se točka 8.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8. KONTROL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uzetnik je obvezan dostavljati u HAMAG dokumentaciju o namjenskom korištenju kredita (računi, otpremnice, uvozna carinska deklaracija, ugovori, izvodi o izvršenim plaćanjima) u roku od 60 dana od iskorištenja kredita odnosno završetka investicijskog projek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editor će dostavljati izvješće o stanju obveza po kreditu na dan 30. 6. i 31. 1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AMAG ima pravo uvida u svu dokumentaciju kreditora, koja se odnosi na kredit, kao i uvid u poslovnu dokumentaciju poduzetnika u njihovim poslovnim prostorijama. Poduzetnik je obvezan HAMAG-u dostavljati godišnja financijska izvješća, nakon njihove izrade prema zakonskim rokovima, za cjelokupno vrijeme trajanja garancije. Poduzetnik je također obvezan o važnim izvanrednim događajima koji utječu na njegovo poslovanje odmah obavijestiti HAMAG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očka 10. garancijskog programa,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10. ZAVRŠNE ODREDB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nosi HAMAG-a s poduzetnikom i kreditorom definiraju se zajedničkim Ugovorom, kojim se reguliraju međusobna prava i obveze u postupku davanja, korištenja i isplate po garancij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opravdanim slučajevima, koje utvrđuje Upravni odbor HAMAG-a, a temeljem zahtjeva poduzetnika, uz pozitivno očitovanje Ministarstva gospodarstva, rada i poduzetništva, HAMAG može dati garanciju poduzetniku koji ne ispunjava uvjete propisane ovim programom. Također iz istih razloga i na isti način HAMAG može dati garanciju izvan propisanih kriterija u garancijskim programima. Najviši dopušteni iznosi kredita za koje se daje garancija ostaju nepromijenjeni. U takvim slučajevima HAMAG je dužan dostaviti Agenciji za zaštitu tržišnog natjecanja prijedlog akta o odobravanju, odnosno o davanju garancije, kojim izražava namjeru odobrenja, odnosno davanja garancije. Bez rješenja Agencije o odobravanju ili davanju garancije, odnosno o odbacivanju garancije, HAMAG ne smije takvom poduzetniku dati garanci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vedbene akte i tumačenje pojedinih točaka ovog Programa daje Uprava HAMAG-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ok trajanja programa je pet godina od objave u »Narodnim novinama«, a po potrebi se može produžiti.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403-01/05-01/30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6-11/05-4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pravnog odbora HAMAG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Branko Vukelić</w:t>
      </w:r>
      <w:r>
        <w:rPr>
          <w:rFonts w:eastAsia="Times New Roman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 gospodarstva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da i poduzetništva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32:00Z</dcterms:created>
  <dc:creator>Peter Pusara (CONSLEG)</dc:creator>
  <dc:description/>
  <dc:language>en-US</dc:language>
  <cp:lastModifiedBy>Peter Pusara (CONSLEG)</cp:lastModifiedBy>
  <dcterms:modified xsi:type="dcterms:W3CDTF">2014-01-13T10:38:00Z</dcterms:modified>
  <cp:revision>1</cp:revision>
  <dc:subject/>
  <dc:title/>
</cp:coreProperties>
</file>