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695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30. stavka 2. Zakona o Vladi Republike Hrvatske (»Narodne novine«, br. 101/98, 15/2000, 117/2001, 199/2003 i 30/2004), Vlada Republike Hrvatske je na sjednici održanoj 8. srpnja 2005. godine donijel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USVAJANJU IZMJENA I DOPUNA PROGRAMA HRVATSKE AGENCIJE ZA MALO GOSPODARSTVO ZA ODOBRAVANJE JAMSTAVA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svajaju se Izmjene i dopune programa Hrvatske agencije za malo gospodarstvo za odobravanje jamstava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zmjene i dopune garancijskog programa »Novi poduzetnik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zmjene i dopune garancijskog programa »Područja od poseb</w:t>
        <w:softHyphen/>
        <w:t>nog državnog interesa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zmjene i dopune garancijskog programa »Rast i razvoj« 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zmjene i dopune garancijskog programa »Obrtni kapital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mjene i dopune programa iz stavka 1. ove točke sastavni su dio ove Odluk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vezuje se Hrvatska agencija za malo gospodarstvo da, u roku od 10 dana, pripremi sve potrebne akte za provedbu Izmjena i dopuna programa iz točke I. ove Odluk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htjevi za jamstva zaprimljeni do dana usvajanja Izmjena i dopuna programa, obradit će se po uvjetima iz programa koji su bili na snazi na dan njihova zaprimanj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V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Odluka stupa na snagu danom donošenja, a objavit će s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11-01/04-02/08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20-05-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8. srpnja 200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dr. sc. Ivo Sanader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2:00Z</dcterms:created>
  <dc:creator>Peter Pusara (CONSLEG)</dc:creator>
  <dc:description/>
  <dc:language>en-US</dc:language>
  <cp:lastModifiedBy>Peter Pusara (CONSLEG)</cp:lastModifiedBy>
  <dcterms:modified xsi:type="dcterms:W3CDTF">2014-01-13T10:32:00Z</dcterms:modified>
  <cp:revision>1</cp:revision>
  <dc:subject/>
  <dc:title/>
</cp:coreProperties>
</file>