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Cs w:val="32"/>
        </w:rPr>
      </w:pPr>
      <w:r>
        <w:rPr>
          <w:rFonts w:eastAsia="Times New Roman" w:cs="Arial"/>
          <w:b/>
          <w:bCs/>
          <w:kern w:val="2"/>
          <w:sz w:val="48"/>
          <w:szCs w:val="32"/>
        </w:rPr>
        <w:t>VLADA REPUBLIKE HRVATSKE</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314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 teme</w:t>
        <w:softHyphen/>
        <w:t>lju članka 30. stavka 2. Zakona o Vladi Republike Hrvatske (»Narodne novine«, br. 101/98, 15/2000, 117/2001, 199/2003 i 30/2004), Vlada Republike Hrvatske je na sjednici održanoj 27. listopada 2004. godine donijela</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ODLUKU</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rPr>
        <w:t>O</w:t>
      </w:r>
      <w:r>
        <w:rPr>
          <w:rFonts w:eastAsia="Times New Roman" w:cs="Arial"/>
          <w:b/>
          <w:bCs/>
          <w:sz w:val="28"/>
          <w:szCs w:val="26"/>
          <w:lang w:val="hr-HR"/>
        </w:rPr>
        <w:t xml:space="preserve"> </w:t>
      </w:r>
      <w:r>
        <w:rPr>
          <w:rFonts w:eastAsia="Times New Roman" w:cs="Arial"/>
          <w:b/>
          <w:bCs/>
          <w:sz w:val="28"/>
          <w:szCs w:val="26"/>
        </w:rPr>
        <w:t>USVAJANJU</w:t>
      </w:r>
      <w:r>
        <w:rPr>
          <w:rFonts w:eastAsia="Times New Roman" w:cs="Arial"/>
          <w:b/>
          <w:bCs/>
          <w:sz w:val="28"/>
          <w:szCs w:val="26"/>
          <w:lang w:val="hr-HR"/>
        </w:rPr>
        <w:t xml:space="preserve"> </w:t>
      </w:r>
      <w:r>
        <w:rPr>
          <w:rFonts w:eastAsia="Times New Roman" w:cs="Arial"/>
          <w:b/>
          <w:bCs/>
          <w:sz w:val="28"/>
          <w:szCs w:val="26"/>
        </w:rPr>
        <w:t>PROGRAMA</w:t>
      </w:r>
      <w:r>
        <w:rPr>
          <w:rFonts w:eastAsia="Times New Roman" w:cs="Arial"/>
          <w:b/>
          <w:bCs/>
          <w:sz w:val="28"/>
          <w:szCs w:val="26"/>
          <w:lang w:val="hr-HR"/>
        </w:rPr>
        <w:t xml:space="preserve"> </w:t>
      </w:r>
      <w:r>
        <w:rPr>
          <w:rFonts w:eastAsia="Times New Roman" w:cs="Arial"/>
          <w:b/>
          <w:bCs/>
          <w:sz w:val="28"/>
          <w:szCs w:val="26"/>
        </w:rPr>
        <w:t>HRVATSKE</w:t>
      </w:r>
      <w:r>
        <w:rPr>
          <w:rFonts w:eastAsia="Times New Roman" w:cs="Arial"/>
          <w:b/>
          <w:bCs/>
          <w:sz w:val="28"/>
          <w:szCs w:val="26"/>
          <w:lang w:val="hr-HR"/>
        </w:rPr>
        <w:t xml:space="preserve"> </w:t>
      </w:r>
      <w:r>
        <w:rPr>
          <w:rFonts w:eastAsia="Times New Roman" w:cs="Arial"/>
          <w:b/>
          <w:bCs/>
          <w:sz w:val="28"/>
          <w:szCs w:val="26"/>
        </w:rPr>
        <w:t>AGENCIJE</w:t>
      </w:r>
      <w:r>
        <w:rPr>
          <w:rFonts w:eastAsia="Times New Roman" w:cs="Arial"/>
          <w:b/>
          <w:bCs/>
          <w:sz w:val="28"/>
          <w:szCs w:val="26"/>
          <w:lang w:val="hr-HR"/>
        </w:rPr>
        <w:t xml:space="preserve"> </w:t>
      </w:r>
      <w:r>
        <w:rPr>
          <w:rFonts w:eastAsia="Times New Roman" w:cs="Arial"/>
          <w:b/>
          <w:bCs/>
          <w:sz w:val="28"/>
          <w:szCs w:val="26"/>
        </w:rPr>
        <w:t>ZA</w:t>
      </w:r>
      <w:r>
        <w:rPr>
          <w:rFonts w:eastAsia="Times New Roman" w:cs="Arial"/>
          <w:b/>
          <w:bCs/>
          <w:sz w:val="28"/>
          <w:szCs w:val="26"/>
          <w:lang w:val="hr-HR"/>
        </w:rPr>
        <w:t xml:space="preserve"> </w:t>
      </w:r>
      <w:r>
        <w:rPr>
          <w:rFonts w:eastAsia="Times New Roman" w:cs="Arial"/>
          <w:b/>
          <w:bCs/>
          <w:sz w:val="28"/>
          <w:szCs w:val="26"/>
        </w:rPr>
        <w:t>MALO</w:t>
      </w:r>
      <w:r>
        <w:rPr>
          <w:rFonts w:eastAsia="Times New Roman" w:cs="Arial"/>
          <w:b/>
          <w:bCs/>
          <w:sz w:val="28"/>
          <w:szCs w:val="26"/>
          <w:lang w:val="hr-HR"/>
        </w:rPr>
        <w:t xml:space="preserve"> </w:t>
      </w:r>
      <w:r>
        <w:rPr>
          <w:rFonts w:eastAsia="Times New Roman" w:cs="Arial"/>
          <w:b/>
          <w:bCs/>
          <w:sz w:val="28"/>
          <w:szCs w:val="26"/>
        </w:rPr>
        <w:t>GOSPODARSTVO</w:t>
      </w:r>
      <w:r>
        <w:rPr>
          <w:rFonts w:eastAsia="Times New Roman" w:cs="Arial"/>
          <w:b/>
          <w:bCs/>
          <w:sz w:val="28"/>
          <w:szCs w:val="26"/>
          <w:lang w:val="hr-HR"/>
        </w:rPr>
        <w:t xml:space="preserve"> </w:t>
      </w:r>
      <w:r>
        <w:rPr>
          <w:rFonts w:eastAsia="Times New Roman" w:cs="Arial"/>
          <w:b/>
          <w:bCs/>
          <w:sz w:val="28"/>
          <w:szCs w:val="26"/>
        </w:rPr>
        <w:t>ZA</w:t>
      </w:r>
      <w:r>
        <w:rPr>
          <w:rFonts w:eastAsia="Times New Roman" w:cs="Arial"/>
          <w:b/>
          <w:bCs/>
          <w:sz w:val="28"/>
          <w:szCs w:val="26"/>
          <w:lang w:val="hr-HR"/>
        </w:rPr>
        <w:t xml:space="preserve"> </w:t>
      </w:r>
      <w:r>
        <w:rPr>
          <w:rFonts w:eastAsia="Times New Roman" w:cs="Arial"/>
          <w:b/>
          <w:bCs/>
          <w:sz w:val="28"/>
          <w:szCs w:val="26"/>
        </w:rPr>
        <w:t>ODOBRAVANJE</w:t>
      </w:r>
      <w:r>
        <w:rPr>
          <w:rFonts w:eastAsia="Times New Roman" w:cs="Arial"/>
          <w:b/>
          <w:bCs/>
          <w:sz w:val="28"/>
          <w:szCs w:val="26"/>
          <w:lang w:val="hr-HR"/>
        </w:rPr>
        <w:t xml:space="preserve"> </w:t>
      </w:r>
      <w:r>
        <w:rPr>
          <w:rFonts w:eastAsia="Times New Roman" w:cs="Arial"/>
          <w:b/>
          <w:bCs/>
          <w:sz w:val="28"/>
          <w:szCs w:val="26"/>
        </w:rPr>
        <w:t>JAMSTA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svajaju se Programi Hrvatske agencije za malo gospodarstvo za odobrava</w:t>
        <w:softHyphen/>
        <w:t>nje jam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ovi poduzetni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ručja posebnoga državnog interes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t i razvo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w:t>
        <w:softHyphen/>
        <w:t>ljoprivre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rtni kapital«.</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bog neprimjene, ukidaju se programi Hrvatske agencije za malo gospodarstvo za odobrava</w:t>
        <w:softHyphen/>
        <w:t>nje jamstava, usvojeni 2001. godine i objav</w:t>
        <w:softHyphen/>
        <w:t>ljeni u »Narodnim novinama« broj 85, od 2. listopada 2001. godin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za područja posebne državne skrb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Obrtni kapita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Star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Razvitak 2001«.</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I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Obvezuje se Hrvatska agencija za malo gospodarstvo da pripremi sve potrebne provedbene akte, u roku od 30 dana od dana usvaja</w:t>
        <w:softHyphen/>
        <w:t>nja programa iz točke I. ove Odluk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anom donoše</w:t>
        <w:softHyphen/>
        <w:t>nja provedbenih akata od strane Upravnog odbora Hrvatske agencije za malo gospodarstvo, ukidaju se svi raniji jamstveni programi Hrvatske agencije za malo gospodarstvo:</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Hrvatske agencije za malo gospodarstvo za unapređiva</w:t>
        <w:softHyphen/>
        <w:t>nje malih poduzet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Hrvatske agencije za malo gospodarstvo »Star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Hrvatske agencije za malo gospodarstvo »Razvit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Hrvatske agencije za malo gospodarstvo za trajna obrtna sred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gram Hrvatske agencije za malo gospodarstvo za potica</w:t>
        <w:softHyphen/>
        <w:t>nje gospodarskih aktivnosti na područjima od posebnog interesa Republike Hrvatsk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Zahtjevi za jamstva zaprim</w:t>
        <w:softHyphen/>
        <w:t>ljeni do dana usvaja</w:t>
        <w:softHyphen/>
        <w:t xml:space="preserve">nja provedbenih akata, obradit će se po uvjetima iz programa koji su bili na snazi u trenutku </w:t>
        <w:softHyphen/>
        <w:t>njihova zaprima</w:t>
        <w:softHyphen/>
        <w:t>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 Odluka stupa na snagu danom donoše</w:t>
        <w:softHyphen/>
        <w:t>nja.</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311-01/04-02/08</w:t>
        <w:br/>
        <w:t>Urbroj: 5030120-04-1</w:t>
        <w:br/>
        <w:t>Zagreb, 27. listopada 2004.</w:t>
      </w:r>
    </w:p>
    <w:p>
      <w:pPr>
        <w:pStyle w:val="Normal"/>
        <w:spacing w:lineRule="auto" w:line="240" w:before="0" w:after="0"/>
        <w:jc w:val="center"/>
        <w:rPr/>
      </w:pPr>
      <w:r>
        <w:rPr>
          <w:rFonts w:eastAsia="Times New Roman"/>
          <w:szCs w:val="24"/>
          <w:lang w:val="de-DE"/>
        </w:rPr>
        <w:t>Predsjednik</w:t>
        <w:br/>
      </w:r>
      <w:r>
        <w:rPr>
          <w:rFonts w:eastAsia="Times New Roman"/>
          <w:b/>
          <w:bCs/>
          <w:szCs w:val="24"/>
          <w:lang w:val="de-DE"/>
        </w:rPr>
        <w:t xml:space="preserve">dr. sc. </w:t>
      </w:r>
      <w:r>
        <w:rPr>
          <w:rFonts w:eastAsia="Times New Roman"/>
          <w:b/>
          <w:bCs/>
          <w:szCs w:val="24"/>
          <w:lang w:val="it-IT"/>
        </w:rPr>
        <w:t>Ivo Sanader</w:t>
      </w:r>
      <w:r>
        <w:rPr>
          <w:rFonts w:eastAsia="Times New Roman"/>
          <w:szCs w:val="24"/>
          <w:lang w:val="it-IT"/>
        </w:rPr>
        <w:t>, v. r.</w:t>
      </w:r>
    </w:p>
    <w:p>
      <w:pPr>
        <w:pStyle w:val="Normal"/>
        <w:keepNext w:val="true"/>
        <w:numPr>
          <w:ilvl w:val="0"/>
          <w:numId w:val="0"/>
        </w:numPr>
        <w:spacing w:lineRule="auto" w:line="240" w:before="240" w:after="60"/>
        <w:jc w:val="center"/>
        <w:outlineLvl w:val="1"/>
        <w:rPr>
          <w:rFonts w:eastAsia="Times New Roman" w:cs="Arial"/>
          <w:b/>
          <w:b/>
          <w:bCs/>
          <w:iCs/>
          <w:sz w:val="36"/>
          <w:szCs w:val="28"/>
          <w:lang w:val="de-DE"/>
        </w:rPr>
      </w:pPr>
      <w:r>
        <w:rPr>
          <w:rFonts w:eastAsia="Times New Roman" w:cs="Arial"/>
          <w:b/>
          <w:bCs/>
          <w:iCs/>
          <w:sz w:val="36"/>
          <w:szCs w:val="28"/>
          <w:lang w:val="de-DE"/>
        </w:rPr>
        <w:t>GARANCIJSKI PROGRAM</w:t>
      </w:r>
    </w:p>
    <w:p>
      <w:pPr>
        <w:pStyle w:val="Normal"/>
        <w:keepNext w:val="true"/>
        <w:numPr>
          <w:ilvl w:val="0"/>
          <w:numId w:val="0"/>
        </w:numPr>
        <w:spacing w:lineRule="auto" w:line="240" w:before="240" w:after="60"/>
        <w:jc w:val="center"/>
        <w:outlineLvl w:val="1"/>
        <w:rPr>
          <w:rFonts w:eastAsia="Times New Roman" w:cs="Arial"/>
          <w:b/>
          <w:b/>
          <w:bCs/>
          <w:iCs/>
          <w:sz w:val="36"/>
          <w:szCs w:val="28"/>
          <w:lang w:val="de-DE"/>
        </w:rPr>
      </w:pPr>
      <w:r>
        <w:rPr>
          <w:rFonts w:eastAsia="Times New Roman" w:cs="Arial"/>
          <w:b/>
          <w:bCs/>
          <w:iCs/>
          <w:sz w:val="36"/>
          <w:szCs w:val="28"/>
          <w:lang w:val="de-DE"/>
        </w:rPr>
        <w:t>»NOVI PODUZETNIK«</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 CILJ PROGRAM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Cilj Programa je poticanje osnivanja i započinjanja poslovanja, te proširenje poslovanja trgovačkih društava i drugih pravnih osoba, obrtnika koji samostalno i trajno obavljaju gospodarsku djelatnost, zadruga i drugih fizičkih osoba koje ostvaruju do</w:t>
        <w:softHyphen/>
        <w:t>hodak od obavljanja samostalnih djelatnosti – slobodnih zanimanja, sukladno važećim propisima, (u daljnjem tekstu: poduzet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rvatska agencija za malo gospodarstvo (u daljnjem tekstu HAMAG) u okviru ovog Programa da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garancije za kredite koje su banke i druge pravne osobe (u daljnjem tekstu »kreditori«) odobrili poduzetnicim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2. PRAVO NA ZAHTJE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o na zahtjev imaju poduzetnici početnici ko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ji imaju sjedište, odnosno prebivalište u Republici Hrvat</w:t>
        <w:softHyphen/>
        <w:t>skoj,</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2. čije je stanje zadnje godišnje bilance u vrijednosti do 30.000.000 kuna, ako su obveznici poreza na dobit, odnosno imaju dugotrajnu imovinu ako su obveznici poreza na dohod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oji ostvaruju godišnji prihod do 60.000.000 ku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oji u posljednjih dvanaest mjeseci imaju u prosjeku najviše do 250 uposlenih,</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5. koji posluju do 24 mjeseca do dana podnošenja zahtjeva za garanciju, odnosno poduzetnik koji još nije registrirao trgovačko društvo, obrt ili neki drugi oblik poduzetničke djelatnosti, uz uvjet da do trenutka davanja garancije dostavi dokaz o registra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koji nisu iskazali gubitak u poslovanju u zadnjoj poslovnoj godini prema bilanci per 31.1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čiji žiroračun nije neprekidno blokiran više od 30 dana (iznimno do 60 dana) u posljednjih 6 mjese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koji nemaju nepodmirenih obveza prema držav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9. koji imaju u cijelosti zatvorenu financijsku konstrukciju investi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3. VRSTE INVESTICIJA ZA KOJE SE MOŽE DOBIT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arancija se može dobiti za gospodarske investicije koje se financiraju iz kredita koje su odobrili kreditori za nabavu osnovnih i trajnih obrtnih sredstava, s time da udio trajnih obrtnih sred</w:t>
        <w:softHyphen/>
        <w:t>stava ne može biti veći od 50% iznos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eće se podržavati projekti za kupovinu udjela u poduzeću, investicije u ugostiteljske djelatnosti koje pružaju isključivo ili pretežno usluge točenja alkoholnih pića i investicije u sredstva javnog priopć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vom Programu poseban prioritet imaju projekti koji osiguravaju višu razinu zapošljavan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4. OPĆI UVJETI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u sklopu ovoga programa može dati garanciju za kredite u iznosu do 1.500.000 kuna u visini do 80% dokumentiranih nenaplaćenih potraživanja po glavnici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iša kamatna stopa za kredite može biti do 7% godišnje. Uprava HAMAG-a je ovlaštena da, ovisno o uvjetima na tržištu kapitala, određuje najvišu kamatnu stopu za kredite za koje se može dati garancija. Rok garancije ovisi o ugovorenim rokovima otplate kredita, a najduže do 60 dana od dospjeća posljednje rate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 ovom Programu HAMAG ne naplaćuje naknadu.</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5. ZAHTJEV ZA DOBIVANJE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dobivanje garancije HAMAG-a podnosi se na posebnom obrascu koji se može dobiti kod kreditora. Obrazac mora biti u cijelosti i točno ispunjen i ovjeren od strane poduzetnika i kreditora, i dostavljen HAMAG-u isključivo putem kreditor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Banka, odnosno drugi kreditor zahtjevu treba priložiti po jedan primjerak (presliku) sljedećih dokumenata: </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otvrde o pravnom statusu:</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brtnike: obrtnica ili preslika Rješenja o osnivanju obrta s upisanom djelatnosti odnosno izdvojenih pogona, Matični karton potpisa u banci za sve žiroračune (ne starije od 30 dan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trgovačka društva: rješenje o upisu u sudski registar i sve naknadne izmjene u registraciji, obavijest o razvrstavanju po granama djelatnosti Državnog zavoda za statistiku. Kod više osnivača obvezno je dostaviti društveni ugovor. Matični karton potpisa u banci za sve žiroračune (ne starije od 30 d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ostale oblike poduzetništva: dokumentacija koja je zakonom propisana za obavljanje određene poduzetničke djelatnosti (ne starije od 30 dana) </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2. Životopis poduzetnika i nositelja projekt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3. Poslovni plan za kredite do visine od 200.000 kuna: investicijski program za kredite preko 200.000 kuna Poslovni plan odnosno investicijska studija treba biti izrađena u skladu s propisanom metodologijom Ekonomskog instituta o izradi investicijskih studija. </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4. Odluka o odobrenju kredita i Mišljenje kreditora o pro</w:t>
        <w:softHyphen/>
        <w:t xml:space="preserve">cjeni podnesenog kreditnog zahtjeva Izvješće o podnesenom kreditnom zahtjevu i obrazloženje ključnih čimbenika koji su bili temelj prijedloga odluke za odobravanje kredita. </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redočenje bilance, računa dobitka i gubitka i bruto bilance za najmanje dvije godine koje prethode godini u kojoj se traži garancija. Za obrtnike _ porezna prijava s rekapitulacijom ostvarenih primitaka i izdataka i popisom dugotrajne imovine obrta; za ostale poduzetnike: dokumentacija o poslovanju koja je propisana, a sve za najmanje dvije godine koje prethode godini u kojoj se traži garancij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Potvrda nadležne Porezne uprave o nepostojanju duga prema državi</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7. BON-1 i Bon-2, ne stariji od 30 dana od dana podnošenja zahtjeva za garanciju.</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Specifikaciju ulaganja s predračunima odnosno ponudama za nabavu osnovnih i obrtnih sredstava. Kod građevinskih ulaganja potrebno je priložiti presliku građevinske dozvole, ako je zakonom predviđena, te troškovnik radova izrađen od ovlaštene osob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Dokumentacija o izvorima financiranja investicij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obraditi zahtjev u roku 7 dana po primitku kompletno zaprimljene dokumentacij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osebnim kreditnim linijama Uprava HAMAG-a je ovlaštena smanjiti opseg tražene dokumentacije koja se dostavlja u HAMAG, a koja će se nalaziti kod kreditor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podnosi osoba koja je ovlaštena za zastupanj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dostave nevjerodostojne dokumentacije, garancija se neće odobriti.</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Ne postoji pravna osnova prema kojoj bi se nekome morala odobriti garanci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6. INSTRUMENTI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davanje garancije HAMAG ne uvjetuje instrumente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i uzimaju od poduzetnika instrumente osiguranja povrata u skladu sa svojom poslovnom politikom.</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7. NAČIN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redstva kredita moraju se izravno doznačiti dobavljačima u skladu s predračunima i fakturama za robu i usluge iz kreditnog zahtjeva. Kreditor može dio kredita za obrtna sredstva, a najviše do 20 % iznosa kredita, sukladno poslovnom planu odnosno investicijskoj studiji, doznačiti na žiro-račun korisnika kredita-poduzet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ća gotovinska isplata moguća je uz pismeni pristanak HAMAG-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8. KONTR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kontrolirati namjensko korištenje kredita i o tome dostaviti dokumentaciju (računi, otpremnice, uvozna carinska deklaracija, ugovori, izvodi o izvršenim plaćanjima) u roku od 30 dana od iskorištenja kredita odnosno završetka investicijskog projek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da u roku od 60 dana od dostave dokumentacije izvrši namjensku kontrolu korištenja kredita, te da u roku od 15 dana dostavi kreditoru očitovanje o namjenskom korištenju kredit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U slučaju nenamjenskog korištenja kredita HAMAG ima pravo opozvati garanciju odnosno umanjiti opseg dane garancije (smanjenje postotka dane garancije), razmjerno postotku nerealiziranog dijela investicijskog projekta. HAMAG će uvažiti nerealizirani dio investicijskog projekta ukoliko za to postoji posebno opravdanje, ili je na vrijeme podnesen zahtjev za izmjenu u strukturi investicije. Ova odluka donosi se u roku od 15 dana od izvršene namjenske kontrole korištenja kredi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dostavljati izvješće o stanju obveza po kreditu na dan 30. 6. i 31. 12. u roku od 30 dan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ima pravo uvida u svu dokumentaciju kreditora, koja se odnosi na kredit, kao i uvid u poslovnu dokumentaciju poduzetnika u njihovim poslovnim prostorijama. Poduzetnik je obvezan HAMAG-u dostavljati godišnja financijska izvješća, nakon njihove izrade prema zakonskim rokovima, za cjelokupno vrijeme trajanja garancije. Poduzetnik je također obvezan o važnim izvanrednim događajima koji utječu na njegovo poslovanje odmah obavijestiti HAMAG.</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9.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plaćanja obveza po kreditu od strane poduzetnika kreditor podnosi zahtjev za plaćanje po garanciji uz sljedeću dokumenta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jest o otkazu kredita poduzet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a o aktiviranju instrumenata osiguranja povrata kredit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u o visini nepodmirene obveze poduzetnika na dan otkaza kredita (knjigovodstvene kartice kredita s prometom i stanjem, obračun kamata (kamatni list), otplatni plan ažuriran sa ugovorenim promjenama u toku otplate kredita (va</w:t>
        <w:softHyphen/>
        <w:t>žeći u momentu otkaza kredita), ovjereni izvod iz Odluke o kamatam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nos obveze HAMAG-a utvrđuje se kao iznos nepodmirenih obveza po glavnici i odobrenog postotka garancije. Odluka o isplati garancije donosi se u roku od 30 dana od kompletiranja dokumentacije, ali ne kasnije od 90 dana od zaprimanja zahtjeva za plaćanje po garancij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Isplata po garanciji vrši se jednokratno u roku do 30 dana od datuma odluke o isplati garan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0. ZAVRŠNE ODREDB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Odnosi HAMAG-a s poduzetnikom i kreditorom definiraju se zajedničkim Ugovorom, kojim se reguliraju međusobna prava i obveze u postupku davanja, korištenja i isplat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edbene akte i tumačenje pojedinih točaka ovog Programa daje Uprava HAMA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tekst Programa objavljuje se u »Narodnim novin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ok trajanja programa je pet godina od objave u »Narodnim novinama«, a po potrebi se može produžiti.</w:t>
      </w:r>
    </w:p>
    <w:p>
      <w:pPr>
        <w:pStyle w:val="Normal"/>
        <w:widowControl w:val="false"/>
        <w:tabs>
          <w:tab w:val="clear" w:pos="720"/>
          <w:tab w:val="left" w:pos="2153" w:leader="none"/>
        </w:tabs>
        <w:autoSpaceDE w:val="false"/>
        <w:spacing w:lineRule="auto" w:line="240" w:before="0" w:after="43"/>
        <w:ind w:left="342" w:hanging="0"/>
        <w:rPr/>
      </w:pPr>
      <w:r>
        <w:rPr>
          <w:rFonts w:eastAsia="Times New Roman" w:cs="Times-NewRoman;Times New Roman" w:ascii="Times-NewRoman;Times New Roman" w:hAnsi="Times-NewRoman;Times New Roman"/>
          <w:szCs w:val="19"/>
          <w:lang w:val="hr-HR"/>
        </w:rPr>
        <w:t>Klasa: 403-07/04-2/04</w:t>
        <w:br/>
        <w:t>Urbroj: 567-20/10-04-02</w:t>
        <w:br/>
        <w:t xml:space="preserve">Zagreb, 18. listopada 2004. </w:t>
        <w:tab/>
      </w:r>
    </w:p>
    <w:p>
      <w:pPr>
        <w:pStyle w:val="Normal"/>
        <w:spacing w:lineRule="auto" w:line="240" w:before="0" w:after="0"/>
        <w:jc w:val="center"/>
        <w:rPr/>
      </w:pPr>
      <w:r>
        <w:rPr>
          <w:rFonts w:eastAsia="Times New Roman"/>
          <w:szCs w:val="24"/>
        </w:rPr>
        <w:t>Predsjednik</w:t>
      </w:r>
      <w:r>
        <w:rPr>
          <w:rFonts w:eastAsia="Times New Roman"/>
          <w:szCs w:val="24"/>
          <w:lang w:val="hr-HR"/>
        </w:rPr>
        <w:t xml:space="preserve"> </w:t>
        <w:br/>
      </w:r>
      <w:r>
        <w:rPr>
          <w:rFonts w:eastAsia="Times New Roman"/>
          <w:szCs w:val="24"/>
        </w:rPr>
        <w:t>Upravnog</w:t>
      </w:r>
      <w:r>
        <w:rPr>
          <w:rFonts w:eastAsia="Times New Roman"/>
          <w:szCs w:val="24"/>
          <w:lang w:val="hr-HR"/>
        </w:rPr>
        <w:t xml:space="preserve"> </w:t>
      </w:r>
      <w:r>
        <w:rPr>
          <w:rFonts w:eastAsia="Times New Roman"/>
          <w:szCs w:val="24"/>
        </w:rPr>
        <w:t>odbora</w:t>
      </w:r>
      <w:r>
        <w:rPr>
          <w:rFonts w:eastAsia="Times New Roman"/>
          <w:szCs w:val="24"/>
          <w:lang w:val="hr-HR"/>
        </w:rPr>
        <w:t xml:space="preserve"> </w:t>
      </w:r>
      <w:r>
        <w:rPr>
          <w:rFonts w:eastAsia="Times New Roman"/>
          <w:szCs w:val="24"/>
        </w:rPr>
        <w:t>HAMAG</w:t>
      </w:r>
      <w:r>
        <w:rPr>
          <w:rFonts w:eastAsia="Times New Roman"/>
          <w:szCs w:val="24"/>
          <w:lang w:val="hr-HR"/>
        </w:rPr>
        <w:t>-</w:t>
      </w:r>
      <w:r>
        <w:rPr>
          <w:rFonts w:eastAsia="Times New Roman"/>
          <w:szCs w:val="24"/>
        </w:rPr>
        <w:t>a</w:t>
      </w:r>
      <w:r>
        <w:rPr>
          <w:rFonts w:eastAsia="Times New Roman"/>
          <w:szCs w:val="24"/>
          <w:lang w:val="hr-HR"/>
        </w:rPr>
        <w:t xml:space="preserve"> </w:t>
        <w:br/>
      </w:r>
      <w:r>
        <w:rPr>
          <w:rFonts w:eastAsia="Times New Roman"/>
          <w:b/>
          <w:bCs/>
          <w:szCs w:val="24"/>
        </w:rPr>
        <w:t>Branko</w:t>
      </w:r>
      <w:r>
        <w:rPr>
          <w:rFonts w:eastAsia="Times New Roman"/>
          <w:b/>
          <w:bCs/>
          <w:szCs w:val="24"/>
          <w:lang w:val="hr-HR"/>
        </w:rPr>
        <w:t xml:space="preserve"> </w:t>
      </w:r>
      <w:r>
        <w:rPr>
          <w:rFonts w:eastAsia="Times New Roman"/>
          <w:b/>
          <w:bCs/>
          <w:szCs w:val="24"/>
        </w:rPr>
        <w:t>Vukel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br/>
      </w:r>
      <w:r>
        <w:rPr>
          <w:rFonts w:eastAsia="Times New Roman"/>
          <w:szCs w:val="24"/>
        </w:rPr>
        <w:t>ministar</w:t>
      </w:r>
      <w:r>
        <w:rPr>
          <w:rFonts w:eastAsia="Times New Roman"/>
          <w:szCs w:val="24"/>
          <w:lang w:val="hr-HR"/>
        </w:rPr>
        <w:t xml:space="preserve"> </w:t>
      </w:r>
      <w:r>
        <w:rPr>
          <w:rFonts w:eastAsia="Times New Roman"/>
          <w:szCs w:val="24"/>
        </w:rPr>
        <w:t>gospodarstva</w:t>
      </w:r>
      <w:r>
        <w:rPr>
          <w:rFonts w:eastAsia="Times New Roman"/>
          <w:szCs w:val="24"/>
          <w:lang w:val="hr-HR"/>
        </w:rPr>
        <w:t xml:space="preserve">, </w:t>
      </w:r>
      <w:r>
        <w:rPr>
          <w:rFonts w:eastAsia="Times New Roman"/>
          <w:szCs w:val="24"/>
        </w:rPr>
        <w:t>rada</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poduzetni</w:t>
      </w:r>
      <w:r>
        <w:rPr>
          <w:rFonts w:eastAsia="Times New Roman"/>
          <w:szCs w:val="24"/>
          <w:lang w:val="hr-HR"/>
        </w:rPr>
        <w:t>š</w:t>
      </w:r>
      <w:r>
        <w:rPr>
          <w:rFonts w:eastAsia="Times New Roman"/>
          <w:szCs w:val="24"/>
        </w:rPr>
        <w:t>tva</w:t>
      </w:r>
      <w:r>
        <w:rPr>
          <w:rFonts w:eastAsia="Times New Roman"/>
          <w:szCs w:val="24"/>
          <w:lang w:val="hr-HR"/>
        </w:rPr>
        <w:t xml:space="preserve"> </w:t>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 *</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it-IT"/>
        </w:rPr>
        <w:t>GARANCIJSKI</w:t>
      </w:r>
      <w:r>
        <w:rPr>
          <w:rFonts w:eastAsia="Times New Roman" w:cs="Arial"/>
          <w:b/>
          <w:bCs/>
          <w:iCs/>
          <w:sz w:val="36"/>
          <w:szCs w:val="28"/>
          <w:lang w:val="hr-HR"/>
        </w:rPr>
        <w:t xml:space="preserve"> </w:t>
      </w:r>
      <w:r>
        <w:rPr>
          <w:rFonts w:eastAsia="Times New Roman" w:cs="Arial"/>
          <w:b/>
          <w:bCs/>
          <w:iCs/>
          <w:sz w:val="36"/>
          <w:szCs w:val="28"/>
          <w:lang w:val="it-IT"/>
        </w:rPr>
        <w:t>PROGRAM</w:t>
      </w:r>
    </w:p>
    <w:p>
      <w:pPr>
        <w:pStyle w:val="Normal"/>
        <w:keepNext w:val="true"/>
        <w:numPr>
          <w:ilvl w:val="0"/>
          <w:numId w:val="0"/>
        </w:numPr>
        <w:spacing w:lineRule="auto" w:line="240" w:before="240" w:after="60"/>
        <w:jc w:val="center"/>
        <w:outlineLvl w:val="1"/>
        <w:rPr/>
      </w:pPr>
      <w:r>
        <w:rPr>
          <w:rFonts w:eastAsia="Times New Roman" w:cs="Arial"/>
          <w:b/>
          <w:bCs/>
          <w:iCs/>
          <w:sz w:val="36"/>
          <w:szCs w:val="28"/>
          <w:lang w:val="hr-HR"/>
        </w:rPr>
        <w:t>»</w:t>
      </w:r>
      <w:r>
        <w:rPr>
          <w:rFonts w:eastAsia="Times New Roman" w:cs="Arial"/>
          <w:b/>
          <w:bCs/>
          <w:iCs/>
          <w:sz w:val="36"/>
          <w:szCs w:val="28"/>
          <w:lang w:val="it-IT"/>
        </w:rPr>
        <w:t>PODRU</w:t>
      </w:r>
      <w:r>
        <w:rPr>
          <w:rFonts w:eastAsia="Times New Roman" w:cs="Arial"/>
          <w:b/>
          <w:bCs/>
          <w:iCs/>
          <w:sz w:val="36"/>
          <w:szCs w:val="28"/>
          <w:lang w:val="hr-HR"/>
        </w:rPr>
        <w:t>Č</w:t>
      </w:r>
      <w:r>
        <w:rPr>
          <w:rFonts w:eastAsia="Times New Roman" w:cs="Arial"/>
          <w:b/>
          <w:bCs/>
          <w:iCs/>
          <w:sz w:val="36"/>
          <w:szCs w:val="28"/>
          <w:lang w:val="it-IT"/>
        </w:rPr>
        <w:t>JA</w:t>
      </w:r>
      <w:r>
        <w:rPr>
          <w:rFonts w:eastAsia="Times New Roman" w:cs="Arial"/>
          <w:b/>
          <w:bCs/>
          <w:iCs/>
          <w:sz w:val="36"/>
          <w:szCs w:val="28"/>
          <w:lang w:val="hr-HR"/>
        </w:rPr>
        <w:t xml:space="preserve"> </w:t>
      </w:r>
      <w:r>
        <w:rPr>
          <w:rFonts w:eastAsia="Times New Roman" w:cs="Arial"/>
          <w:b/>
          <w:bCs/>
          <w:iCs/>
          <w:sz w:val="36"/>
          <w:szCs w:val="28"/>
          <w:lang w:val="it-IT"/>
        </w:rPr>
        <w:t>POSEBNOGA</w:t>
      </w:r>
      <w:r>
        <w:rPr>
          <w:rFonts w:eastAsia="Times New Roman" w:cs="Arial"/>
          <w:b/>
          <w:bCs/>
          <w:iCs/>
          <w:sz w:val="36"/>
          <w:szCs w:val="28"/>
          <w:lang w:val="hr-HR"/>
        </w:rPr>
        <w:t xml:space="preserve"> </w:t>
      </w:r>
      <w:r>
        <w:rPr>
          <w:rFonts w:eastAsia="Times New Roman" w:cs="Arial"/>
          <w:b/>
          <w:bCs/>
          <w:iCs/>
          <w:sz w:val="36"/>
          <w:szCs w:val="28"/>
          <w:lang w:val="it-IT"/>
        </w:rPr>
        <w:t>DR</w:t>
      </w:r>
      <w:r>
        <w:rPr>
          <w:rFonts w:eastAsia="Times New Roman" w:cs="Arial"/>
          <w:b/>
          <w:bCs/>
          <w:iCs/>
          <w:sz w:val="36"/>
          <w:szCs w:val="28"/>
          <w:lang w:val="hr-HR"/>
        </w:rPr>
        <w:t>Ž</w:t>
      </w:r>
      <w:r>
        <w:rPr>
          <w:rFonts w:eastAsia="Times New Roman" w:cs="Arial"/>
          <w:b/>
          <w:bCs/>
          <w:iCs/>
          <w:sz w:val="36"/>
          <w:szCs w:val="28"/>
          <w:lang w:val="it-IT"/>
        </w:rPr>
        <w:t>AVNOG</w:t>
      </w:r>
      <w:r>
        <w:rPr>
          <w:rFonts w:eastAsia="Times New Roman" w:cs="Arial"/>
          <w:b/>
          <w:bCs/>
          <w:iCs/>
          <w:sz w:val="36"/>
          <w:szCs w:val="28"/>
          <w:lang w:val="hr-HR"/>
        </w:rPr>
        <w:br/>
      </w:r>
      <w:r>
        <w:rPr>
          <w:rFonts w:eastAsia="Times New Roman" w:cs="Arial"/>
          <w:b/>
          <w:bCs/>
          <w:iCs/>
          <w:sz w:val="36"/>
          <w:szCs w:val="28"/>
          <w:lang w:val="it-IT"/>
        </w:rPr>
        <w:t>INTERESA</w:t>
      </w:r>
      <w:r>
        <w:rPr>
          <w:rFonts w:eastAsia="Times New Roman" w:cs="Arial"/>
          <w:b/>
          <w:bCs/>
          <w:iCs/>
          <w:sz w:val="36"/>
          <w:szCs w:val="28"/>
          <w:lang w:val="hr-HR"/>
        </w:rPr>
        <w:t>«</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 CILJ PROGR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ilj programa je poticanje poduzetništva na područjima od posebnog državnog interesa i razvoj poduzetništva razvojačenih branitelja. Poduzetnici u smislu ovog Programa su: trgovačka društva i druge pravne osobe, obrtnici koji samostalno i trajno obavljaju gospodarsku djelatnost, zadruge i druge fizičke osobe koje ostvaruju dohodak od obavljanja samostalnih djelatnosti – slobodnih zanimanja, te poljoprivrede i šumarstva, sukladno važećim propisima, poljoprivredna gospodarstva (u daljnjem tekstu: poduzetnici), koji obavljaju djelatnost na područjima posebnog državnog interesa odnosno koji će je obavljati na područjima posebnog državnog interesa, te poduzetnička djelatnost branitelja na cjelokupnom području Republike Hrvatske.</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Pod područjima posebnog državnog interesa smatraju se područja koja su određena Zakonom o područjima posebne državne skrbi, Zakona o otocima, Zakona o brdsko-planinskom području, te ostalim propisima o područjima od posebnog interesa RH i razvojačeni branitelji na cjelokupnom području Republike Hrvatsk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rvatska agencija za malo gospodarstvo (u daljnjem tekstu HAMAG) u okviru ovog Programa daje garancije za kredite koje su banke i druge pravne osobe (u daljnjem tekstu »kreditori«) odobrili poduzetnicim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2. PRAVO NA ZAHTJE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kviru ovog Programa poduzetnici mogu b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uzetnici – početnici</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uzetnici koji već obavljaju djelatnost</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o podnošenja zahtjeva za dobivanje garancije i potpore imaju poduzetnici:</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koji imaju sjedište, odnosno prebivalište u Republici Hrvatskoj,</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koji svoju djelatnost ili dio djelatnosti obavljaju na području posebnog državnog interes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razvojačeni branitelji koji će obavljati poduzetničku dje</w:t>
        <w:softHyphen/>
        <w:t>latnost</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 koji imaju u cijelosti zatvorenu financijsku konstrukciju investicij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za poduzetnike koji već posluju, uz navedene, moraju biti ispunjeni i sljedeći uvje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 čiji je stanje zadnje godišnje bilance u vrijednosti do 30.000.000 kuna, ako su obveznici poreza na dobit, odnosno imaju dugotrajnu imovinu ako su obveznici poreza na dohodak,</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f) čiji prihodi u dvanaest mjeseci prije sastavljanja zadnje bilance ne prelaze iznos 60.000.000 ku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 koji u posljednjih dvanaest mjeseci imaju u prosjeku najviše do 250 uposlenih,</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 koji uspješno posluju prema prikazu iz zadnje bilanc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 čiji koeficijent zaduženosti ne prelazi 9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j) čije ukupne obveze po kreditu u prvoj godini otplate ne prelaze 35% ukupnih prihoda iz prethodne godin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3. VRSTE INVESTICIJA ZA KOJE SE MOŽE DOBIT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arancija se može dobiti za gospodarske investicije koje se financiraju iz kredita koje su odobrili kreditori za nabavu osnovnih i trajnih obrtnih sredstava, s time da udio trajnih obrtnih sred</w:t>
        <w:softHyphen/>
        <w:t>stava ne može biti veći od 40% iznosa kredi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o za dobivanje garancije nemaju investicije usmjerene 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upnju udjela u trgovačkim društvim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vesticije u ugostiteljske djelatnosti koje pružaju isklju</w:t>
        <w:softHyphen/>
        <w:t>čivo ili pretežno usluge točenja alkoholnih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vesticije u sredstva javnog priopćavan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vom Programu poseban prioritet imaju proizvodni projekti i projekti koji osiguravaju višu razinu zapošljavan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4. OPĆI UVJETI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u sklopu ovoga programa može dati garanciju za kredite u iznosu do 2.000.000 kuna u visini do 70% dokumentiranih nenaplaćenih potraživanja po glavnici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iša kamatna stopa za kredite može biti do 8% godišnje. Uprava HAMAG-a je ovlaštena da, ovisno o uvjetima na tržištu kapitala, određuje najvišu kamatnu stopu za kredite za koje se može dati garancija. Rok garancije ovisi o ugovorenim rokovima otplate kredita, a najduže do 60 dana od dospijeća posljednje rate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 ovom Programu HAMAG ne naplaćuje naknadu.</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5. ZAHTJEV ZA DOBIVANJE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dobivanje garancije HAMAG-a podnosi se na posebnom obrascu koji se nalazi kod kreditora. Obrazac mora biti u potpunosti i točno ispunjen i ovjeren od strane poduzetnika i kreditora i dostavljen HAMAG-u isključivo putem kreditora koji dodjeljuje kredit.</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anka, odnosno drugi kreditor zahtjevu treba priložiti po jedan primjerak (presliku) sljedećih dokumena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otvrde o pravnom statusu:</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poljoprivredna gospodarstva: preslika osobne iskaznice, rješenje o upisu u registar poljoprivrednih gospodarsta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brtnike: preslika Rješenja o osnivanju obrta s upisanom djelatnosti odnosno izdvojenih pogona/obrtnica, preslika matič</w:t>
        <w:softHyphen/>
        <w:t>nog kartona potpisa u banci za sve žiroračune (ne starije od 30 dan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trgovačka društva: rješenje o upisu u sudski registar i sve naknadne izmjene u registraciji, obavijest o razvrstavanju po granama djelatnosti Državnog zavoda za statistiku. Kod više osnivača obvezno je dostaviti Ugovor o osnivanju. Preslika matičnog kartona potpisa u banci za sve žiroračune (ne starije od 30 dan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stale oblike poduzetništva: dokumentacija koja je zakonom propisana za obavljanje određene poduzetničke djelatnosti.</w:t>
      </w:r>
    </w:p>
    <w:p>
      <w:pPr>
        <w:pStyle w:val="Normal"/>
        <w:widowControl w:val="false"/>
        <w:tabs>
          <w:tab w:val="clear" w:pos="720"/>
          <w:tab w:val="left" w:pos="2153" w:leader="none"/>
        </w:tabs>
        <w:autoSpaceDE w:val="false"/>
        <w:spacing w:lineRule="atLeast" w:line="206" w:before="0" w:after="21"/>
        <w:ind w:firstLine="342"/>
        <w:jc w:val="both"/>
        <w:rPr/>
      </w:pPr>
      <w:r>
        <w:rPr>
          <w:rFonts w:eastAsia="Times New Roman" w:cs="Times-NewRoman;Times New Roman" w:ascii="Times-NewRoman;Times New Roman" w:hAnsi="Times-NewRoman;Times New Roman"/>
          <w:szCs w:val="19"/>
          <w:lang w:val="hr-HR"/>
        </w:rPr>
        <w:t xml:space="preserve">2. Životopis poduzetnika i nositelja projekt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razvojačene branitelje potvrda MORH o statusu branitelja</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otvrda nadležne Porezne uprave o nepostojanju duga prema držav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Dokumentacija o izvorima financiranja investicije</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5. Poslovni plan za kredite do visine od 200.000 kuna: investicijski program za kredite preko 200.000 kuna. Poslovni plan odnosno investicijska studija treba biti izrađena u skladu s propisanom metodologijom Ekonomskog instituta o izradi investicijskih studija. </w:t>
      </w:r>
    </w:p>
    <w:p>
      <w:pPr>
        <w:pStyle w:val="Normal"/>
        <w:widowControl w:val="false"/>
        <w:tabs>
          <w:tab w:val="clear" w:pos="720"/>
          <w:tab w:val="left" w:pos="2153" w:leader="none"/>
        </w:tabs>
        <w:autoSpaceDE w:val="false"/>
        <w:spacing w:lineRule="atLeast" w:line="206" w:before="0" w:after="21"/>
        <w:ind w:firstLine="342"/>
        <w:jc w:val="both"/>
        <w:rPr/>
      </w:pPr>
      <w:r>
        <w:rPr>
          <w:rFonts w:eastAsia="Times New Roman" w:cs="Times-NewRoman;Times New Roman" w:ascii="Times-NewRoman;Times New Roman" w:hAnsi="Times-NewRoman;Times New Roman"/>
          <w:szCs w:val="19"/>
          <w:lang w:val="hr-HR"/>
        </w:rPr>
        <w:t>6. Odluka o odobrenju kredita i Mišljenje kreditora o pro</w:t>
        <w:softHyphen/>
        <w:t xml:space="preserve">cjeni podnesenog kreditnog zahtjev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Izvješće o podnesenom kreditnom zahtjevu i obrazloženje ključnih čimbenika koji su bili temelj prijedloga odluke za odobravanje kredit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7. Specifikaciju ulaganja s predračunima za nabavu osnovnih i obrtnih sredstav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Kod građevinskih ulaganja potrebno je priložiti presliku građevinske dozvole, ako je zakonom predviđena, te troškovnik radova izrađen od ovlaštene osobe.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poduzetnike koji već posluju (osim za poljoprivredna gospodarstva) potrebno je dostaviti i sljedeću dokumentaciju:</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8) Predočenje bilance, računa dobitka i gubitka i bruto bilance za najmanje jednu godinu i tekuću godinu u kojoj se traži garancija (ovjerena od nadležnih osoba korisnika kredit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Za obrtnike – porezna prijava s rekapitulacijom ostvarenih prihoda i izdataka i popisom dugotrajne imovine obrta za najmanje jednu godinu i tekuću godinu (ovjerena od nadležnih osoba korisnika kredit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Za ostale poduzetnike: dokumentacija o poslovanju koja je propisana za najmanje jednu godinu i tekuću godinu (ovjerena od nadležnih osoba korisnika kredita).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9) Bon-1 i Bon-2, ne stariji od 30 dana od dana podnošenja zahtjeva za garanciju. </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obraditi zahtjev u roku 7 dana po primitku kompletno zaprimljene dokumentacije.</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osebnim kreditnim linijama Uprava HAMAG-a je ovla</w:t>
        <w:softHyphen/>
        <w:t>štena smanjiti opseg tražene dokumentacije koja se dostavlja u HAMAG, a koja će se nalaziti kod kreditora.</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podnosi osoba koja je ovlaštena za zastupanje.</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dostave nevjerodostojne dokumentacije, garancija se neće odobriti.</w:t>
      </w:r>
    </w:p>
    <w:p>
      <w:pPr>
        <w:pStyle w:val="Normal"/>
        <w:widowControl w:val="false"/>
        <w:tabs>
          <w:tab w:val="clear" w:pos="720"/>
          <w:tab w:val="left" w:pos="2153" w:leader="none"/>
        </w:tabs>
        <w:autoSpaceDE w:val="false"/>
        <w:spacing w:lineRule="atLeast" w:line="206"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e postoji pravna osnova prema kojoj bi se nekome morala odobriti garanci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6. INSTRUMENTI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davanje garancije HAMAG ne uvjetuje instrumente osiguranja povrata kredit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Kreditori uzimaju od poduzetnika instrumente osiguranja povrata u skladu sa svojom poslovnom politikom.</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7. NAČIN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redstva kredita moraju se izravno doznačiti dobavljačima u skladu s predračunima i fakturama za robu i usluge iz kreditnog zahtjeva. Kreditor može dio kredita za obrtna sredstva, a najviše do 20 % iznosa kredita, sukladno poslovnom planu odnosno investicijskoj studiji, doznačiti na žiro-račun korisnika kredita-poduzet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ća gotovinska isplata moguća je uz pismeni pristanak HAMAG-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8. KONTR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kontrolirati namjensko korištenje kredita i o tome dostaviti dokumentaciju (računi, otpremnice, uvozna carinska deklaracija, ugovori, izvodi o izvršenim plaćanjima) u roku od 30 dana od iskorištenja kredita odnosno završetka investicijskog projek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da u roku od 60 dana od dostave dokumentacije izvrši namjensku kontrolu korištenja kredita, te da u roku od 15 dana dostavi kreditoru očitovanje o namjenskom korištenju kredit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U slučaju nenamjenskog korištenja kredita HAMAG ima pravo opozvati garanciju odnosno umanjiti opseg dane garancije (smanjenje postotka dane garancije), razmjerno postotku nerealiziranog dijela investicijskog projekta. HAMAG će uvažiti nerealizirani dio investicijskog projekta ukoliko za to postoji posebno opravdanje, ili je na vrijeme podnesen zahtjev za izmjenu u strukturi investicije. Ova odluka donosi se u roku od 15 dana od izvršene namjenske kontrole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dostavljati izvješće o stanju obveza po kreditu na dan 30. 6. i 31. 12. u roku od 30 da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HAMAG ima pravo uvida u svu dokumentaciju kreditora, koja se odnosi na kredit, kao i uvid u poslovnu dokumentaciju poduzetnika u njihovim poslovnim prostorijama. Poduzetnik je obvezan HAMAG-u dostavljati godišnja financijska izvješća, nakon njihove izrade prema zakonskim rokovima, za cjelokupno vrijeme trajanja garancije. Poduzetnik je također obvezan o važnim izvanrednim događajima koji utječu na njegovo poslovanje odmah obavijestiti HAMAG.</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9.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plaćanja obveza po kreditu od strane poduzetnika kreditor podnosi zahtjev za plaćanje po garanciji uz sljedeću dokumenta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jest o otkazu kredita poduzet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a o aktiviranju instrumenata osiguranja povrata kredit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u o visini nepodmirene obveze poduzetnika na dan otkaza kredita (knjigovodstvene kartice kredita s prometom i stanjem, obračun kamata (kamatni list), otplatni plan ažuriran sa ugovorenim promjenama u toku otplate kredita (va</w:t>
        <w:softHyphen/>
        <w:t>žeći u momentu otkaza kredita), ovjereni izvod iz Odluke o kamatam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nos obveze HAMAG-a utvrđuje se kao iznos nepodmirenih obveza po glavnici i odobrenog postotka garancije. Odluka o isplati garancije donosi se u roku od 30 dana od kompletiranja dokumentacije, ali ne kasnije od 90 dana od zaprimanja zahtjeva za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lata po garanciji vrši se jednokratno u roku do 30 dana od datuma odluke o isplati garan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0. ZAVRŠNE ODRED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dnosi HAMAG-a s poduzetnikom i kreditorom definiraju se zajedničkim Ugovorom, kojim se reguliraju međusobna prava i obveze u postupku davanja, korištenja i isplat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edbene akte i tumačenje pojedinih točaka ovog Programa daje Uprava HAMA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tekst Programa objavljuje se u »Narodnim novinam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ok trajanja programa je pet godina od objave u »Narodnim novinama«, a po potrebi se može produžiti.</w:t>
      </w:r>
    </w:p>
    <w:p>
      <w:pPr>
        <w:pStyle w:val="Normal"/>
        <w:widowControl w:val="false"/>
        <w:tabs>
          <w:tab w:val="clear" w:pos="720"/>
          <w:tab w:val="left" w:pos="2153" w:leader="none"/>
        </w:tabs>
        <w:autoSpaceDE w:val="false"/>
        <w:spacing w:lineRule="atLeast" w:line="204"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403-07/04-2/02</w:t>
        <w:br/>
        <w:t>Urbroj: 567-20/10-04/02</w:t>
        <w:br/>
        <w:t xml:space="preserve">Zagreb, 18. listopada 2004. </w:t>
      </w:r>
    </w:p>
    <w:p>
      <w:pPr>
        <w:pStyle w:val="Normal"/>
        <w:spacing w:lineRule="auto" w:line="240" w:before="0" w:after="0"/>
        <w:jc w:val="center"/>
        <w:rPr/>
      </w:pPr>
      <w:r>
        <w:rPr>
          <w:rFonts w:eastAsia="Times New Roman"/>
          <w:szCs w:val="24"/>
        </w:rPr>
        <w:t>Predsjednik</w:t>
      </w:r>
      <w:r>
        <w:rPr>
          <w:rFonts w:eastAsia="Times New Roman"/>
          <w:szCs w:val="24"/>
          <w:lang w:val="hr-HR"/>
        </w:rPr>
        <w:t xml:space="preserve"> </w:t>
        <w:br/>
      </w:r>
      <w:r>
        <w:rPr>
          <w:rFonts w:eastAsia="Times New Roman"/>
          <w:szCs w:val="24"/>
        </w:rPr>
        <w:t>Upravnog</w:t>
      </w:r>
      <w:r>
        <w:rPr>
          <w:rFonts w:eastAsia="Times New Roman"/>
          <w:szCs w:val="24"/>
          <w:lang w:val="hr-HR"/>
        </w:rPr>
        <w:t xml:space="preserve"> </w:t>
      </w:r>
      <w:r>
        <w:rPr>
          <w:rFonts w:eastAsia="Times New Roman"/>
          <w:szCs w:val="24"/>
        </w:rPr>
        <w:t>odbora</w:t>
      </w:r>
      <w:r>
        <w:rPr>
          <w:rFonts w:eastAsia="Times New Roman"/>
          <w:szCs w:val="24"/>
          <w:lang w:val="hr-HR"/>
        </w:rPr>
        <w:t xml:space="preserve"> </w:t>
      </w:r>
      <w:r>
        <w:rPr>
          <w:rFonts w:eastAsia="Times New Roman"/>
          <w:szCs w:val="24"/>
        </w:rPr>
        <w:t>HAMAG</w:t>
      </w:r>
      <w:r>
        <w:rPr>
          <w:rFonts w:eastAsia="Times New Roman"/>
          <w:szCs w:val="24"/>
          <w:lang w:val="hr-HR"/>
        </w:rPr>
        <w:t>-</w:t>
      </w:r>
      <w:r>
        <w:rPr>
          <w:rFonts w:eastAsia="Times New Roman"/>
          <w:szCs w:val="24"/>
        </w:rPr>
        <w:t>a</w:t>
      </w:r>
      <w:r>
        <w:rPr>
          <w:rFonts w:eastAsia="Times New Roman"/>
          <w:szCs w:val="24"/>
          <w:lang w:val="hr-HR"/>
        </w:rPr>
        <w:t xml:space="preserve"> </w:t>
        <w:br/>
      </w:r>
      <w:r>
        <w:rPr>
          <w:rFonts w:eastAsia="Times New Roman"/>
          <w:b/>
          <w:bCs/>
          <w:szCs w:val="24"/>
        </w:rPr>
        <w:t>Branko</w:t>
      </w:r>
      <w:r>
        <w:rPr>
          <w:rFonts w:eastAsia="Times New Roman"/>
          <w:b/>
          <w:bCs/>
          <w:szCs w:val="24"/>
          <w:lang w:val="hr-HR"/>
        </w:rPr>
        <w:t xml:space="preserve"> </w:t>
      </w:r>
      <w:r>
        <w:rPr>
          <w:rFonts w:eastAsia="Times New Roman"/>
          <w:b/>
          <w:bCs/>
          <w:szCs w:val="24"/>
        </w:rPr>
        <w:t>Vukel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br/>
      </w:r>
      <w:r>
        <w:rPr>
          <w:rFonts w:eastAsia="Times New Roman"/>
          <w:szCs w:val="24"/>
        </w:rPr>
        <w:t>ministar</w:t>
      </w:r>
      <w:r>
        <w:rPr>
          <w:rFonts w:eastAsia="Times New Roman"/>
          <w:szCs w:val="24"/>
          <w:lang w:val="hr-HR"/>
        </w:rPr>
        <w:t xml:space="preserve"> </w:t>
      </w:r>
      <w:r>
        <w:rPr>
          <w:rFonts w:eastAsia="Times New Roman"/>
          <w:szCs w:val="24"/>
        </w:rPr>
        <w:t>gospodarstva</w:t>
      </w:r>
      <w:r>
        <w:rPr>
          <w:rFonts w:eastAsia="Times New Roman"/>
          <w:szCs w:val="24"/>
          <w:lang w:val="hr-HR"/>
        </w:rPr>
        <w:t xml:space="preserve">, </w:t>
      </w:r>
      <w:r>
        <w:rPr>
          <w:rFonts w:eastAsia="Times New Roman"/>
          <w:szCs w:val="24"/>
        </w:rPr>
        <w:t>rada</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poduzetni</w:t>
      </w:r>
      <w:r>
        <w:rPr>
          <w:rFonts w:eastAsia="Times New Roman"/>
          <w:szCs w:val="24"/>
          <w:lang w:val="hr-HR"/>
        </w:rPr>
        <w:t>š</w:t>
      </w:r>
      <w:r>
        <w:rPr>
          <w:rFonts w:eastAsia="Times New Roman"/>
          <w:szCs w:val="24"/>
        </w:rPr>
        <w:t>tva</w:t>
      </w:r>
      <w:r>
        <w:rPr>
          <w:rFonts w:eastAsia="Times New Roman"/>
          <w:szCs w:val="24"/>
          <w:lang w:val="hr-HR"/>
        </w:rPr>
        <w:t xml:space="preserve"> </w:t>
      </w:r>
    </w:p>
    <w:p>
      <w:pPr>
        <w:pStyle w:val="Normal"/>
        <w:widowControl w:val="false"/>
        <w:autoSpaceDE w:val="false"/>
        <w:spacing w:lineRule="auto" w:line="240" w:before="0" w:after="128"/>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 *</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it-IT"/>
        </w:rPr>
        <w:t>GARANCIJSKI</w:t>
      </w:r>
      <w:r>
        <w:rPr>
          <w:rFonts w:eastAsia="Times New Roman" w:cs="Arial"/>
          <w:b/>
          <w:bCs/>
          <w:iCs/>
          <w:sz w:val="36"/>
          <w:szCs w:val="28"/>
          <w:lang w:val="hr-HR"/>
        </w:rPr>
        <w:t xml:space="preserve"> </w:t>
      </w:r>
      <w:r>
        <w:rPr>
          <w:rFonts w:eastAsia="Times New Roman" w:cs="Arial"/>
          <w:b/>
          <w:bCs/>
          <w:iCs/>
          <w:sz w:val="36"/>
          <w:szCs w:val="28"/>
          <w:lang w:val="it-IT"/>
        </w:rPr>
        <w:t>PROGRAM</w:t>
      </w:r>
    </w:p>
    <w:p>
      <w:pPr>
        <w:pStyle w:val="Normal"/>
        <w:keepNext w:val="true"/>
        <w:numPr>
          <w:ilvl w:val="0"/>
          <w:numId w:val="0"/>
        </w:numPr>
        <w:spacing w:lineRule="auto" w:line="240" w:before="240" w:after="60"/>
        <w:jc w:val="center"/>
        <w:outlineLvl w:val="1"/>
        <w:rPr/>
      </w:pPr>
      <w:r>
        <w:rPr>
          <w:rFonts w:eastAsia="Times New Roman" w:cs="Arial"/>
          <w:b/>
          <w:bCs/>
          <w:iCs/>
          <w:sz w:val="36"/>
          <w:szCs w:val="28"/>
          <w:lang w:val="hr-HR"/>
        </w:rPr>
        <w:t>»</w:t>
      </w:r>
      <w:r>
        <w:rPr>
          <w:rFonts w:eastAsia="Times New Roman" w:cs="Arial"/>
          <w:b/>
          <w:bCs/>
          <w:iCs/>
          <w:sz w:val="36"/>
          <w:szCs w:val="28"/>
          <w:lang w:val="it-IT"/>
        </w:rPr>
        <w:t>RAST</w:t>
      </w:r>
      <w:r>
        <w:rPr>
          <w:rFonts w:eastAsia="Times New Roman" w:cs="Arial"/>
          <w:b/>
          <w:bCs/>
          <w:iCs/>
          <w:sz w:val="36"/>
          <w:szCs w:val="28"/>
          <w:lang w:val="hr-HR"/>
        </w:rPr>
        <w:t xml:space="preserve"> </w:t>
      </w:r>
      <w:r>
        <w:rPr>
          <w:rFonts w:eastAsia="Times New Roman" w:cs="Arial"/>
          <w:b/>
          <w:bCs/>
          <w:iCs/>
          <w:sz w:val="36"/>
          <w:szCs w:val="28"/>
          <w:lang w:val="it-IT"/>
        </w:rPr>
        <w:t>I</w:t>
      </w:r>
      <w:r>
        <w:rPr>
          <w:rFonts w:eastAsia="Times New Roman" w:cs="Arial"/>
          <w:b/>
          <w:bCs/>
          <w:iCs/>
          <w:sz w:val="36"/>
          <w:szCs w:val="28"/>
          <w:lang w:val="hr-HR"/>
        </w:rPr>
        <w:t xml:space="preserve"> </w:t>
      </w:r>
      <w:r>
        <w:rPr>
          <w:rFonts w:eastAsia="Times New Roman" w:cs="Arial"/>
          <w:b/>
          <w:bCs/>
          <w:iCs/>
          <w:sz w:val="36"/>
          <w:szCs w:val="28"/>
          <w:lang w:val="it-IT"/>
        </w:rPr>
        <w:t>RAZVOJ</w:t>
      </w:r>
      <w:r>
        <w:rPr>
          <w:rFonts w:eastAsia="Times New Roman" w:cs="Arial"/>
          <w:b/>
          <w:bCs/>
          <w:iCs/>
          <w:sz w:val="36"/>
          <w:szCs w:val="28"/>
          <w:lang w:val="hr-HR"/>
        </w:rPr>
        <w:t>«</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 CILJ PROGR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ilj programa je pomaganje razvoja uspješnih poduzetnika – trgovačkih društava i drugih pravnih osoba, obrtnika koji samostalno i trajno obavljaju gospodarsku djelatnost, zadruga i drugih fizičkih osoba koje ostvaruju dohodak od obavljanja samostalnih djelatnosti – slobodnih zanimanja, sukladno važećim propisima, (u daljnjem tekstu: poduzetnici), koji su u fazi rasta i razvoj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cs="Times-NewRoman;Times New Roman" w:ascii="Times-NewRoman;Times New Roman" w:hAnsi="Times-NewRoman;Times New Roman"/>
          <w:szCs w:val="19"/>
          <w:lang w:val="hr-HR"/>
        </w:rPr>
        <w:t>Hrvatska agencija za malo gospodarstvo (u daljnjem tekstu HAMAG) u okviru ovog Programa daje garancije za kredite koje su banke i druge pravne osobe (u daljnjem tekstu: kreditori) odobrile poduzetnicim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2. PRAVO NA ZAHTJE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imaju pravo podnijeti poduzet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ji imaju sjedište, odnosno prebivalište u Republici Hrvatskoj,</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čiji je stanje zadnje godišnje bilance u vrijednosti do 30.000.000 kuna, ako su obveznici poreza na dobit, odnosno imaju dugotrajnu imovinu ako su obveznici poreza na dohodak,</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oji ostvaruju godišnji prihod do 60.000.000 kuna,</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4. koji u posljednjih dvanaest mjeseci imaju u prosjeku najviše do 250 uposlenih,</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koji posluju najmanje 24 mjeseca do dana podnošenja zahtjeva za garancij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koji nisu iskazali gubitak u poslovanju u zadnjoj poslovnoj godini prema bilanci per 31.12.</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7. čiji žiro-račun nije neprekidno blokiran više od 30 dana (iznimno do 60 dana) u posljednjih 6 mjesec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čiji koeficijent zaduženosti ne prelazi 90%</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čije ukupne obveze po kreditu u prvoj godini otplate ne prelaze 20% ukupnih prihoda iz posljednje godin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koji nemaju nepodmirenih obveza prema državi</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11. koji imaju u cijelosti zatvorenu financijsku konstrukciju investi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3. VRSTE INVESTICIJA ZA KOJE SE MOŽE DOBIT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arancija se može dobiti za gospodarske investicije koje se financiraju iz kredita koje su odobrili kreditori za nabavu osnovnih i trajnih obrtnih sredstava, s time da udio trajnih obrtnih sred</w:t>
        <w:softHyphen/>
        <w:t>stava ne može biti veći od 30% iznos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o za dobivanje garancije nemaju investicije usmjerene 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upnju udjela u trgovačkim društ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vesticije u ugostiteljske djelatnosti koje pružaju isklju</w:t>
        <w:softHyphen/>
        <w:t>čivo ili pretežno usluge točenja alkoholnih pić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vesticije u sredstva javnog priopćav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vom Programu poseban prioritet imaju projekti proizvod</w:t>
        <w:softHyphen/>
        <w:t>nje i povećanja izvoz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4. OPĆI UVJETI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u sklopu ovoga programa može dati garanciju za kredite u iznosu do 5.000.000 kuna u visini do 50% dokumentiranih nenaplaćenih potraživanja po glavnici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iša kamatna stopa za kredite može biti do 7% godišnje. Uprava HAMAG-a je ovlaštena da, ovisno o uvjetima na tržištu kapitala, određuje najvišu kamatnu stopu za kredite za koje se može dati garancija. Rok garancije ovisi o ugovorenim rokovima otplate kredita, a najduže do 60 dana od dospijeća posljednje rate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sina naknade za dane garancije iznosi 0,95 % od iznosa garancije, naplaćuje se jednokratno, prije davanja garan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5. ZAHTJEV ZA DOBIVANJE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dobivanje garancije HAMAG-a podnosi se na posebnom obrascu koji se može dobiti kod kreditora. Obrazac mora biti u cijelosti i točno ispunjen i ovjeren od strane poduzetnika i kreditora, i dostavljen HAMAG-u isključivo putem kredit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Banka, odnosno drugi kreditor zahtjevu treba priložiti po jedan primjerak (presliku) sljedećih dokumenat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otvrde o pravnom statu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brtnike: obrtnica ili preslika Rješenja o osnivanju obrta s upisanom djelatnosti odnosno izdvojenih pogona, Matični karton potpisa u banci za sve žiro račune (ne starije od 30 d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trgovačka društva: rješenje o upisu u sudski registar i sve naknadne izmjene u registraciji, obavijest o razvrstavanju po granama djelatnosti Državnog zavoda za statistiku, Kod više osnivača obvezno je dostaviti društveni ugovor. Matični karton potpisa u banci za sve žiro račune (ne starije od 30 d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ostale oblike poduzetništva: dokumentacija koja je zakonom propisana za obavljanje određene poduzetničke djelatnosti (ne starije od 30 dan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Životopis poduzetnika i nositelja projek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3. Poslovni plan za kredite do visine od 200.000 kuna: investicijski program za kredite preko 200.000 kuna Poslovni plan odnosno investicijska studija treba biti izrađena u skladu s propisanom metodologijom Ekonomskog instituta o izradi investicijskih studij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4. Odluka o odobrenju kredita i Mišljenje kreditora o procjeni podnesenog kreditnog zahtjev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Izvješće o podnesenom kreditnom zahtjevu i obrazloženje ključnih čimbenika koji su bili temelj prijedloga odluke za odobravanje kredit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redočenje bilance, računa dobitka i gubitka i bruto bilance za najmanje dvije godine koje prethode godini u kojoj se traži garancija. Za obrtnike _ porezna prijava s rekapitulacijom ostvarenih primitaka i izdataka i popisom dugotrajne imovine obrta; za ostale poduzetnike: dokumentacija o poslovanju koja je propisana, a sve za najmanje dvije godine koje prethode godini u kojoj se traž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Potvrda nadležne Porezne uprave o nepostojanju duga prema drža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BON-1 i BON-2, ne stariji od 30 dana od dana podnošenja zahtjeva za garan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8. Specifikaciju ulaganja s predračunima odnosno ponudama za nabavu osnovnih i obrtnih sredstav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od građevinskih ulaganja potrebno je priložiti presliku građevinske dozvole, ako je zakonom predviđena, te troškovnik radova izrađen od ovlaštene oso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Dokumentacija o izvorima financiranja investi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obraditi zahtjev u roku 7 dana po primitku kompletno zaprimljene dokument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osebnim kreditnim linijama Uprava HAMAG-a je ovla</w:t>
        <w:softHyphen/>
        <w:t>štena smanjiti opseg tražene dokumentacije koja se dostavlja u HAMAG, a koja će se nalaziti kod kredit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podnosi osoba koja je ovlaštena za zastup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dostave nevjerodostojne dokumentacije, garancija se neće odobr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e postoji pravna osnova prema kojoj bi se nekome morala odobriti garanci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6. INSTRUMENTI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davanje garancije HAMAG ne uvjetuje instrumente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i uzimaju od poduzetnika instrumente osiguranja povrata u skladu sa svojom poslovnom politikom.</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7. NAČIN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redstva kredita moraju se izravno doznačiti dobavljačima u skladu s predračunima i fakturama za robu i usluge iz kreditnog zahtjeva. Kreditor može dio kredita za obrtna sredstva, a najviše do 20 % iznosa kredita, sukladno poslovnom planu odnosno investicijskoj studiji, doznačiti na žiroračun korisnika kredita-poduzet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ća gotovinska isplata moguća je uz pismeni pristanak HAMAG-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8. KONTR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kontrolirati namjensko korištenje kredita i o tome dostaviti dokumentaciju (računi, otpremnice, uvozna carinska deklaracija, ugovori, izvodi o izvršenim plaćanjima) u roku od 30 dana od iskorištenja kredita odnosno završetka investicijskog projek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da u roku od 60 dana od dostave dokumentacije izvrši namjensku kontrolu korištenja kredita, te da u roku od 15 dana dostavi kreditoru očitovanje o namjenskom korištenju kredi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namjenskog korištenja kredita HAMAG ima pravo opozvati garanciju odnosno umanjiti opseg dane garancije (smanjenje postotka dane garancije), razmjerno postotku nerealiziranog dijela investicijskog projekta. HAMAG će uvažiti nerealizirani dio investicijskog projekta ukoliko za to postoji posebno opravdanje, ili je na vrijeme podnesen zahtjev za izmjenu u strukturi investicije. Ova odluka donosi se u roku od 15 dana od izvršene namjenske kontrole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dostavljati izvješće o stanju obveza po kreditu na dan 30. 6. i 31.12. u roku od 30 d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ima pravo uvida u svu dokumentaciju kreditora, koja se odnosi na kredit, kao i uvid u poslovnu dokumentaciju poduzetnika u njihovim poslovnim prostorijama. Poduzetnik je obvezan HAMAG-u dostavljati godišnja financijska izvješća, nakon njihove izrade prema zakonskim rokovima, za cjelokupno vrijeme trajanja garancije. Poduzetnik je također obvezan o važnim izvanrednim događajima koji utječu na njegovo poslovanje odmah obavijestiti HAMAG.</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9.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plaćanja obveza po kreditu od strane poduzetnika kreditor podnosi zahtjev za plaćanje po garanciji uz sljedeću dokumenta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jest o otkazu kredita poduzet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a o aktiviranju instrumenata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u o visini nepodmirene obveze poduzetnika na dan otkaza kredita ( knjigovodstvene kartice kredita s prometom i stanjem, obračun kamata (kamatni list), otplatni plan ažuriran sa ugovorenim promjenama u toku otplate kredita (važeći u momentu otkaza kredita), ovjereni izvod iz Odluke o kamat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nos obveze HAMAG-a utvrđuje se kao iznos nepodmirenih obveza po glavnici i odobrenog postotka garancije. Odluka o isplati garancije donosi se u roku od 30 dana od kompletiranja dokumentacije, ali ne kasnije od 90 dana od zaprimanja zahtjeva za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lata po garanciji vrši se jednokratno u roku do 30 dana od datuma odluke o isplati garan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0. ZAVRŠNE ODRED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dnosi HAMAG-a s poduzetnikom i kreditorom definiraju se zajedničkim Ugovorom, kojim se reguliraju međusobna prava i obveze u postupku davanja, korištenja i isplat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edbene akte i tumačenje pojedinih točaka ovog Programa daje Uprava HAMA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tekst Programa objavljuje se u »Narodnim novin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ok trajanja programa je pet godina od objave u »Narodnim novinama«, a po potrebi se može produžiti.</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403-07/04-2/03</w:t>
        <w:br/>
        <w:t>Urbroj: 567-20/10-04/02</w:t>
        <w:br/>
        <w:t>Zagreb, 18. listopada 2004.</w:t>
      </w:r>
    </w:p>
    <w:p>
      <w:pPr>
        <w:pStyle w:val="Normal"/>
        <w:spacing w:lineRule="auto" w:line="240" w:before="0" w:after="0"/>
        <w:jc w:val="center"/>
        <w:rPr/>
      </w:pPr>
      <w:r>
        <w:rPr>
          <w:rFonts w:eastAsia="Times New Roman"/>
          <w:szCs w:val="24"/>
        </w:rPr>
        <w:t>Predsjednik</w:t>
      </w:r>
      <w:r>
        <w:rPr>
          <w:rFonts w:eastAsia="Times New Roman"/>
          <w:szCs w:val="24"/>
          <w:lang w:val="hr-HR"/>
        </w:rPr>
        <w:t xml:space="preserve"> </w:t>
        <w:br/>
      </w:r>
      <w:r>
        <w:rPr>
          <w:rFonts w:eastAsia="Times New Roman"/>
          <w:szCs w:val="24"/>
        </w:rPr>
        <w:t>Upravnog</w:t>
      </w:r>
      <w:r>
        <w:rPr>
          <w:rFonts w:eastAsia="Times New Roman"/>
          <w:szCs w:val="24"/>
          <w:lang w:val="hr-HR"/>
        </w:rPr>
        <w:t xml:space="preserve"> </w:t>
      </w:r>
      <w:r>
        <w:rPr>
          <w:rFonts w:eastAsia="Times New Roman"/>
          <w:szCs w:val="24"/>
        </w:rPr>
        <w:t>odbora</w:t>
      </w:r>
      <w:r>
        <w:rPr>
          <w:rFonts w:eastAsia="Times New Roman"/>
          <w:szCs w:val="24"/>
          <w:lang w:val="hr-HR"/>
        </w:rPr>
        <w:t xml:space="preserve"> </w:t>
      </w:r>
      <w:r>
        <w:rPr>
          <w:rFonts w:eastAsia="Times New Roman"/>
          <w:szCs w:val="24"/>
        </w:rPr>
        <w:t>HAMAG</w:t>
      </w:r>
      <w:r>
        <w:rPr>
          <w:rFonts w:eastAsia="Times New Roman"/>
          <w:szCs w:val="24"/>
          <w:lang w:val="hr-HR"/>
        </w:rPr>
        <w:t>-</w:t>
      </w:r>
      <w:r>
        <w:rPr>
          <w:rFonts w:eastAsia="Times New Roman"/>
          <w:szCs w:val="24"/>
        </w:rPr>
        <w:t>a</w:t>
      </w:r>
      <w:r>
        <w:rPr>
          <w:rFonts w:eastAsia="Times New Roman"/>
          <w:szCs w:val="24"/>
          <w:lang w:val="hr-HR"/>
        </w:rPr>
        <w:t xml:space="preserve"> </w:t>
        <w:br/>
      </w:r>
      <w:r>
        <w:rPr>
          <w:rFonts w:eastAsia="Times New Roman"/>
          <w:b/>
          <w:bCs/>
          <w:szCs w:val="24"/>
        </w:rPr>
        <w:t>Branko</w:t>
      </w:r>
      <w:r>
        <w:rPr>
          <w:rFonts w:eastAsia="Times New Roman"/>
          <w:b/>
          <w:bCs/>
          <w:szCs w:val="24"/>
          <w:lang w:val="hr-HR"/>
        </w:rPr>
        <w:t xml:space="preserve"> </w:t>
      </w:r>
      <w:r>
        <w:rPr>
          <w:rFonts w:eastAsia="Times New Roman"/>
          <w:b/>
          <w:bCs/>
          <w:szCs w:val="24"/>
        </w:rPr>
        <w:t>Vukel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br/>
      </w:r>
      <w:r>
        <w:rPr>
          <w:rFonts w:eastAsia="Times New Roman"/>
          <w:szCs w:val="24"/>
        </w:rPr>
        <w:t>ministar</w:t>
      </w:r>
      <w:r>
        <w:rPr>
          <w:rFonts w:eastAsia="Times New Roman"/>
          <w:szCs w:val="24"/>
          <w:lang w:val="hr-HR"/>
        </w:rPr>
        <w:t xml:space="preserve"> </w:t>
      </w:r>
      <w:r>
        <w:rPr>
          <w:rFonts w:eastAsia="Times New Roman"/>
          <w:szCs w:val="24"/>
        </w:rPr>
        <w:t>gospodarstva</w:t>
      </w:r>
      <w:r>
        <w:rPr>
          <w:rFonts w:eastAsia="Times New Roman"/>
          <w:szCs w:val="24"/>
          <w:lang w:val="hr-HR"/>
        </w:rPr>
        <w:t xml:space="preserve">, </w:t>
      </w:r>
      <w:r>
        <w:rPr>
          <w:rFonts w:eastAsia="Times New Roman"/>
          <w:szCs w:val="24"/>
        </w:rPr>
        <w:t>rada</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poduzetni</w:t>
      </w:r>
      <w:r>
        <w:rPr>
          <w:rFonts w:eastAsia="Times New Roman"/>
          <w:szCs w:val="24"/>
          <w:lang w:val="hr-HR"/>
        </w:rPr>
        <w:t>š</w:t>
      </w:r>
      <w:r>
        <w:rPr>
          <w:rFonts w:eastAsia="Times New Roman"/>
          <w:szCs w:val="24"/>
        </w:rPr>
        <w:t>tva</w:t>
      </w:r>
      <w:r>
        <w:rPr>
          <w:rFonts w:eastAsia="Times New Roman"/>
          <w:szCs w:val="24"/>
          <w:lang w:val="hr-HR"/>
        </w:rPr>
        <w:t xml:space="preserve"> </w:t>
      </w:r>
    </w:p>
    <w:p>
      <w:pPr>
        <w:pStyle w:val="Normal"/>
        <w:widowControl w:val="false"/>
        <w:autoSpaceDE w:val="false"/>
        <w:spacing w:lineRule="auto" w:line="240" w:before="0" w:after="128"/>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 *</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GARANCIJSKI</w:t>
      </w:r>
      <w:r>
        <w:rPr>
          <w:rFonts w:eastAsia="Times New Roman" w:cs="Arial"/>
          <w:b/>
          <w:bCs/>
          <w:iCs/>
          <w:sz w:val="36"/>
          <w:szCs w:val="28"/>
          <w:lang w:val="hr-HR"/>
        </w:rPr>
        <w:t xml:space="preserve"> </w:t>
      </w:r>
      <w:r>
        <w:rPr>
          <w:rFonts w:eastAsia="Times New Roman" w:cs="Arial"/>
          <w:b/>
          <w:bCs/>
          <w:iCs/>
          <w:sz w:val="36"/>
          <w:szCs w:val="28"/>
        </w:rPr>
        <w:t>PROGRAM</w:t>
      </w:r>
    </w:p>
    <w:p>
      <w:pPr>
        <w:pStyle w:val="Normal"/>
        <w:keepNext w:val="true"/>
        <w:numPr>
          <w:ilvl w:val="0"/>
          <w:numId w:val="0"/>
        </w:numPr>
        <w:spacing w:lineRule="auto" w:line="240" w:before="240" w:after="60"/>
        <w:jc w:val="center"/>
        <w:outlineLvl w:val="1"/>
        <w:rPr/>
      </w:pPr>
      <w:r>
        <w:rPr>
          <w:rFonts w:eastAsia="Times New Roman" w:cs="Arial"/>
          <w:b/>
          <w:bCs/>
          <w:iCs/>
          <w:sz w:val="36"/>
          <w:szCs w:val="28"/>
          <w:lang w:val="hr-HR"/>
        </w:rPr>
        <w:t>»</w:t>
      </w:r>
      <w:r>
        <w:rPr>
          <w:rFonts w:eastAsia="Times New Roman" w:cs="Arial"/>
          <w:b/>
          <w:bCs/>
          <w:iCs/>
          <w:sz w:val="36"/>
          <w:szCs w:val="28"/>
        </w:rPr>
        <w:t>POLJOPRIVREDA</w:t>
      </w:r>
      <w:r>
        <w:rPr>
          <w:rFonts w:eastAsia="Times New Roman" w:cs="Arial"/>
          <w:b/>
          <w:bCs/>
          <w:iCs/>
          <w:sz w:val="36"/>
          <w:szCs w:val="28"/>
          <w:lang w:val="hr-HR"/>
        </w:rPr>
        <w:t>«</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 CILJ PROGR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ilj programa je poticanje razvoja poduzetništva i novih proizvodnih sustava u poljoprivredi. Poduzetnici u smislu ovog Programa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ljoprivredna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rgovačka druš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rt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dru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rvatska agencija za malo gospodarstvo (u daljnjem tekstu HAMAG) u okviru ovog Programa daje garancije za kredite koje su banke i druge pravne osobe ( u daljnjem tekstu »kreditori«) odobrili poduzetnicim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2. PRAVO NA ZAHTJE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kviru ovog Programa poduzetnici mogu bi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uzetnici – početnic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uzetnici koji već obavljaju djelatnost.</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Pravo podnošenja zahtjeva za dobivanje garancije imaju poduzetnici: </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ji imaju sjedište, odnosno prebivalište u Republici Hrvatskoj,</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oji su se do sada bavili poljoprivrednom proizvodnjom ili imaju odgovarajuću stručnu spremu</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oji posjeduju poljoprivredno zemljište odnosno imaju ugovor o zakupu odnosno koncesiji poljoprivrednog zemljišt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oji imaju u cijelosti zatvorenu financijsku konstrukciju investicij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za poduzetnike koji već posluju, osim poljoprivrednih gospodarstava, uz navedene, moraju biti ispunjeni i sljedeći uvjet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5. čije je stanje zadnje godišnje bilance u vrijednosti do 30.000.000 kuna, ako su obveznici poreza na dobit, odnosno imaju dugotrajnu imovinu ako su obveznici poreza na dohodak, </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koji ostvaruju godišnji prihod do 60.000.000 kun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koji u posljednjih dvanaest mjeseci imaju u prosjeku najviše do 250 uposlenih</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koji nisu iskazali gubitak u poslovanju u zadnjoj bilanc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čiji žiroračun nije neprekidno blokiran više od 30 dana (iznimno do 60 dana) u posljednjih 6 mjesec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koji nemaju nepodmirenih obveza prema državi.</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3. VRSTE INVESTICIJA ZA KOJE SE MOŽE DOBIT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arancija se može dobiti isključivo za gospodarske investicije koje se financiraju iz kredita koje su odobrili kreditor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ospodarska investicija za koju se može dati garancija je nabava dugotrajne imovin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snovnog stad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ugogodišnjih nasad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prem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gradnja, dogradnja i preuređenje gospodarskih objekat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upnja poljoprivrednog zemljišta</w:t>
      </w:r>
    </w:p>
    <w:p>
      <w:pPr>
        <w:pStyle w:val="Normal"/>
        <w:widowControl w:val="false"/>
        <w:tabs>
          <w:tab w:val="clear" w:pos="720"/>
          <w:tab w:val="left" w:pos="2153" w:leader="none"/>
        </w:tabs>
        <w:autoSpaceDE w:val="false"/>
        <w:spacing w:lineRule="atLeast" w:line="204" w:before="0" w:after="4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 trajnih obrtnih sredstava, s tim da udio trajnih obrtnih sredstava koja se mogu financirati iz kredita ne smije prelaziti 30% iznosa kredit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vom Programu prednost pri dobivanju kredita imati će poduzetnici koji imaju stručno zvanje stečeno tijekom školovanja i poduzetnici koji su se spremni stručno usavršavati.</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4. OPĆI UVJETI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u sklopu ovoga programa može dati garanciju za kredite u iznosu do 3.500.000 kuna u visini 50% dokumentiranih nenaplaćenih potraživanja po glavnici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iša kamatna stopa za kredite može biti do 7% godišnje. Uprava HAMAG-a je ovlaštena da, ovisno o uvjetima na tržištu kapitala, određuje najvišu kamatnu stopu za kredite za koje se može dati garancija. Rok garancije ovisi o ugovorenim rokovima otplate kredita, a najduže do 60 dana od dospijeća posljednje rate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sina naknade za dane garancije iznosi 0,95% od iznosa garancije, naplaćuje se jednokratno, prije davanja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ZAHTJEV ZA DOBIVANJE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dobivanje garancije HAMAG-a podnosi se na posebnom obrascu koji se nalazi kod kreditora. Obrazac mora biti u potpunosti i točno ispunjen i ovjeren od strane poduzetnika i kreditora i dostavljen HAMAG-u isključivo putem kreditora koji dodjeljuje kredi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Banka, odnosno drugi kreditor zahtjevu treba priložiti po jedan primjerak (presliku) sljedećih dokumenat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1. Potvrde o pravnom statusu: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poljoprivredna gospodarstva: preslika osobne iskaznice, rješenje o upisu u registar poljoprivrednih gospodarstav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brtnike: preslika Rješenja o osnivanju obrta s upisanom djelatnosti odnosno izdvojenih pogona/obrtnica, preslika matič</w:t>
        <w:softHyphen/>
        <w:t xml:space="preserve">nog kartona potpisa u banci za sve žiroračune (ne starije od 30 dan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trgovačka društva: rješenje o upisu u sudski registar i sve naknadne izmjene u registraciji, obavijest o razvrstavanju po granama djelatnosti Državnog zavoda za statistiku. Kod više osnivača obvezno je dostaviti Ugovor o osnivanju. Preslika matičnog kartona potpisa u banci za sve žiroračune (ne starije od 30 dan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stale oblike poduzetništva: dokumentacija koja je zakonom propisana za obavljanje određene poduzetničke djelat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Životopis poduzetnika i nositelja projek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okaz o stručnom znanju poduzet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Izvod iz katastra o posjedovanju poljoprivrednog zemljišta ili ugovor o zakupu odnosno o koncesiji za poljoprivredno zemljišt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ozitivnu ocjenu Hrvatskog zavoda za poljoprivredno-savjetodavnu službu odnosno druge ovlaštene stručne službe od strane Ministarstva poljoprivrede, šumarstva i vodnog gospodarst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Potvrda nadležne Porezne uprave o nepostojanju duga prema držav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Dokumentacija o izvorima financiranja investici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BON-1 i Bon-2, ne stariji od 30 dana od dana podnošenja zahtjeva za garancij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Predočenje bilance, računa dobitka i gubitka i bruto bilance za najmanje dvije godine koje prethode godini u kojoj se traži garancija. Za obrtnike – porezna prijava s rekapitulacijom ostvarenih primitaka i izdataka i popisom dugotrajne imovine obrta; za ostale poduzetnike: dokumentacija o poslovanju koja je propisana, a sve za najmanje dvije godine koje prethode godini u kojoj se traž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Poslovni plan za kredite do visine od 200.000 kuna: investicijski program za kredite preko 200.000 kuna. Poslovni plan odnosno investicijska studija treba biti izrađena u skladu s propisanom metodologijom Ekonomskog instituta o izradi investicij</w:t>
        <w:softHyphen/>
        <w:t>skih stud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11. Odluka o odobrenju kredita i Mišljenje kreditora o procjeni podnesenog kreditnog zahtjeva Izvješće o podnesenom kreditnom zahtjevu i obrazloženje ključnih čimbenika koji su bili temelj prijedloga odluke za odobravanje kredit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2. Specifikaciju ulaganja s predračunima za nabavu osnovnih i obrtnih sredstava. Kod građevinskih ulaganja potrebno je priložiti presliku građevinske dozvole, ako je zakonom predvi</w:t>
        <w:softHyphen/>
        <w:t xml:space="preserve">đena, te troškovnik radova izrađen od ovlaštene osobe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3. Prijedlozi ugovora o poslovnoj suradnji odnosno otkupu poljoprivrednih proizvoda HAMAG je obvezan obraditi zahtjev u roku 7 dana po primitku kompletno zaprimljene dokument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osebnim kreditnim linijama Uprava HAMAG-a je ovlaštena smanjiti opseg tražene dokumentacije koja se dostavlja u HAMAG, a koja će se nalaziti kod kredit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podnosi osoba koja je ovlaštena za zastup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dostave nevjerodostojne dokumentacije, garancija se neće odobr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e postoji pravna osnova prema kojoj bi se nekome morala odobriti garanci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6. INSTRUMENTI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davanje garancije HAMAG ne uvjetuje instrumente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i uzimaju od poduzetnika instrumente osiguranja povrata u skladu sa svojom poslovnom politikom.</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7. NAČIN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redstva kredita moraju se izravno doznačiti dobavljačima u skladu s predračunima i fakturama za robu i usluge iz kreditnog zahtjeva. Kreditor može dio kredita za obrtna sredstva, a najviše do 30 % iznosa kredita, sukladno poslovnom planu odnosno investicijskoj studiji, doznačiti na žiro-račun korisnika kredita-poduzetnik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8. KONTR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kontrolirati namjensko korištenje kredita i o tome dostaviti dokumentaciju (računi, otpremnice, uvozna carinska deklaracija, ugovori, izvodi o izvršenim plaćanjima) u roku od 30 dana od iskorištenja kredita odnosno završetka investicijskog projek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da u roku od 60 dana od dostave dokumentacije izvrši namjensku kontrolu korištenja kredita, te da u roku od 15 dana dostavi kreditoru očitovanje o namjenskom korištenju kredit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namjenskog korištenja kredita HAMAG ima pravo opozvati garanciju odnosno umanjiti opseg dane garancije (smanjenje postotka dane garancije), razmjerno postotku nerealiziranog dijela investicijskog projekta. HAMAG će uvažiti nerealizirani dio investicijskog projekta ukoliko za to postoji posebno opravdanje, ili je na vrijeme podnesen zahtjev za izmjenu u strukturi investicije. Ova odluka donosi se u roku od 15 dana od izvršene namjenske kontrole korištenja kredit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dostavljati izvješće o stanju obveza po kreditu na dan 30. 6. i 31. 12. u roku od 30 dan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ima pravo uvida u svu dokumentaciju kreditora, koja se odnosi na kredit, kao i uvid u poslovnu dokumentaciju poduzetnika u njihovim poslovnim prostorijama. Poduzetnik je obvezan HAMAG-u dostavljati godišnja financijska izvješća, nakon njihove izrade prema zakonskim rokovima, za cjelokupno vrijeme trajanja garancije. Poduzetnik je također obvezan o važnim izvanrednim događajima koji utječu na njegovo poslovanje odmah obavijestiti HAMAG.</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9.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plaćanja obveza po kreditu od strane poduzetnika kreditor podnosi zahtjev za plaćanje po garanciji uz sljedeću dokumentacij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jest o otkazu kredita poduzetnik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a o aktiviranju instrumenata osiguranja povrata kredi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u o visini nepodmirene obveze poduzetnika na dan otkaza kredita (knjigovodstvene kartice kredita s prometom i stanjem, obračun kamata (kamatni list), otplatni plan ažuriran sa ugovorenim promjenama u toku otplate kredita (važeći u momentu otkaza kredita), ovjereni izvod iz Odluke o kamatam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nos obveze HAMAG-a utvrđuje se kao iznos nepodmirenih obveza po glavnici i odobrenog postotka garancije. Odluka o isplati garancije donosi se u roku od 30 dana od kompletiranja dokumentacije, ali ne kasnije od 90 dana od zaprimanja zahtjeva za plaćanje po garancij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lata po garanciji vrši se jednokratno u roku do 30 dana od datuma odluke o isplati garancij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10. ZAVRŠNE ODRED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dnosi HAMAG-a s poduzetnikom i kreditorom definiraju se zajedničkim Ugovorom, kojim se reguliraju međusobna prava i obveze u postupku davanja, korištenja i isplat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edbene akte i tumačenje pojedinih točaka ovog Programa daje Uprava HAMA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tekst Programa objavljuje se u »Narodnim novin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ok trajanja programa je pet godina od objave u »Narodnim novinama«, a po potrebi se može produžiti.</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Klasa: 403-07/04-2/01 </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Urbroj: 567-20/10-04-02 </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Zagreb, 18. 10. 2004. </w:t>
        <w:tab/>
        <w:t xml:space="preserve"> </w:t>
      </w:r>
    </w:p>
    <w:p>
      <w:pPr>
        <w:pStyle w:val="Normal"/>
        <w:spacing w:lineRule="auto" w:line="240" w:before="0" w:after="0"/>
        <w:jc w:val="center"/>
        <w:rPr>
          <w:rFonts w:eastAsia="Times New Roman"/>
          <w:szCs w:val="24"/>
          <w:lang w:val="hr-HR"/>
        </w:rPr>
      </w:pPr>
      <w:r>
        <w:rPr>
          <w:rFonts w:eastAsia="Times New Roman"/>
          <w:szCs w:val="24"/>
        </w:rPr>
        <w:t>Predsjednik</w:t>
      </w:r>
      <w:r>
        <w:rPr>
          <w:rFonts w:eastAsia="Times New Roman"/>
          <w:szCs w:val="24"/>
          <w:lang w:val="hr-HR"/>
        </w:rPr>
        <w:t xml:space="preserve"> </w:t>
        <w:br/>
      </w:r>
      <w:r>
        <w:rPr>
          <w:rFonts w:eastAsia="Times New Roman"/>
          <w:szCs w:val="24"/>
        </w:rPr>
        <w:t>Upravnog</w:t>
      </w:r>
      <w:r>
        <w:rPr>
          <w:rFonts w:eastAsia="Times New Roman"/>
          <w:szCs w:val="24"/>
          <w:lang w:val="hr-HR"/>
        </w:rPr>
        <w:t xml:space="preserve"> </w:t>
      </w:r>
      <w:r>
        <w:rPr>
          <w:rFonts w:eastAsia="Times New Roman"/>
          <w:szCs w:val="24"/>
        </w:rPr>
        <w:t>odbora</w:t>
      </w:r>
      <w:r>
        <w:rPr>
          <w:rFonts w:eastAsia="Times New Roman"/>
          <w:szCs w:val="24"/>
          <w:lang w:val="hr-HR"/>
        </w:rPr>
        <w:t xml:space="preserve"> </w:t>
      </w:r>
      <w:r>
        <w:rPr>
          <w:rFonts w:eastAsia="Times New Roman"/>
          <w:szCs w:val="24"/>
        </w:rPr>
        <w:t>HAMAG</w:t>
      </w:r>
      <w:r>
        <w:rPr>
          <w:rFonts w:eastAsia="Times New Roman"/>
          <w:szCs w:val="24"/>
          <w:lang w:val="hr-HR"/>
        </w:rPr>
        <w:t>-</w:t>
      </w:r>
      <w:r>
        <w:rPr>
          <w:rFonts w:eastAsia="Times New Roman"/>
          <w:szCs w:val="24"/>
        </w:rPr>
        <w:t>a</w:t>
      </w:r>
      <w:r>
        <w:rPr>
          <w:rFonts w:eastAsia="Times New Roman"/>
          <w:szCs w:val="24"/>
          <w:lang w:val="hr-HR"/>
        </w:rPr>
        <w:t xml:space="preserve"> </w:t>
        <w:br/>
      </w:r>
      <w:r>
        <w:rPr>
          <w:rFonts w:eastAsia="Times New Roman"/>
          <w:b/>
          <w:bCs/>
          <w:szCs w:val="24"/>
        </w:rPr>
        <w:t>Branko</w:t>
      </w:r>
      <w:r>
        <w:rPr>
          <w:rFonts w:eastAsia="Times New Roman"/>
          <w:b/>
          <w:bCs/>
          <w:szCs w:val="24"/>
          <w:lang w:val="hr-HR"/>
        </w:rPr>
        <w:t xml:space="preserve"> </w:t>
      </w:r>
      <w:r>
        <w:rPr>
          <w:rFonts w:eastAsia="Times New Roman"/>
          <w:b/>
          <w:bCs/>
          <w:szCs w:val="24"/>
        </w:rPr>
        <w:t>Vukel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br/>
      </w:r>
      <w:r>
        <w:rPr>
          <w:rFonts w:eastAsia="Times New Roman"/>
          <w:szCs w:val="24"/>
        </w:rPr>
        <w:t>ministar</w:t>
      </w:r>
      <w:r>
        <w:rPr>
          <w:rFonts w:eastAsia="Times New Roman"/>
          <w:szCs w:val="24"/>
          <w:lang w:val="hr-HR"/>
        </w:rPr>
        <w:t xml:space="preserve"> </w:t>
      </w:r>
      <w:r>
        <w:rPr>
          <w:rFonts w:eastAsia="Times New Roman"/>
          <w:szCs w:val="24"/>
        </w:rPr>
        <w:t>gospodarstva</w:t>
      </w:r>
      <w:r>
        <w:rPr>
          <w:rFonts w:eastAsia="Times New Roman"/>
          <w:szCs w:val="24"/>
          <w:lang w:val="hr-HR"/>
        </w:rPr>
        <w:t xml:space="preserve">, </w:t>
      </w:r>
      <w:r>
        <w:rPr>
          <w:rFonts w:eastAsia="Times New Roman"/>
          <w:szCs w:val="24"/>
        </w:rPr>
        <w:t>rada</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poduzetni</w:t>
      </w:r>
      <w:r>
        <w:rPr>
          <w:rFonts w:eastAsia="Times New Roman"/>
          <w:szCs w:val="24"/>
          <w:lang w:val="hr-HR"/>
        </w:rPr>
        <w:t>š</w:t>
      </w:r>
      <w:r>
        <w:rPr>
          <w:rFonts w:eastAsia="Times New Roman"/>
          <w:szCs w:val="24"/>
        </w:rPr>
        <w:t>tva</w:t>
      </w:r>
    </w:p>
    <w:p>
      <w:pPr>
        <w:pStyle w:val="Normal"/>
        <w:widowControl w:val="false"/>
        <w:autoSpaceDE w:val="false"/>
        <w:spacing w:lineRule="auto" w:line="240" w:before="0" w:after="85"/>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 *</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it-IT"/>
        </w:rPr>
        <w:t>GARANCIJSKI</w:t>
      </w:r>
      <w:r>
        <w:rPr>
          <w:rFonts w:eastAsia="Times New Roman" w:cs="Arial"/>
          <w:b/>
          <w:bCs/>
          <w:iCs/>
          <w:sz w:val="36"/>
          <w:szCs w:val="28"/>
          <w:lang w:val="hr-HR"/>
        </w:rPr>
        <w:t xml:space="preserve"> </w:t>
      </w:r>
      <w:r>
        <w:rPr>
          <w:rFonts w:eastAsia="Times New Roman" w:cs="Arial"/>
          <w:b/>
          <w:bCs/>
          <w:iCs/>
          <w:sz w:val="36"/>
          <w:szCs w:val="28"/>
          <w:lang w:val="it-IT"/>
        </w:rPr>
        <w:t>PROGRAM</w:t>
      </w:r>
    </w:p>
    <w:p>
      <w:pPr>
        <w:pStyle w:val="Normal"/>
        <w:keepNext w:val="true"/>
        <w:numPr>
          <w:ilvl w:val="0"/>
          <w:numId w:val="0"/>
        </w:numPr>
        <w:spacing w:lineRule="auto" w:line="240" w:before="240" w:after="60"/>
        <w:jc w:val="center"/>
        <w:outlineLvl w:val="1"/>
        <w:rPr/>
      </w:pPr>
      <w:r>
        <w:rPr>
          <w:rFonts w:eastAsia="Times New Roman" w:cs="Arial"/>
          <w:b/>
          <w:bCs/>
          <w:iCs/>
          <w:sz w:val="36"/>
          <w:szCs w:val="28"/>
          <w:lang w:val="hr-HR"/>
        </w:rPr>
        <w:t>»</w:t>
      </w:r>
      <w:r>
        <w:rPr>
          <w:rFonts w:eastAsia="Times New Roman" w:cs="Arial"/>
          <w:b/>
          <w:bCs/>
          <w:iCs/>
          <w:sz w:val="36"/>
          <w:szCs w:val="28"/>
          <w:lang w:val="it-IT"/>
        </w:rPr>
        <w:t>OBRTNI</w:t>
      </w:r>
      <w:r>
        <w:rPr>
          <w:rFonts w:eastAsia="Times New Roman" w:cs="Arial"/>
          <w:b/>
          <w:bCs/>
          <w:iCs/>
          <w:sz w:val="36"/>
          <w:szCs w:val="28"/>
          <w:lang w:val="hr-HR"/>
        </w:rPr>
        <w:t xml:space="preserve"> </w:t>
      </w:r>
      <w:r>
        <w:rPr>
          <w:rFonts w:eastAsia="Times New Roman" w:cs="Arial"/>
          <w:b/>
          <w:bCs/>
          <w:iCs/>
          <w:sz w:val="36"/>
          <w:szCs w:val="28"/>
          <w:lang w:val="it-IT"/>
        </w:rPr>
        <w:t>KAPITAL</w:t>
      </w:r>
      <w:r>
        <w:rPr>
          <w:rFonts w:eastAsia="Times New Roman" w:cs="Arial"/>
          <w:b/>
          <w:bCs/>
          <w:iCs/>
          <w:sz w:val="36"/>
          <w:szCs w:val="28"/>
          <w:lang w:val="hr-HR"/>
        </w:rPr>
        <w:t>«</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 CILJ PROGR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ilj programa je poticanje razvoja poduzetnika _ trgovačkih društava i drugih pravnih osoba, obrtnika koji samostalno i trajno obavljaju gospodarsku djelatnost, zadruga i drugih fizičkih osoba koje ostvaruju dohodak od obavljanja samostalnih djelatnosti _ slobodnih zanimanja, sukladno važećim propisima (u daljnjem tekstu: poduzetnici), davanjem garancija za kredite za obrtni kapita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rvatska agencija za malo gospodarstvo (u daljnjem tekstu: HAMAG) u okviru ovog Programa daje garancije za kredite koje su banke i druge pravne osobe (kreditori) odobrile poduzetnicim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2. PRAVO NA ZAHTJE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avo podnošenja zahtjeva za dobivanje garancije imaju poduzet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ji imaju sjedište, odnosno prebivalište u Republici Hrvatskoj,</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2. čije je stanje zadnje godišnje bilance u vrijednosti do 30.000.000 kuna, ako su obveznici poreza na dobit, odnosno imaju dugotrajnu imovinu ako su obveznici poreza na dohodak, </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oji ostvaruju godišnji prihod do 60.000.000 kun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oji u posljednjih dvanaest mjeseci imaju u prosjeku najviše do 250 uposlenih</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koji posluju najmanje dvije posljednje godine i nisu iskazali gubitak u poslovanju u zadnjoj bilanc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čiji žiro-račun nije neprekidno blokiran više od 30 dana (iznimno do 60 dana) u posljednjih 6 mjesec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7. čiji koeficijent zaduženosti ne prelazi 80%, </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čije ukupne obveze po kreditu u prvoj godini otplate ne prelaze 10% ukupnih prihoda iz posljednje godin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koji nemaju nepodmirenih obveza prema državi.</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3. VRSTE INVESTICIJA ZA KOJE SE MOŽE DOBIT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arancija se može dobiti isključivo za dugoročne kredite za trajna obrtna sredstva koji se financiraju iz kredita koje su odobrili kredito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na sredstva mogu se koristiti z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reditiranje obrtnih sred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efinanciranje postojećih kratkoročnih kredita za obrtna sred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vom Programu prioritet imaju proizvodni projekti i projekti koji osiguravaju višu razinu zapošljavanja i povećanje izvoz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4. OPĆI UVJETI ZA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u sklopu ovoga programa može dati garanciju za kredite u iznosu do 3.000.000 kuna u visini do 40% dokumentiranih nenaplaćenih potraživanja po glavnici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jviša kamatna stopa za kredite može biti do 9% godišnje. Uprava HAMAG-a je ovlaštena da, ovisno o uvjetima na tržištu kapitala, određuje najvišu kamatnu stopu za kredite za koje se može dati garancija. Rok garancije ovisi o ugovorenim rokovima otplate kredita, a najduže do 60 dana od dospijeća posljednje rate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sina naknade za dane garancije iznosi 0,95 % od iznosa garancije, naplaćuje se jednokratno, prije davanja garan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5. ZAHTJEV ZA DOBIVANJE GARA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za dobivanje garancije HAMAG-a podnosi se na posebnom obrascu koji se nalazi kod kreditora. Obrazac mora biti u potpunosti i točno ispunjen i ovjeren od strane poduzetnika i kreditora i dostavljen HAMAG-u isključivo putem kreditora koji dodjeljuje kredi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anka, odnosno drugi kreditor zahtjevu treba priložiti po jedan primjerak (presliku) sljedećih dokumena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1. Potvrde o pravnom statusu: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brtnike: preslika Rješenja o osnivanju obrta s upisanom djelatnosti odnosno izdvojenih pogona/obrtnica, preslika matič</w:t>
        <w:softHyphen/>
        <w:t xml:space="preserve">nog kartona potpisa u banci za sve žiro-račune (ne starije od 30 dan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za trgovačka društva: rješenje o upisu u sudski registar i sve naknadne izmjene u registraciji, obavijest o razvrstavanju po granama djelatnosti Državnog zavoda za statistiku. Kod više osnivača obvezno je dostaviti Ugovor o osnivanju i preslika matičnog kartona potpisa u banci za sve žiroračune (ne starije od 30 dana)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 ostale oblike poduzetništva: dokumentacija koja je zakonom propisana za obavljanje određene poduzetničke djelat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Životopis poduzetnika i nositelja projek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otvrda nadležne Porezne uprave o nepostojanju duga prema drža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BON-1 i BON-2, ne stariji od 30 dana od dana podnošenja zahtjeva za garan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redočenje bilance, računa dobitka i gubitka i bruto bilance za najmanje dvije godine koje prethode godini u kojoj se traži garancija. Za obrtnike – porezna prijava s rekapitulacijom ostvarenih primitaka i izdataka i popisom dugotrajne imovine obrta; za ostale poduzetnike: dokumentacija o poslovanju koja je propisana, a sve za najmanje dvije godine koje prethode godini u kojoj se traži gara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6. Razvojni program koji sadrži: </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račun potrebnog obrtnog kapital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cjenu tržišno-ekonomske opravdanosti iz koje je vidljivo buduće uspješno poslovanje poduzetnik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7. Odluka o odobrenju kredita i Mišljenje kreditora o procjeni podnesenog kreditnog zahtjeva, Izvješće o podnesenom kreditnom zahtjevu i obrazloženje ključnih čimbenika koji su bili temelj prijedloga odluke za odobravanje kredita. </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8. Specifikaciju ulaganja kreditnih sredstava za nabavu obrtnih sredstava odnosno ugovori o kratkoročnim kreditima koji se reprogramiraju </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obraditi zahtjev u roku 7 dana po primit</w:t>
        <w:softHyphen/>
        <w:t>ku kompletno zaprimljene dokumentaci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osebnim kreditnim linijama Uprava HAMAG-a je ovlaštena smanjiti opseg tražene dokumentacije koja se dostavlja u HAMAG, a koja će se nalaziti kod kreditor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 podnosi osoba koja je ovlaštena za zastupan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dostave nevjerodostojne dokumentacije, garancija se neće odobr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e postoji pravna osnova prema kojoj bi se nekome morala odobriti garancij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6. INSTRUMENTI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davanje garancije HAMAG ne uvjetuje instrumente osiguranja povrat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i uzimaju od poduzetnika instrumente osiguranja povrata u skladu sa svojom poslovnom politikom.</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7. NAČIN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redstva kredita moraju se izravno doznačiti dobavljačima u skladu s predračunima i fakturama za robu i usluge iz kreditnog zahtjeva. Kreditor može dio kredita za obrtna sredstva, a najviše do 30 % iznosa kredita, sukladno poslovnom planu odnosno investicijskoj studiji, doznačiti na žiroračun korisnika kredita-poduzet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ća gotovinska isplata moguća je uz pismeni pristanak HAMAG-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8. KONTR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kontrolirati namjensko korištenje kredita i o tome dostaviti dokumentaciju (računi, otpremnice, uvozna carinska deklaracija, ugovori, izvodi o izvršenim plaćanjima) u roku od 30 dana od iskorištenja kredita odnosno završetka investicijskog projek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je obvezan da u roku od 60 dana od dostave dokumentacije izvrši namjensku kontrolu korištenja kredita, te da u roku od 15 dana dostavi kreditoru očitovanje o namjenskom korištenju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namjenskog korištenja kredita HAMAG ima pravo opozvati garanciju odnosno umanjiti opseg dane garancije (smanjenje postotka dane garancije), razmjerno postotku nerealiziranog dijela investicijskog projekta. HAMAG će uvažiti nerealizirani dio investicijskog projekta ukoliko za to postoji posebno opravdanje, ili je na vrijeme podnesen zahtjev za izmjenu u strukturi investi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 odluka donosi se u roku od 15 dana od izvršene namjenske kontrole korištenja kred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editor je obvezan dostavljati izvješće o stanju obveza po kreditu na dan 30. 6. i 31. 12. u roku od 30 d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AMAG ima pravo uvida u svu dokumentaciju kreditora, koja se odnosi na kredit, kao i uvid u poslovnu dokumentaciju poduzetnika u njihovim poslovnim prostorijama. Poduzetnik je obvezan HAMAG-u dostavljati godišnja financijska izvješća, nakon njihove izrade prema zakonskim rokovima, za cjelokupno vrijeme trajanja garancije. Poduzetnik je također obvezan o važnim izvanrednim događajima koji utječu na njegovo poslovanje odmah obavijestiti HAMAG.</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9. PLAĆANJ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neplaćanja obveza po kreditu od strane poduzetnika kreditor podnosi zahtjev za plaćanje po garanciji uz sljedeću dokumenta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jest o otkazu kredita poduzet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a o aktiviranju instrumenata osiguranja povrata kredit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aciju o visini nepodmirene obveze poduzetnika na dan otkaza kredita (knjigovodstvene kartice kredita s prometom i stanjem, obračun kamata (kamatni list), otplatni plan ažuriran sa ugovorenim promjenama u toku otplate kredita (važeći u momentu otkaza kredita), ovjereni izvod iz Odluke o kamatam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nos obveze HAMAG-a utvrđuje se kao iznos nepodmirenih obveza po glavnici i odobrenog postotka garancije. Odluka o isplati garancije donosi se u roku od 30 dana od kompletiranja dokumentacije, ali ne kasnije od 90 dana od zaprimanja zahtjeva za plaćanje po garancij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lata po garanciji vrši se jednokratno u roku do 30 dana od datuma odluke o isplati garancije.</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10. ZAVRŠNE ODRED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dnosi HAMAG-a s poduzetnikom i kreditorom definiraju se zajedničkim Ugovorom, kojim se reguliraju međusobna prava i obveze u postupku davanja, korištenja i isplate po garanci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vedbene akte i tumačenje pojedinih točaka ovog Programa daje Uprava HAMAG-a. Ovaj tekst Programa objavljuje se u »Narodnim novin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ok trajanja programa je pet godina od objave u »Narodnim novinama«, a po potrebi se može produž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403-07/04-2/05</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rbroj: 567-20/10-04-0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greb, 18. listopada 2004.</w:t>
      </w:r>
    </w:p>
    <w:p>
      <w:pPr>
        <w:pStyle w:val="Normal"/>
        <w:spacing w:lineRule="auto" w:line="240" w:before="0" w:after="0"/>
        <w:jc w:val="center"/>
        <w:rPr>
          <w:rFonts w:eastAsia="Times New Roman"/>
          <w:szCs w:val="24"/>
          <w:lang w:val="hr-HR"/>
        </w:rPr>
      </w:pPr>
      <w:r>
        <w:rPr>
          <w:rFonts w:eastAsia="Times New Roman"/>
          <w:szCs w:val="24"/>
        </w:rPr>
        <w:t>Predsjednik</w:t>
      </w:r>
      <w:r>
        <w:rPr>
          <w:rFonts w:eastAsia="Times New Roman"/>
          <w:szCs w:val="24"/>
          <w:lang w:val="hr-HR"/>
        </w:rPr>
        <w:t xml:space="preserve"> </w:t>
        <w:br/>
      </w:r>
      <w:r>
        <w:rPr>
          <w:rFonts w:eastAsia="Times New Roman"/>
          <w:szCs w:val="24"/>
        </w:rPr>
        <w:t>Upravnog</w:t>
      </w:r>
      <w:r>
        <w:rPr>
          <w:rFonts w:eastAsia="Times New Roman"/>
          <w:szCs w:val="24"/>
          <w:lang w:val="hr-HR"/>
        </w:rPr>
        <w:t xml:space="preserve"> </w:t>
      </w:r>
      <w:r>
        <w:rPr>
          <w:rFonts w:eastAsia="Times New Roman"/>
          <w:szCs w:val="24"/>
        </w:rPr>
        <w:t>odbora</w:t>
      </w:r>
      <w:r>
        <w:rPr>
          <w:rFonts w:eastAsia="Times New Roman"/>
          <w:szCs w:val="24"/>
          <w:lang w:val="hr-HR"/>
        </w:rPr>
        <w:t xml:space="preserve"> </w:t>
      </w:r>
      <w:r>
        <w:rPr>
          <w:rFonts w:eastAsia="Times New Roman"/>
          <w:szCs w:val="24"/>
        </w:rPr>
        <w:t>HAMAG</w:t>
      </w:r>
      <w:r>
        <w:rPr>
          <w:rFonts w:eastAsia="Times New Roman"/>
          <w:szCs w:val="24"/>
          <w:lang w:val="hr-HR"/>
        </w:rPr>
        <w:t>-</w:t>
      </w:r>
      <w:r>
        <w:rPr>
          <w:rFonts w:eastAsia="Times New Roman"/>
          <w:szCs w:val="24"/>
        </w:rPr>
        <w:t>a</w:t>
      </w:r>
      <w:r>
        <w:rPr>
          <w:rFonts w:eastAsia="Times New Roman"/>
          <w:szCs w:val="24"/>
          <w:lang w:val="hr-HR"/>
        </w:rPr>
        <w:t xml:space="preserve"> </w:t>
        <w:br/>
      </w:r>
      <w:r>
        <w:rPr>
          <w:rFonts w:eastAsia="Times New Roman"/>
          <w:b/>
          <w:bCs/>
          <w:szCs w:val="24"/>
        </w:rPr>
        <w:t>Branko</w:t>
      </w:r>
      <w:r>
        <w:rPr>
          <w:rFonts w:eastAsia="Times New Roman"/>
          <w:b/>
          <w:bCs/>
          <w:szCs w:val="24"/>
          <w:lang w:val="hr-HR"/>
        </w:rPr>
        <w:t xml:space="preserve"> </w:t>
      </w:r>
      <w:r>
        <w:rPr>
          <w:rFonts w:eastAsia="Times New Roman"/>
          <w:b/>
          <w:bCs/>
          <w:szCs w:val="24"/>
        </w:rPr>
        <w:t>Vukel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br/>
      </w:r>
      <w:r>
        <w:rPr>
          <w:rFonts w:eastAsia="Times New Roman"/>
          <w:szCs w:val="24"/>
        </w:rPr>
        <w:t>ministar</w:t>
      </w:r>
      <w:r>
        <w:rPr>
          <w:rFonts w:eastAsia="Times New Roman"/>
          <w:szCs w:val="24"/>
          <w:lang w:val="hr-HR"/>
        </w:rPr>
        <w:t xml:space="preserve"> </w:t>
      </w:r>
      <w:r>
        <w:rPr>
          <w:rFonts w:eastAsia="Times New Roman"/>
          <w:szCs w:val="24"/>
        </w:rPr>
        <w:t>gospodarstva</w:t>
      </w:r>
      <w:r>
        <w:rPr>
          <w:rFonts w:eastAsia="Times New Roman"/>
          <w:szCs w:val="24"/>
          <w:lang w:val="hr-HR"/>
        </w:rPr>
        <w:t xml:space="preserve">, </w:t>
      </w:r>
      <w:r>
        <w:rPr>
          <w:rFonts w:eastAsia="Times New Roman"/>
          <w:szCs w:val="24"/>
        </w:rPr>
        <w:t>rada</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poduzetni</w:t>
      </w:r>
      <w:r>
        <w:rPr>
          <w:rFonts w:eastAsia="Times New Roman"/>
          <w:szCs w:val="24"/>
          <w:lang w:val="hr-HR"/>
        </w:rPr>
        <w:t>š</w:t>
      </w:r>
      <w:r>
        <w:rPr>
          <w:rFonts w:eastAsia="Times New Roman"/>
          <w:szCs w:val="24"/>
        </w:rPr>
        <w:t>tva</w:t>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T109sred">
    <w:name w:val="T-10/9 sred"/>
    <w:qFormat/>
    <w:pPr>
      <w:widowControl w:val="false"/>
      <w:autoSpaceDE w:val="false"/>
      <w:bidi w:val="0"/>
      <w:spacing w:before="85" w:after="85"/>
      <w:jc w:val="center"/>
    </w:pPr>
    <w:rPr>
      <w:rFonts w:ascii="Times-NewRoman;Times New Roman" w:hAnsi="Times-NewRoman;Times New Roman" w:eastAsia="Times New Roman" w:cs="Times New Roman"/>
      <w:color w:val="auto"/>
      <w:sz w:val="21"/>
      <w:szCs w:val="21"/>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19"/>
      <w:lang w:val="en-US"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 New Roman"/>
      <w:b/>
      <w:bCs/>
      <w:color w:val="auto"/>
      <w:sz w:val="22"/>
      <w:szCs w:val="22"/>
      <w:lang w:val="en-US" w:bidi="ar-SA" w:eastAsia="zh-CN"/>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 New Roman"/>
      <w:color w:val="000000"/>
      <w:sz w:val="19"/>
      <w:szCs w:val="19"/>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57:00Z</dcterms:created>
  <dc:creator>Peter Pusara (CONSLEG)</dc:creator>
  <dc:description/>
  <dc:language>en-US</dc:language>
  <cp:lastModifiedBy>Peter Pusara (CONSLEG)</cp:lastModifiedBy>
  <dcterms:modified xsi:type="dcterms:W3CDTF">2014-01-13T10:10:00Z</dcterms:modified>
  <cp:revision>1</cp:revision>
  <dc:subject/>
  <dc:title/>
</cp:coreProperties>
</file>