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43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4. Zakona o potvrđivanju Ugovora o sveobuhvatnoj zabrani nuklearnih pokusa (»Narodne novine – Međunarod</w:t>
        <w:softHyphen/>
        <w:t>ni ugovori«, broj 1/2001), Vlada Republike Hrvatske je na sjednici održanoj 9. veljače 2006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OSNIVANJU NACIONALNOG POVJERENSTVA ZA PROVEDBU UGOVORA O SVEOBUHVATNOJ ZABRANI NUKLEARNIH POKUS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sniva se Nacionalno povjerenstvo za provedbu Ugovora o sveobuhvatnoj zabrani nuklearnih pokusa (u daljnjem tekstu: Nacionalno povjerenstvo) sa zadaćom da bude središnja točka veze s organizacijom Ugovora o sveobuhvatnoj zabrani nuklearnih pokusa i s ostalim državama potpisnicima, te da osigurava učinkovitu provedbu odredbi Ugovo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cionalno povjerenstvo sastavljeno je od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vnatelja Državnog zavoda za nuklearnu sigurnost, kao predsjednika Nacionalnog povjerenst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Ministarstva vanjskih poslova i europskih integracija, kao zamjenika predsjednika Nacionalnog povjerenst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Ministarstva znanosti, obrazovanja i športa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va predstavnika Ministarstva obrane, kao članov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Državnog zavoda za zaštitu od zračenja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Prirodoslovno-matematičkog fakulteta Sveučilišta u Zagrebu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Brodarskog instituta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Instituta građevinarstva Hrvatske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Instituta »Ruđer Bošković«, kao član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stavnika Instituta za medicinska istraživanja, kao čla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cionalno povjerenstvo ima stručnog tajnika kojeg imenuje Nacionalno povjerenstvo na prijedlog predsjednika Nacionalnog po</w:t>
        <w:softHyphen/>
        <w:t>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V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cionalnog povjerenstvo djeluje pri Državnom zavodu za nuklearnu sigurnost, koji osigurava prostorne uvjete za njegov rad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V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Državni zavod za nuklearnu sigurnost osigurat će administrativnu i tehničku pomoć za rad Nacionalnog po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V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cionalno povjerenstvo radi na sjednicama koje se održavaju prema potrebi, a najmanje jednom u tromjesečj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V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cionalno povjerenstvo donosi poslovnik o svom radu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VI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elnici ministarstava, zavoda, instituta i fakulteta iz točke II. ove Odluke imenovat će predstavnike u Nacionalno povjerenstvo, u roku 15 dana od dana stupanja na snagu ove Odluk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X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redstva za rad Nacionalnog povjerenstva osigurat će se u državnom proračunu Republike Hrvatske, s pozicija ministarstava i zavoda čiji predstavnici sudjeluju u radu Nacionalnog povjerenstva, odnosno iz sredstava drugih institucija čiji predstavnici sudjeluju u radu Nacionalnog povjerenstv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X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tupanjem na snagu ove Odluke stavlja se izvan snage Odluka o osnivanju Nacionalnog povjerenstva za provedbu Ugovora o sveobuhvatnoj zabrani nuklearnih pokusa (»Narodne novine«, br. 69/2002 i 122/2003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X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 Odluka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542-01/99-01/0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030109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9. veljače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t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amir Polančec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57:00Z</dcterms:created>
  <dc:creator>Peter Pusara (CONSLEG)</dc:creator>
  <dc:description/>
  <dc:language>en-US</dc:language>
  <cp:lastModifiedBy>Peter Pusara (CONSLEG)</cp:lastModifiedBy>
  <dcterms:modified xsi:type="dcterms:W3CDTF">2013-12-11T16:06:00Z</dcterms:modified>
  <cp:revision>1</cp:revision>
  <dc:subject/>
  <dc:title/>
</cp:coreProperties>
</file>