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88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30. stavka 2. Zakona o Vladi Republike Hrvat</w:t>
        <w:softHyphen/>
        <w:t>ske (»Narodne novine«, br. 101/98, 15/2000, 117/2001, 199/2003 i 30/2004), u vezi s člankom IV. točkom 19(c) Ugovora o sveobuhvatnoj zabrani nuklearnih pokusa te točkama 7., 8. i 22(c) I. dijela Protokola uz taj Ugovor (»Narodne novine – Međunarodni ugovori«, broj 1/2001), Vlada Republike Hrvatske je na sjednici održanoj 28. veljače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/>
        </w:rPr>
        <w:t>O NACIONALNOM CENTRU PODATAKA PREMA UGOVORU O SVEOBUHVATNOJ ZABRANI NUKLEARNIH POKUS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Za obavljanje poslova Nacionalnog centra podataka iz Ugovora o sveobuhvatnoj zabrani nuklearnih pokusa, radi sudjelovanja u međunarodnoj razmjeni verifikacijskih podataka te pristupa podacima Međunarodnog promatračkog sustava i drugim podacima kojima raspolaže Međunarodni centar podataka te pristupa proizvodima tog centra u sklopu verifikacijskog režima i pripreme stručnih podloga potrebnih za rad Nacionalnog povjerenstva za provedbu Ugovora o sveobuhvatnoj zabrani nuklearnih pokusa, zadužuje se Državni zavod za nuklearnu sigur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Zadužuje se ravnatelj Državnog zavoda za nuklearnu sigurnost da:</w:t>
        <w:br/>
        <w:t>1. u suradnji s Privremenim tehničkim tajništvom Organizacije iz Ugovora o sveobuhvatnoj zabrani nuklearnih pokusa, osigura tehničku pomoć i pružanje usluga potrebnih za obavljanje poslova iz točke I. ove Odluke</w:t>
        <w:br/>
        <w:t>2. uspostavi suradnju s nadležnim tijelima državne uprave i znanstveno-stručnim institucijama iz područja seizmike, hidroakustike, infrazvuka i praćenja radionuklida, radi pomoći u obradi podataka Međunarodnog promatračkog sustava i proizvoda Međunarodnog centra podataka zajedno s podacima iz nacionalnih i regionalnih izvora koji mogu pridonijeti verifikacijskom režimu Ugovora o sveobuhvatnoj zabrani nuklearnih pokus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Sredstva za obavljanje poslova nacionalnog centra podataka osigurana su u državnom proračunu za 2007. godinu, na pozicijama Državnog zavoda za nuklearnu sigurnost, te predviđena projekcijama državnog proračuna za 2008. i 2009. god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V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Odluka stupa na snagu osmog dana od objave u »Narod</w:t>
        <w:softHyphen/>
        <w:t>nim novinama«.</w:t>
        <w:br/>
        <w:br/>
        <w:t>Klasa: 542-01/99-01/01</w:t>
        <w:br/>
        <w:t>Urbroj: 5030106-07-1</w:t>
        <w:br/>
        <w:t>Zagreb, 28. veljače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</w:r>
      <w:r>
        <w:rPr>
          <w:rFonts w:eastAsia="Times New Roman"/>
          <w:b/>
          <w:bCs/>
          <w:szCs w:val="24"/>
          <w:lang w:val="en-US"/>
        </w:rPr>
        <w:t>dr. sc. Ivo Sanader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13:00Z</dcterms:created>
  <dc:creator>Peter Pusara (CONSLEG)</dc:creator>
  <dc:description/>
  <dc:language>en-US</dc:language>
  <cp:lastModifiedBy>Peter Pusara (CONSLEG)</cp:lastModifiedBy>
  <dcterms:modified xsi:type="dcterms:W3CDTF">2013-12-11T15:20:00Z</dcterms:modified>
  <cp:revision>1</cp:revision>
  <dc:subject/>
  <dc:title/>
</cp:coreProperties>
</file>