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 xml:space="preserve">MINISTARSTVO POLJOPRIVREDE I ŠUMARST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temelju èlanka 19., u svezi èlanka 21. stavaka 5. i 6. Zakona o veterinarstvu ("Narodne novine", br. 70/97), ministar poljoprivrede i šumarstva donos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 xml:space="preserve">PRAVILNI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PROVEDBI OBVEZATNIH MJERA U ODOBRENIM OBJEKTIMA RADI SMANJENJA MIKROBIOLOŠKIH I DRUGIH ONEÈIŠÆENJA MESA, MESNIH PROIZVODA I OSTALIH PROIZVODA ŽIVOTINJSKOGA PODRIJETLA NAMIJENJENIH PREHRANI LJUD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. OPÆE ODREDB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im Pravilnikom propisuje se provedba obvezatnih mjera u odobrenim objektima za klanje životinja, obradbu, preradbu i uskladištenje proizvoda životinjskoga podrijetla u cilju smanjenja mikrobioloških i drugih oneèišæenja mesa, mesnih proizvoda i ostalih proizvoda životinjskoga podrijetla, radi zaštite ljudskoga zdravlja i izjednaèivanja veterinarsko-zdravstvenih uvjeta propisanih u Republici Hrvatskoj sa uvjetima koje su propisale Sjedinjene Amerièke Države (SAD) i Vijeæe Europske Unije (EU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vrha propisanih mjera je poboljšanje uèinkovitosti veterinarsko-javnozdravstvenog sustava kontrole namirnica životinjskoga podrijetla u oèuvanju zdravlja ljudi; uklanjanje prepreka u meðunarodnoj trgovini životinjama i proizvodima životinjskog podrijetla, te zadržavanje prava na izvoz mesa, mesnih proizvoda i ostalih proizvoda životinjskoga podrijetla iz Republike Hrvatske u SAD i E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svezi s èlankom 1. ovoga Pravilnika, a u svrhu poboljšanja sustava veterinarsko-javnozdravstvenog nadzora, kontrole i pregleda životinja za klanje i namirnica životinjskog podrijetla te radi zaštite zdravlja ljudi, uspostavlja se novi sustav kontrole oneèišæenja, osobito s patogenim mikroorganizmima, koji su glavni izvor oneèišæenja u tehnološkim precesima proizvodnje i preradbe mesa i ostalih proizvoda životinjskoga podrijetla (namirnica životinjskog podrijetla) namijenjenih za prehranu ljud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3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odobrenim objektima za klanje životinja, obradbu i preradbu te uskladištenje proizvoda životinjskog podrijetla, a u svezi èlanaka 1. i 2. ovog Pravilnika, radi smanjenja moguæih mikrobioloških i drugih oneèišæenja mesa, mesnih proizvoda i ostalih proizvoda životinjskoga podrijetla mora se uspostaviti kontrola procesa proizvodnje na temelju primjene sustava "analize opasnosti i kontrole kritiènih toèaka" (u daljnjem tekstu HACCP - od engl. - Hazard Analysis and Critical Control Points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I. NAÈIN I OBVEZA PROVEDBE MJER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laonièka obradba životinja od kojih je meso namijenjeno javnoj potrošnji ili izvozu te obradba i preradba mesa, ribe, mlijeka, jaja i ostalih proizvoda životinjskog podrijetla (u daljnjem tekstu namirnice životinjskog podrijetla) dopušteni su samo u odobrenim objektima, koji u pogledu naèina rada uz primjenu opæih pravila higijene primjenjuju i sustav analize opasnosti, prosudbe rizika, utvrðivanje te kontrolu i sustavno praæenje kritiènih toèaka u proizvodnim procesima (sustav HACCP) s ciljem smanjenja mikrobioloških i drugih oneèišæenja namirnica životinjskog podrijetla namijenjenih za prehranu ljud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 ciljem smanjenja mikrobioloških i drugih oneèišæenja namirnica životinjskog podrijetla rukovoditelji odobrenih objekata imenuju odgovorne osobe (voditelje) u odobrenim objektima, koji su obvezni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. izvršiti analizu svake pojedine faze unutar proizvodnog procesa te utvrditi koja je od njih kritièna u osiguranju zdravstvene ispravnosti (neškodljivosti) namirnic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odrediti odgovarajuæe zaštitne postupke i mjere te osigurati njihovu provedbu, održavanje i provjeru na temelju naèela sustava HACCP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6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Za provedbu naèela sustava HACCP u proizvodnim procesima mora s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provesti analiza opasnosti od oneèišæenja, izraditi popis svih faza u proizvodnom procesu i navesti sve preventivne mjere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utvrditi sve kritiène kontrolne toèke za sigurnost odnosno neškodljivost namirnica životinjskog podrijetla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3. utvrditi kritiène granice za poduzimanje preventivnih mjera za svaku od utvrðenih kritiènih kontrolnih toèak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utvrditi sve zahtjeve glede provedbe uèinkovite kontrole i sustavnog praæenja na svim kritiènim toèkama proizvodnje sa zadaæom da se ispravi ili poboljša i održi kontrola proces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utvrditi mjere koje je potrebito poduzeti kad sustavno praæenje ukaže na odstupanje od utvrðene kritiène granice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6. uvesti uèinkovite postupke voðenja oèevidnika koji pokazuju provedbu sustava HACCP (dokumentacija)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7. uvesti postupak za periodièno prouèavanje analize opasnosti, kritiènih kontrolnih toèaka, kontrole i sustavnog praæenja u cilju provjere ispravnosti i uèinkovitosti sustava HACCP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sim izradbe sustava HACCP prema odredbama èlanaka 5. i 6. ovoga Pravilnika, odgovorne osobe dužne su organizirati izradbu i provedbu standardnih sanitacijskih operativnih postupaka (SSOP) i provedbu sustavnog laboratorijskog ispitivanja na nalaz E. coli, (Biotip I), koji zajedno sa odredbama èlanka 6., toèaka 1. do 7. ovoga Pravilnika, èine sustav kontrole procesa sa zadaæom smanjenja mikrobioloških i drugih oneèišæenja namirnica (proizvoda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dgovorne osobe u odobrenim objektima koji su svrstani u kategoriju izvoznih objekata obvezni su u cilju dosljedne provedbe mjera sustava HACCP iz èlanka 6. ovog Pravilnika, osnovati u svojim objektima povjerenstva za izradbu HACCP plano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vjerenstva iz stavka 1. ovog èlanka, moraju biti sastavljena od struènjaka razlièitih struka, i to iz: higijene namirnica animalnog podrijetla, prehrambene tehnologije, mikrobiologije, procesnog inženjerstva, toksikologije, sanitacije, veterinarskog javnog zdravstva i sl., koji posjeduju posebno znanje i struènost u svezi zaštite zdravlja ljudi tijekom proizvodnje, pohrane, prijevoza, rukovanja i prometa namirnicama životinjskog podrijetl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truèno povjerenstvo, iz stavka 2. ovoga èlanka, mora biti sastavljeno od najmanje pet èlanova djelatnika izravno ukljuèenih u rad proizvodnih procesa objekt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èetnu provjeru ispravnosti i verifikaciju HACCP-planova, koje su odgovorne osobe (voditelji) iz èlana 8. ovoga Pravilnika dužne dostaviti Ministarstvu poljoprivrede i šumarstva - Upravi za veterinarstvo prije roka propisanog za njihovu primjenu, obavlja Povjerenstvo za reviziju HACCP-planova kao sastavni dio Središnjeg povjerenstva, koje rješenjem osniva ministar poljoprivrede i šumarst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vjerenstvo za reviziju i verifikaciju HACCP-planova, sukladno strukturi povjerenstva za izradbu HACCP-planova iz èlanka 8. stavka 2. ovog Pravilnika, dužno je saèiniti Poslovnik o svome rad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aljnju verifikaciju HACCP-planova, tijekom njihove primjene u proizvodnim procesima, u cilju uèinkovitosti sustava HACCP, obvezna su provoditi povjerenstva za HACCP-planove i to po postupku za verifikaciju utvrðenom HACCP-planom u dotiènom objekt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Èlanak 1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 provedbi odredaba ovog Pravilnika, odgovorne osobe (voditelji) odobrenog objekta izvozne kategorije, moraju osigurati dosljednu provedbu propisa Ministarstva poljoprivrede SAD - Uprave za sigurnost i inspekciju hrane "Savezni Registar" Dio II, Ministarstvo poljoprivrede - Uprava za inspekciju i sigurnost hrane - 9 CFR Dio 304 i ostali - Smanjenje patogena; Sustav analize rizika i kontrole kritiènih toèaka (HACCP), Konaèni propis od 25. srpnja 1996. god. Ukoliko su njihovi objekti odobreni za izvoz mesa i/ili mesnih proizvoda u SAD; i Europske Unije - "Smjernica Vijeæa o higijeni namirnica - 93/43 EEC" (Službene novine EU, L 175/1 od 14. lipnja 1993) ukoliko su njihovi objekti odobreni za izvoz svježeg mesa u države èlanice Europske Uni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III. UPRAVNE MJER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Èlanak 1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koliko se u odobrenom objektu izvozne kategorije, iz bilo kojih razloga, ne provode ili ne provode dosljedno odredbe ovog Pravilnika kako je to odreðeno èlankom 6., 7. i 8., ravnatelj Uprave za veterinarstvo donijeti æe rješenje o zabrani rada, zabrani uporabe veterinarskog kontrolnog broja i brisanju objekata iz upisnika odobrenih objekat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V. ROKOVI ZA PROVEDBU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ok za provedbu kontrole proizvodnih procesa sukladno odredbama o provedbi sustava HACCP, za odobrene objekte svrstane u kategoriju izvoznih objekata, je 1. sijeèanj 1998. godin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aj Pravilnik stupa na snagu danom objave u "Narodnim novinama"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332-01/97-01/202</w:t>
        <w:br/>
        <w:t>Urbroj: 525-06-97-01</w:t>
        <w:br/>
        <w:t xml:space="preserve">Zagreb, 18. srpnja 1997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Zlatko Dominikoviæ,</w:t>
      </w:r>
      <w:r>
        <w:rPr>
          <w:rFonts w:eastAsia="Times New Roman"/>
          <w:szCs w:val="24"/>
          <w:lang w:val="en-US"/>
        </w:rPr>
        <w:t xml:space="preserve">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8:00Z</dcterms:created>
  <dc:creator>Peter Pusara (CONSLEG)</dc:creator>
  <dc:description/>
  <dc:language>en-US</dc:language>
  <cp:lastModifiedBy>Peter Pusara (CONSLEG)</cp:lastModifiedBy>
  <dcterms:modified xsi:type="dcterms:W3CDTF">2013-12-05T14:00:00Z</dcterms:modified>
  <cp:revision>1</cp:revision>
  <dc:subject/>
  <dc:title/>
</cp:coreProperties>
</file>