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Cs w:val="24"/>
          <w:lang w:val="de-DE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it-IT"/>
        </w:rPr>
        <w:t>ministarstvo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it-IT"/>
        </w:rPr>
        <w:t>poljoprivrede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hr-HR"/>
        </w:rPr>
        <w:t>, š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it-IT"/>
        </w:rPr>
        <w:t>umarstva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it-IT"/>
        </w:rPr>
        <w:t>i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it-IT"/>
        </w:rPr>
        <w:t>vodnoga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caps/>
          <w:kern w:val="2"/>
          <w:sz w:val="48"/>
          <w:szCs w:val="48"/>
          <w:lang w:val="it-IT"/>
        </w:rPr>
        <w:t>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szCs w:val="24"/>
          <w:lang w:val="hr-HR"/>
        </w:rPr>
        <w:t>2124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 temelju članka 26. stavka 6. Zakona o dobrobiti životinja (»Narodne novine«, broj 19/99.), ministar poljoprivrede, šumarstva i vod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-NewRoman;Times New Roman" w:hAnsi="Times-NewRoman;Times New Roman" w:eastAsia="Times New Roman" w:cs="Times-NewRoman;Times New Roman"/>
          <w:b/>
          <w:b/>
          <w:bCs/>
          <w:sz w:val="36"/>
          <w:szCs w:val="36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sz w:val="36"/>
          <w:szCs w:val="36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-NewRoman;Times New Roman" w:hAnsi="Times-NewRoman;Times New Roman" w:eastAsia="Times New Roman" w:cs="Times-NewRoman;Times New Roman"/>
          <w:b/>
          <w:b/>
          <w:bCs/>
          <w:sz w:val="28"/>
          <w:szCs w:val="2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O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UVJETIMA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KOJIMA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MORAJU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UDOVOLJAVATI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SKLONI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>Š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TA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ZA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Ž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IVOTINJE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I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HIGIJENSKI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b/>
          <w:bCs/>
          <w:sz w:val="28"/>
          <w:szCs w:val="28"/>
        </w:rPr>
        <w:t>SERVISI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vim se Pravilnikom propisuju uvjeti kojima moraju udovoljavati sljedeći objek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kloništa za životin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higijenski servis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 obzirom na smještaj, način izgradnje, opremu, način rada i veterinarsko-zdravstveni red.</w:t>
      </w:r>
    </w:p>
    <w:p>
      <w:pPr>
        <w:pStyle w:val="Normal"/>
        <w:widowControl w:val="false"/>
        <w:autoSpaceDE w:val="false"/>
        <w:spacing w:lineRule="atLeast" w:line="216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smislu ovoga Pravilnika, pod pojmom veterinarsko-zdravstveni red razumijeva se osiguranje objekata iz članka 1. ovoga Pravilnika od nenadziranog ulaska i izlaska ljudi, životinja i vozila, održavanje reda i čistoće te optimalnih mikroklimatskih uvjeta svojstvenih pojedinoj vrsti životinja u objektima i oko njih, osiguranje zdravstvene ispravnosti vode te provođenje deratizacije i dezinsekcije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PĆ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biti smješteni na takvom mjestu da ne narušavaju rad i cjelovitost već postojećih objekata i da ne onečišćuju okoliš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biti najmanje 500 metara udaljeni od naseljenog mjes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daljenost objekata iz članka 1. ovoga Pravilnika od naseljenog mjesta može biti i manja, no u tom slučaju moraju biti ograđeni čvrstom ogradom, najmanje visine 2 m te zvučno i vizualno izolirani od okoline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gu biti izgrađeni samo na kompaktnom i ocjeditom tlu s niskom razinom podzemnih voda te izvan područja koja mogu biti ugrožena poplavama i klizanjem terena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Krug objekata iz članka 1. ovoga Pravilnika mora biti dovoljno prostran da osigura njihovu funkcionalnu povezanost te ograđen prikladnom ogradom, a sve površine koje nisu betonirane ili asfaltirane moraju biti pod uredno održavanim zelenilom.</w:t>
      </w:r>
    </w:p>
    <w:p>
      <w:pPr>
        <w:pStyle w:val="Normal"/>
        <w:widowControl w:val="false"/>
        <w:autoSpaceDE w:val="false"/>
        <w:spacing w:lineRule="atLeast" w:line="218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biti opskrbljeni dovoljnom količinom pitke vode iz javnog vodovoda ili vlastitog bunar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Zdravstvena ispravnost bunarske vode mora biti kontrolirana u ovlaštenim laboratorijima, najmanje jednom godišnj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imati sustav za prihvat i odvođenje otpadnih vod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orinske vode mogu se ulijevati u kanalizaciju ili prirodni recipijent bez pročišćavanja. Otpadne i fekalne vode iz objekta, prije ulijevanja u prirodni recipijent ili kanalizaciju, moraju proći kroz odgovarajući sustav pročišćavanj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 za odlaganje i zbrinjavanje krutih fekalija iz objekata iz članka 1. ovoga Pravilnika mora biti smješten i izgrađen tako da sprječava onečišćenje okoliš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biti izgrađeni u skladu s općim higijensko-tehničkim zahtjevima i na način koji omogućava optimalne mikroklimatske i zoohigijenske uvjete smještaja primjerene pojedinoj vrsti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Temperatura zraka u prostorijama za pse i mačke ne smije biti niža od + 5°C, a ljeti može biti u skladu s vanjskom temperaturom zraka, s tim da u tom slučaju mora biti osiguran takav sustav prozračivanja, a po potrebi i klimatizacijski sustav, koji će osigurati dovoljno prozračivanje, a po potrebi i rashlađiva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prostorijama u kojima su smještene bolesne životinje, ukoliko nema sustava grijanja usmjerenim izvorom topline (infracrvena svjetiljka, grijani pod i sl.), temperatura okoline ne smije biti niža od + 18 °C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odovi, zidovi i krov prostorija u kojima su smještene životinje moraju biti odgovarajuće izolirani od djelovanja nepovoljnih klimatskih utjecaja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odovi, zidovi i stropovi prostora i prostorija objekata iz članka 1. ovoga Pravilnika u kojima su smještene životinje moraju biti od neporoznog i nehigroskopnog materijala koji omogu</w:t>
        <w:softHyphen/>
        <w:t>ćava djelotvorno čišćenje, pranje i dezinfekciju te otporni na grizenje i greba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prostorijama i prostorima u kojima borave životinje mora biti osigurano dovoljno dnevnog svjetla, primjereno pojedinoj vrsti životinja.</w:t>
      </w:r>
    </w:p>
    <w:p>
      <w:pPr>
        <w:pStyle w:val="Normal"/>
        <w:widowControl w:val="false"/>
        <w:autoSpaceDE w:val="false"/>
        <w:spacing w:lineRule="atLeast" w:line="204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imati hlađenu prostoriju/hladnjak ili vanjski kontejner za skupljanje leš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Kontejner mora biti zaključan i smješten u krugu objekta tako da je onemogućen pristup ljudima i životinjama te smije biti korišten samo u svrhu odlaganja lešina iz objekata iz članka 1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Lešine moraju biti redovito odvožene u objekte za neštetno uklanja</w:t>
        <w:softHyphen/>
        <w:t>nje leši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Hlađena prostorija/hladnjak ili kontejner za skupljanje lešina moraju biti redovito čišćeni, prani i dezinficiran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nutar kruga objekata iz članka 1. ovoga Pravilnika mora biti redovito obavljana deratizacija dva puta godišnje, a po potrebi i češć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Dezinsekciju objekata iz stavka 1. ovoga članka treba provoditi tijekom razdoblja aktivnosti insekata najmanje jednom mjesečno, a u ostalom dijelu godine po potreb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udovoljavati potrebama životinja smještenih u njima tako da životi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e trpe glad i žeđ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isu izložene fizičkoj nelagodi i strah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zaštićene su od ozljeda i boles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laze se u svojoj vrsti primjerenom okoliš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trike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Radno vrijeme objekata iz članka 1. ovoga Pravilnika, koje se odnosi na rad sa strankama, mora biti najmanje 4 sata radnim danom, a tijekom 24 sata dnevno mora biti osigurano dežurstvo za prijem životinja u hitnim slučajev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Dežurstvo može biti organizirano i u dogovoru s veterinarskom organizacijom koja mora raspolagati telefonskim brojem dežurne osobe iz stavka 1. ovoga članka.</w:t>
      </w:r>
    </w:p>
    <w:p>
      <w:pPr>
        <w:pStyle w:val="Normal"/>
        <w:widowControl w:val="false"/>
        <w:autoSpaceDE w:val="false"/>
        <w:spacing w:lineRule="atLeast" w:line="202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 ulazu u objekte iz članka 1. ovoga Pravilnika mora biti postavljena natpisna ploča s punim nazivom, adresom, telefonskim brojem te oznakom radnog vremena.</w:t>
      </w:r>
    </w:p>
    <w:p>
      <w:pPr>
        <w:pStyle w:val="Normal"/>
        <w:widowControl w:val="false"/>
        <w:autoSpaceDE w:val="false"/>
        <w:spacing w:lineRule="atLeast" w:line="202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avne i fizičke osobe koje obavljaju djelatnost u objektima iz članka 1. ovoga Pravilnika dužne su tražiti posjednike životinja putem sredstava javnog priopćavanja koja takve oglase objavljuju besplatno, a mogu koristiti i druge načine.</w:t>
      </w:r>
    </w:p>
    <w:p>
      <w:pPr>
        <w:pStyle w:val="Normal"/>
        <w:widowControl w:val="false"/>
        <w:autoSpaceDE w:val="false"/>
        <w:spacing w:lineRule="atLeast" w:line="202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objektima iz članka 1. ovoga Pravilnika mora biti odgo</w:t>
        <w:softHyphen/>
        <w:t>varajući broj osoba koje se brinu o životinjama, i to najmanje 1 osoba u odnosu na 20 pasa.</w:t>
      </w:r>
    </w:p>
    <w:p>
      <w:pPr>
        <w:pStyle w:val="Normal"/>
        <w:widowControl w:val="false"/>
        <w:autoSpaceDE w:val="false"/>
        <w:spacing w:lineRule="atLeast" w:line="202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bjekti iz članka 1. ovoga Pravilnika moraju imati voditelja sa srednjoškolskim obrazovanjem (veterinarskog ili drugog smjera) i odgovarajuće iskustvo stečeno u radu sa životinja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Voditelj brine o održavanju veterinarsko-zdravstvenog reda, a odgovoran je i za vođenje evidencije o životinjama te za rad oso</w:t>
        <w:softHyphen/>
        <w:t>ba uključenih u rad objekata iz članka 1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Fizičke osobe koje obavljaju djelatnost u objektima iz članka 1. ovoga Pravilnika ne smiju biti osuđene za prekršaj kaznenog djela postupanja sa životinjama u skladu s odredbama Zakona o dobrobiti životinja i Kaznenog zakona.</w:t>
      </w:r>
    </w:p>
    <w:p>
      <w:pPr>
        <w:pStyle w:val="Normal"/>
        <w:widowControl w:val="false"/>
        <w:autoSpaceDE w:val="false"/>
        <w:spacing w:lineRule="atLeast" w:line="202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1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avne i fizičke osobe koje obavljaju djelatnost u objektima iz članka 1. ovoga Pravilnika, moraju osigurati veterinarsku zaš</w:t>
        <w:softHyphen/>
        <w:t>titu zdravlja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svrhu osiguranja potrebne veterinarske zaštite zdravlja životinja, objekti iz stavka 1. ovoga članka mogu sklopiti ugovor s veterinarskom organizacijom ili osnovati veterinarsku ambulantu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IJEM ŽIVOTINJA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avne i fizičke osobe koje obavljaju djelatnost u objektima iz članka 1. ovoga Pravilnika dužne su nakon primitka priopćenja o pronađenoj životinji osigurati njezino hvatanje i prijevoz, ako osoba koja je našla životinju to ne može učiniti sa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đenu životinju treba uvesti u evidenciju i provjeriti nalazi li se na popisu traženih, o čemu se, u tom slučaju, izvješćuje posjednika životi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avne i fizičke osobe koje obavljaju djelatnost u objektima iz članka 1. ovoga Pravilnika dužne su osigurati smještaj životinje u roku 24 sata po primitku priopćenja, a ako je životinja ozlijeđena, u roku 4 sa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koliko u skloništu nema mjesta za nove životinje, voditelj skloništa može dogovoriti s osobom koja je našla životinju, ili nekom drugom zainteresiranom osobom, da se brine o životinji tako dugo dok se ne osigura smještaj u sklonište ili uputiti životinju na zbrinjavanje u drugo sklonište, ukoliko ga isto može prihvatiti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vaka novoprimljena životinja mora biti prvo smještena u prostoriju za izolaciju u objektima iz članka 1. ovoga Pravilnika kako ne bi došla u dodir s drugim životinjama. Pristup prostoriji za izolaciju ima samo osoblje objekata iz članka 1. ovoga Pravilnika i doktor veterinarske medicine koji obavlja zdravstvenu zaštitu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as mora boraviti u prostoriji za izolaciju najmanje 10, a mačka najmanje 14 da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ije ulaska nove životinje, prostorija za izolaciju mora biti očišćena, oprana i dezinficira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vaku novoprimljenu životinju u skloništu mora pregledati doktor veterinarske medicine, najkasnije 24 sata po smješta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Životinje u skloništu moraju biti tretirane protiv unutarnjih i vanjskih nametnika, a imuno</w:t>
        <w:softHyphen/>
        <w:t>profilaktičke i druge mjere provedene u skladu sa zakonskim propis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soblje skloništa mora najmanje dva puta dnevno provjeravati opće stanje životinja (npr. životinje ne jedu, ne defeciraju, ne mokre, apatične su, agresivne i drugo) te o tome voditi evidenciju u koju upisuje svoja opažanja i po potrebi izvijestiti doktora veterinarske medicin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Evidencija o životinjama - primljenim, udomljenim, upuće</w:t>
        <w:softHyphen/>
        <w:t>nim u drugo sklonište, uginulim ili usmrćenim te evidencija o zdravstvenom stanju životinja mora se redovito obnavlja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Evidencija iz stavka 1. ovoga članka mora se dati na uvid na zahtjev veterinarske inspekcij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 xml:space="preserve">Svaka nađena životinja za koju nije moguće utvrditi zdravstveni status s obzirom na bjesnoću, smatra se životinjom nepoznatog zdravstvenog statusa s obzirom na bjesnoću te mora biti izdvojena, kako je određeno člankom 21. stavkom 6. ovoga Pravilnika i ako se utvrdi da ne boluje od bjesnoće, promatrana tijekom šest mjeseci uključivši i vrijeme provedeno u izolaciji. </w:t>
        <w:tab/>
        <w:t>Tek po isteku šest mjeseci tijekom kojih nisu utvrđene promjene koje ukazuju na bjesnoću, životinja može biti udomlje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Životinja ne mora biti u izolaciji i na promatranju šest mjeseci ako se provede pretraživanje kojim se utvrđuje visina titra protutijela za bjesnoću, čime se određuje zdravstveni status životinje s obzirom na bjesnoć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kon provedenog pretraživanja iz stavka 3. ovoga članka, s negativnim rezultatom, životinja treba biti cijepljena protiv bjesnoće i može biti udomljen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avne i fizičke osobe koje obavljaju djelatnost u objektima iz članka 1. ovoga Pravilnika moraju imati odgovarajuće vozilo ili prikolicu za prijevoz životin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 za vozača mora biti odvojen od prostora za životinje čvrstom fizičkom ogrado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 za životinje unutar vozila ili prikolice mora bi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dovoljno prostran da životinja normalno stoji ili lež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zračan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bez oštrih rubova i izbočina na kojima se životinja može ozlijedit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premljen tako da osigurava siguran prijevoz životinj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jednostavan za čišćenje, pranje i dezinfekci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 vozilu ili prikolici moraju biti vidljivo označeni naziv, adresa i telefonski broj objekata iz članka 1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vozilu ili prikolici iz stavka 1. ovoga članka ne smiju se, u prostoru za životinje, istodobno sa životinjama prevoziti nikakve druge stvari (proizvodi, sirovine, otpaci)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OSEBNE ODREDBE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A. SKLONIŠTE ZA ŽIVOTINJ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klonište za životinje (u daljnjem tekstu: sklonište) sastoji se 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prijem (identifikaciju/evidenciju) životi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čišćenje, kupanje i sušenje životi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pregled životinja, koji obavlja doktor veterinarske medicin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za izolaciju životinja, odvojeno za pse i mačke, s odgovarajućim brojem kaveza/boksova, koja mora biti za</w:t>
        <w:softHyphen/>
        <w:t>klju</w:t>
        <w:softHyphen/>
        <w:t>ča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dvojene prostorije, prostora (kavezi, boksovi) za držanje različitih vrsta životinja, prema potreb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kladišt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spremanje sredstava za čišćenje i dezinfekciju, koja mora biti zaključa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za pripremu i raspodjelu hrane za životinje te čišćenje i pranje posuđa, odnosno posuda za hranu i vod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2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čuvanje hrane za životinje, s hlad</w:t>
        <w:softHyphen/>
        <w:t>nja</w:t>
        <w:softHyphen/>
        <w:t>kom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hlađene prostorije ili prostora za odlaganje leš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a za slobodno kretanje životi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za osoblje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anitarnog čvora (WC, kupaonica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 za smještaj pasa u skloništu sastoji se 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zatvorenog dijela, primjereno zagrijanog i zračnog, za svaku životinju zasebno, s ispustom natkrivenim do 1/3 površine; zatvoreni dio mora biti veličine najmanje 1,2 x 1,8 m, a otvoreni dio najmanje 1,2 x 2,4 m</w:t>
      </w:r>
      <w:r>
        <w:rPr>
          <w:rFonts w:eastAsia="Times New Roman" w:cs="Times-NewRoman;Times New Roman" w:ascii="Times-NewRoman;Times New Roman" w:hAnsi="Times-NewRoman;Times New Roman"/>
          <w:szCs w:val="24"/>
          <w:vertAlign w:val="superscript"/>
          <w:lang w:val="hr-HR"/>
        </w:rPr>
        <w:t>2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zasebno ograđenog prostora unutar kruga skloništa, u kojem neće biti mogućnosti ozljeđivanja životinja, a u kojem će se psi moći slobodno kretati primjereno svojim potreba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Ako je u jednom prostoru smješteno više pasa, svaki pas mora u zatvorenom dijelu imati osiguranu površinu od najmanje 1,5 m</w:t>
      </w:r>
      <w:r>
        <w:rPr>
          <w:rFonts w:eastAsia="Times New Roman" w:cs="Times-NewRoman;Times New Roman" w:ascii="Times-NewRoman;Times New Roman" w:hAnsi="Times-NewRoman;Times New Roman"/>
          <w:szCs w:val="24"/>
          <w:vertAlign w:val="superscript"/>
          <w:lang w:val="hr-HR"/>
        </w:rPr>
        <w:t>2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, a u otvorenom najmanje 2 m</w:t>
      </w:r>
      <w:r>
        <w:rPr>
          <w:rFonts w:eastAsia="Times New Roman" w:cs="Times-NewRoman;Times New Roman" w:ascii="Times-NewRoman;Times New Roman" w:hAnsi="Times-NewRoman;Times New Roman"/>
          <w:szCs w:val="24"/>
          <w:vertAlign w:val="superscript"/>
          <w:lang w:val="hr-HR"/>
        </w:rPr>
        <w:t>2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boravišnom prostoru moraju biti odgovarajući predmeti kojima se pas zanima, odnosno igr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 za mačku mora biti veličine najmanje 1m x 1m x 1m, a ako su mačke smještene grupno, veličina prostora mora biti najmanje 3m x 4,5m x 2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grupi smije biti najviše 15 odraslih mačaka ili 20 mladun</w:t>
        <w:softHyphen/>
        <w:t>čad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U boravišnom prostoru svaka mačka mora imati odgovarajuće ležište te prostor za defeciranje, a na raspolaganju im moraju biti odgovarajući predmeti kojima se zanimaju, odnosno igraj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đene slobodnoživuće mačke bez vlasnika moraju biti prim</w:t>
        <w:softHyphen/>
        <w:t>ljene u sklonište i mora im se osigurati potrebna veterinarsko-zdravstvena zaštita, sterilizacija ili kastrac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Nakon oporavka te provedenih mjera u skladu s odredbom članka 23. ovoga Pravilnika, mačke iz stavka 1. ovoga članka mogu biti puštene u okoliš iz kojega su uzete, ako je okoliš primjeren za njihov povrat, osim u slučaju da se nađu osobe koje će preuzeti brigu o njim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2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avne i fizičke osobe koje obavljaju djelatnost u skloništima preuzimaju i životinje za koje se njihovi vlasnici ne mogu ili ne žele više brinuti i pomažu pronaći nove vlasnike za navedene životinj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Takva životinja mora biti primljena u sklonište u roku 8 dana od primitka zahtjeva iz stavka 1. ovoga članka, osim u slučaju nedostatka prostora, kada je potrebno postupiti u skladu s člankom 20. stavkom 3. ovoga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Vlasnik koji je dao životinju u sklonište nema pravo na drugu životinju iz skloništa, osim ukoliko drugačije ugovori s voditeljem skloniš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Vlasnik životinje koji istu smješta u sklonište mora, pored osobnih podataka, dati i izjavu kojom potvrđuje da je vlasnik životinje i da se odriče vlasništva nad njom, te mora predati svu doku</w:t>
        <w:softHyphen/>
        <w:t>mentaciju o životinji i dati informacije o njezinom karakteru i običaji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Ako životinja ispunjava uvjete za usmrćenje iz članka 9. Zakona, voditelj skloništa može odbiti prijem takve životinje i uputiti vlasnika sa životinjom u veterinarsku organizaciju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B. HIGIJENSKI SERVIS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Higijenski servis sastoji se od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prijem (identifikaciju/evidenciju) i pregled životinja kojeg obavlja doktor veterinarske medicine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čišćenje, kupanje i sušenje životi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za izolaciju životinja, odvojeno za pse i mačke, s odgovarajućim brojem kaveza/boksova, koja mora biti zaklju</w:t>
        <w:softHyphen/>
        <w:t>ča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dvojene prostorije, prostora (kavezi, boksovi) za držanje različitih vrsta životinja, prema potrebi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kladišt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spremanje sredstava za čišćenje i dezinfekciju, koja mora biti zaključa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16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za pripremu i raspodjelu hrane za životinje te čišćenje i pranje posuđa, odnosno posuda za hranu i vodu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ili prostora za čuvanje hrane za životinje, s hlad</w:t>
        <w:softHyphen/>
        <w:t>njakom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hlađene prostorije ili prostora za odlaganje lešin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a za slobodno kretanje životinja,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ije za osoblje i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24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anitarnog čvora (WC, kupaonica)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Prostor za smještaj pasa unutar higijenskog servisa sastoji se od boksa, za svaku životinju zasebno, koji površinom mora biti prilagođen veličini životinje, primjereno zagrijan i zračan.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ZAVRŠNE ODREDBE</w:t>
      </w:r>
    </w:p>
    <w:p>
      <w:pPr>
        <w:pStyle w:val="Normal"/>
        <w:widowControl w:val="false"/>
        <w:autoSpaceDE w:val="false"/>
        <w:spacing w:lineRule="atLeast" w:line="234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3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Skloništa koja obavljaju djelatnost na dan stupanja na snagu ovoga Pravilnika mogu nastaviti s radom u postojećim uvjetima do dana prestanka obavljanja djelatnosti ili rekonstrukcije.</w:t>
      </w:r>
    </w:p>
    <w:p>
      <w:pPr>
        <w:pStyle w:val="Normal"/>
        <w:widowControl w:val="false"/>
        <w:autoSpaceDE w:val="false"/>
        <w:spacing w:lineRule="atLeast" w:line="234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3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Higijenski servisi koji obavljaju djelatnost na dan stupanja na snagu ovoga Pravilnika, moraju biti usklađeni s uvjetima ovoga Pravilnika u roku godine dana od dana stupanja na snagu ovoga Pravilnika.</w:t>
      </w:r>
    </w:p>
    <w:p>
      <w:pPr>
        <w:pStyle w:val="Normal"/>
        <w:widowControl w:val="false"/>
        <w:autoSpaceDE w:val="false"/>
        <w:spacing w:lineRule="atLeast" w:line="234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3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Danom stupanja na snagu ovoga Pravilnika, prestaje važiti Pravilnik o uvjetima kojima moraju udovoljavati higijenski servisi i skloništa za životinje (»Narodne novine«, br. 71/01.).</w:t>
      </w:r>
    </w:p>
    <w:p>
      <w:pPr>
        <w:pStyle w:val="Normal"/>
        <w:widowControl w:val="false"/>
        <w:autoSpaceDE w:val="false"/>
        <w:spacing w:lineRule="atLeast" w:line="234" w:before="86" w:after="43"/>
        <w:jc w:val="center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Članak 3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34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Ovaj Pravilnik stupa na snagu osmoga dana od dana objave u »Narodnim novinama«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34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Klasa: 322-01/04-01/447</w:t>
        <w:br/>
        <w:t>Urbroj: 525-6-04-1</w:t>
        <w:br/>
        <w:t>Zagreb, 23. srpnja 200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-NewRoman;Times New Roman" w:ascii="Times-NewRoman;Times New Roman" w:hAnsi="Times-NewRoman;Times New Roman"/>
          <w:szCs w:val="24"/>
        </w:rPr>
        <w:t>Ministar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br/>
      </w:r>
      <w:r>
        <w:rPr>
          <w:rFonts w:eastAsia="Times New Roman" w:cs="Times-NewRoman;Times New Roman" w:ascii="Times-NewRoman;Times New Roman" w:hAnsi="Times-NewRoman;Times New Roman"/>
          <w:b/>
          <w:bCs/>
          <w:szCs w:val="24"/>
        </w:rPr>
        <w:t>Petar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24"/>
          <w:lang w:val="hr-HR"/>
        </w:rPr>
        <w:t xml:space="preserve"> Č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24"/>
        </w:rPr>
        <w:t>obankovi</w:t>
      </w:r>
      <w:r>
        <w:rPr>
          <w:rFonts w:eastAsia="Times New Roman" w:cs="Times-NewRoman;Times New Roman" w:ascii="Times-NewRoman;Times New Roman" w:hAnsi="Times-NewRoman;Times New Roman"/>
          <w:b/>
          <w:bCs/>
          <w:szCs w:val="24"/>
          <w:lang w:val="hr-HR"/>
        </w:rPr>
        <w:t>ć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 xml:space="preserve">, </w:t>
      </w:r>
      <w:r>
        <w:rPr>
          <w:rFonts w:eastAsia="Times New Roman" w:cs="Times-NewRoman;Times New Roman" w:ascii="Times-NewRoman;Times New Roman" w:hAnsi="Times-NewRoman;Times New Roman"/>
          <w:szCs w:val="24"/>
        </w:rPr>
        <w:t>v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 xml:space="preserve">. </w:t>
      </w:r>
      <w:r>
        <w:rPr>
          <w:rFonts w:eastAsia="Times New Roman" w:cs="Times-NewRoman;Times New Roman" w:ascii="Times-NewRoman;Times New Roman" w:hAnsi="Times-NewRoman;Times New Roman"/>
          <w:szCs w:val="24"/>
        </w:rPr>
        <w:t>r</w:t>
      </w:r>
      <w:r>
        <w:rPr>
          <w:rFonts w:eastAsia="Times New Roman" w:cs="Times-NewRoman;Times New Roman" w:ascii="Times-NewRoman;Times New Roman" w:hAnsi="Times-NewRoman;Times New Roman"/>
          <w:szCs w:val="24"/>
          <w:lang w:val="hr-HR"/>
        </w:rPr>
        <w:t>.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szCs w:val="24"/>
          <w:lang w:val="hr-HR"/>
        </w:rPr>
      </w:r>
    </w:p>
    <w:p>
      <w:pPr>
        <w:pStyle w:val="Normal"/>
        <w:spacing w:before="0" w:after="200"/>
        <w:rPr>
          <w:rFonts w:ascii="Times-NewRoman;Times New Roman" w:hAnsi="Times-NewRoman;Times New Roman" w:eastAsia="Times New Roman" w:cs="Times-NewRoman;Times New Roman"/>
          <w:b/>
          <w:b/>
          <w:bCs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-NewRoman;Times New Roman" w:hAnsi="Times-NewRoman;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-NewRoman;Times New Roman" w:hAnsi="Times-NewRoman;Times New Roman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GB"/>
    </w:rPr>
  </w:style>
  <w:style w:type="character" w:styleId="Heading2Char">
    <w:name w:val="Heading 2 Char"/>
    <w:basedOn w:val="DefaultParagraphFont"/>
    <w:qFormat/>
    <w:rPr>
      <w:rFonts w:ascii="Times-NewRoman;Times New Roman" w:hAnsi="Times-NewRoman;Times New Roman" w:eastAsia="Times New Roman" w:cs="Times New Roman"/>
      <w:b/>
      <w:bCs/>
      <w:sz w:val="36"/>
      <w:szCs w:val="36"/>
      <w:lang w:val="en-GB"/>
    </w:rPr>
  </w:style>
  <w:style w:type="character" w:styleId="Heading3Char">
    <w:name w:val="Heading 3 Char"/>
    <w:basedOn w:val="DefaultParagraphFont"/>
    <w:qFormat/>
    <w:rPr>
      <w:rFonts w:ascii="Times-NewRoman;Times New Roman" w:hAnsi="Times-NewRoman;Times New Roman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Times New Roman" w:cs="Times New Roman"/>
      <w:sz w:val="19"/>
      <w:szCs w:val="19"/>
      <w:lang w:val="en-US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Normal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basedOn w:val="Normal"/>
    <w:next w:val="T982"/>
    <w:qFormat/>
    <w:pPr>
      <w:widowControl w:val="false"/>
      <w:autoSpaceDE w:val="false"/>
      <w:spacing w:lineRule="auto" w:line="240" w:before="0" w:after="43"/>
      <w:jc w:val="right"/>
    </w:pPr>
    <w:rPr>
      <w:rFonts w:ascii="Times-NewRoman;Times New Roman" w:hAnsi="Times-NewRoman;Times New Roman" w:eastAsia="Times New Roman" w:cs="Times New Roman"/>
      <w:b/>
      <w:bCs/>
      <w:sz w:val="22"/>
      <w:lang w:val="en-US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ascii="Times-NewRoman;Times New Roman" w:hAnsi="Times-NewRoman;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18:00Z</dcterms:created>
  <dc:creator>Peter Pusara (CONSLEG)</dc:creator>
  <dc:description/>
  <dc:language>en-US</dc:language>
  <cp:lastModifiedBy>Peter Pusara (CONSLEG)</cp:lastModifiedBy>
  <dcterms:modified xsi:type="dcterms:W3CDTF">2013-11-26T16:24:00Z</dcterms:modified>
  <cp:revision>1</cp:revision>
  <dc:subject/>
  <dc:title/>
</cp:coreProperties>
</file>