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 w:cs="Arial"/>
          <w:b/>
          <w:b/>
          <w:bCs/>
          <w:kern w:val="2"/>
          <w:szCs w:val="24"/>
          <w:lang w:val="hr-HR"/>
        </w:rPr>
      </w:pP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MINISTARSTVO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POLJOPRIVREDE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>, Š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UMARSTVA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I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VODNOGA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;Times New Roman" w:cs="Times-NewRoman;Times New Roman"/>
          <w:b/>
          <w:b/>
          <w:bCs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szCs w:val="24"/>
          <w:lang w:val="hr-HR"/>
        </w:rPr>
        <w:t>463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Na temelju članka 20. stavka 2. i 4. Zakona o dobrobiti životinja (»Narodne novine«, broj 19/99.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 w:cs="Arial"/>
          <w:b/>
          <w:b/>
          <w:bCs/>
          <w:iCs/>
          <w:caps/>
          <w:sz w:val="36"/>
          <w:szCs w:val="28"/>
          <w:lang w:val="de-DE"/>
        </w:rPr>
      </w:pPr>
      <w:r>
        <w:rPr>
          <w:rFonts w:eastAsia="Times New Roman;Times New Roman" w:cs="Arial"/>
          <w:b/>
          <w:bCs/>
          <w:iCs/>
          <w:caps/>
          <w:sz w:val="36"/>
          <w:szCs w:val="28"/>
          <w:lang w:val="de-DE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 w:cs="Arial"/>
          <w:b/>
          <w:b/>
          <w:bCs/>
          <w:caps/>
          <w:sz w:val="28"/>
          <w:szCs w:val="26"/>
          <w:lang w:val="de-DE"/>
        </w:rPr>
      </w:pPr>
      <w:r>
        <w:rPr>
          <w:rFonts w:eastAsia="Times New Roman;Times New Roman" w:cs="Arial"/>
          <w:b/>
          <w:bCs/>
          <w:caps/>
          <w:sz w:val="28"/>
          <w:szCs w:val="26"/>
          <w:lang w:val="de-DE"/>
        </w:rPr>
        <w:t>o opasnim psim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Ovim Pravilnikom utvrđuju se opasni i moguće opasni ps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U smislu ovoga Pravilnika pojedini pojmov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•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4"/>
          <w:lang w:val="hr-HR"/>
        </w:rPr>
        <w:t>»opasan pas«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 xml:space="preserve"> može biti bilo koja jedinka te vrste, podrijetlom od bilo koje pasmine koja je, ničim izazvana, napala čovjeka i nanijela mu tjelesne ozljede ili koja se uzgaja i/ili dresira za borbe pasa ili je zatečena u organiziranoj borbi s drugim psom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•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4"/>
          <w:lang w:val="hr-HR"/>
        </w:rPr>
        <w:t>»moguće opasan pas«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 xml:space="preserve"> – pas službeno obučen za čuvanje imovine ili kao tjelesni čuvar te psi iz članka 6. stavka 3. ovoga Pravilni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•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4"/>
          <w:lang w:val="hr-HR"/>
        </w:rPr>
        <w:t>»nadležno tijelo«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 xml:space="preserve"> – Ministarstvo poljoprivrede, šumarstva i vodnoga gospodarstva – Uprava za veterinarstv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•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24"/>
          <w:lang w:val="hr-HR"/>
        </w:rPr>
        <w:t>»registar«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 xml:space="preserve"> – Hrvatska rodovna knjiga koja se vodi pri Hrvatskom kinološkom savezu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Psi koji se koriste kao službeni psi u obavljanju poslova pojedinih državnih tijela ne smatraju se opasnim ni moguće opasnim psim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) Činjenicu da je pas opasan utvrđuje veterinarski inspektor po podnesenoj prijavi o ničim izazvanom napadu na čovjeka i nanesenoj mu tjelesnoj ozlje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2) Nakon provedenog postupka iz prethodnog stavka upisuje se psa iz stavka 1. ovoga članka u Upisnik pasa u rubriku »Opasan pas« te je potrebno u veterinarsko-zdravstvenu svjedodžbu u rubriku XI. OSTALO upisati: »opasan pas«. O istome se obavještava Hrvatski kinološki savez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3) Nakon postupka iz stavka 1. i 2. ovoga članka veterinarski inspektor naređuje provođenje mjera iz članka 5. stavka 1. i 2. i članka 6. stavka 2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4) Opasan pas mora biti označen mikročipom bez obzira na njegovu starost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5) Obvezna je kastracija/sterilizacija opasnog psa, o čemu posjednik životinje kao dokaz nadležnom veterinarskom inspektoru dostavlja preslik računa za obavljenu uslug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6) Daljnje držanje opasnog psa nakon prvoga dokazanog napada na čovjeka moguće je ako vlasnik ispunjava uvjete iz članka 7. stavka 2. ovoga Pravilnika i nakon provođenja mjera iz stavka 2., 3., 4. i 5. ovoga članka. Opasan pas mora biti držan u prostoru ili objektu iz kojega ne može pobjeći, a na ulazu u prostor ili objekt u kojem se nalazi opasan pas mora biti vidljivo istaknuto upozorenje: »OPASAN PAS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7) Na ulazu u prostor ili objekt u kojem se nalazi moguće opasan pas mora biti vidljivo istaknuto upozorenje: »OŠTAR PAS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8) Ulazna vrata u prostor ili objekt u kojem se nalazi opasan ili moguće opasan pas moraju biti zaključa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9) Izvođenje opasnog ili moguće opasnog psa na javne površine dopušteno je jedino s brnjicom i na povodcu, od strane punoljetne osobe i u skladu s komunalnim odredbama o uvjetima i načinu držanja pas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0) Opasan pas mora postići zadovoljavajuću ocjenu na testu provjere stupnja socijalizacije iz članka 5. stavka 1. ovoga Pravil</w:t>
        <w:softHyphen/>
        <w:t>nika i nakon školovanja iz članka 5. stavka 2. ovoga Pravilnika, kojemu pristupa zajedno s vlasnik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1) U slučaju ponovljenog napada opasnog psa na čovjeka, utvrđenog u skladu sa stavkom 1. ovoga članka ili u slučaju neudovoljavanja uvjetima iz prethodnog stavka, postupa se u skladu s člankom 9. stavkom 1. podstavkom četvrtim Zakona o dobrobiti životin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) Test za provjeru stupnja socijalizacije opasnog psa obavlja se prema Uputi za provjeru socijalizacije psa iz točke 3. Priloga Pravilnika o uzgoju pasa svih pasmina Hrvatskoga kinološkog savez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2) Obvezno školovanje (ispit poslušnosti za psa pratitelja s uključenom provjerom socijalizacije) opasnog psa provodi se prema programu Pravilnika športske radne kinologije Hrvatskoga kinološkog savez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3) Poslove iz stavka 1. i 2. ovoga članka mogu obavljati samo pravne ili fizičke osobe registrirane za tu djelatnost te upisane u evidenciju Hrvatskoga kinološkog savez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) Psi iz kontroliranog uzgoja pasmina terijera tipa bull – stafordski bull terijer, američki stafordski terijer, bull terijer i mini bull terijer moraju posjedovati rodovnicu izdanu od Hrvat</w:t>
      </w:r>
      <w:r>
        <w:rPr>
          <w:rFonts w:eastAsia="Times New Roman;Times New Roman" w:cs="Times-NewRoman;Times New Roman" w:ascii="Times-NewRoman;Times New Roman" w:hAnsi="Times-NewRoman;Times New Roman"/>
          <w:szCs w:val="24"/>
          <w:vertAlign w:val="superscript"/>
          <w:lang w:val="hr-HR"/>
        </w:rPr>
        <w:softHyphen/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skoga kinološkog saveza te biti upisani u registar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2) Psi iz stavka 1. ovoga članka moraju postići zadovo</w:t>
        <w:softHyphen/>
        <w:t>ljavajuću ocjenu iz testa iz članka 5. stavka 1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3) Psi pasmine terijera tipa bull koji ne mogu biti upisani u registar (pit bull terijer) i njihovi križanci, moraju biti označeni mikročipom, sterilizirani ili kastrirani te upisani u Upisnik pasa u rubriku »Moguće opasan pas«, o čemu se obavijest dostavlja Hrvatskom kinološkom savezu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) Prilikom nabave moguće opasnog psa vlasnik istoga mora prijaviti posjedovanje takvog psa radi njegovog upisivanja u Upisnik pasa u rubriku »Moguće opasan pas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2) Za daljnje držanje opasnog i nabavu moguće opasnog psa te psa iz članka 6. stavka 1. ovoga Pravilnika, vlasnik mora nadležnom veterinarskom uredu podnijeti dokaze, izdane od strane nadležnog tijel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trike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o nekažnjavanju zbog kaznenih djela: protiv života i tijela čovjeka, zlouporabe opojnih droga, mučenja životinja i drugih kaznenih djela počinjenih uporabom sile, prijetnje, protupravnog prisvajanja te oštećenjem ili uništenjem imovin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da je stariji od 18 godin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da je poslovno sposoban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3) Ukoliko vlasnik psa ne udovolji odredbama iz stavka 2. ovoga članka s takvim psom postupa se u skladu s člankom 9. stavkom 1. podstavkom četvrtim Zakona o dobrobiti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4) Iznimno od odredbe stavka 3. ovoga članka, uz nadzor veterinarskog inspektora i uz sudjelovanje društva za zaštitu životinja, dopušteno je za psa iz članka 6. stavka 1. ovoga Pravilnika pronaći novoga vla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5) Ako podnositelj prijave iz stavka 2. ovoga članka ispunjava propisane uvjete upisuje se u evidenciju koju vodi nadležni veterinarski ured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6) Evidencija iz stavka 5. ovoga članka sadrž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ime i prezime vlasnika psa te adres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popis dokumentacije iz stavka 2. ovoga član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podatke o ps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identifikacijska oznaka ps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pasm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broj pod kojim je pas upisan u registar Hrvatskoga kinološ</w:t>
        <w:softHyphen/>
        <w:t>kog savez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1) Zabranjuje se trgovina opasnim psima, njihovo darovanje, izlaganje, oglašavanje, sudjelovanje na natjecanjima, izložbama i bilo kojim drugim javnim nastupima te okupljanjima na području Republike Hrvats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2) Hrvatski kinološki savez dužan je obavijestiti sve svoje podružnice na području Republike Hrvatske o relevantnim podacima o opasnim psima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Troškove provedbe mjera iz ovoga Pravilnika snosi vlasnik psa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Zabranjuje se uvoz i privremeni boravak na području Repub</w:t>
        <w:softHyphen/>
        <w:t>like Hrvatske moguće opasnih pasa pasmine terijera tipa bull koji nisu upisani u registar Međunarodnoga kinološkog saveza (F.C.I.) (pit bull terijera) i njihovih križanac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;Times New Roman" w:cs="Times-NewRoman;Times New Roman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4"/>
          <w:lang w:val="hr-HR"/>
        </w:rPr>
        <w:t>Klasa: 322-01/05-01/22</w:t>
        <w:br/>
        <w:t>Urbroj: 525-01-05-1</w:t>
        <w:br/>
        <w:t>Zagreb, 16. veljače 2005.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szCs w:val="24"/>
        </w:rPr>
        <w:t>Ministar</w:t>
      </w:r>
      <w:r>
        <w:rPr>
          <w:rFonts w:eastAsia="Times New Roman;Times New Roman"/>
          <w:szCs w:val="24"/>
          <w:lang w:val="hr-HR"/>
        </w:rPr>
        <w:br/>
      </w:r>
      <w:r>
        <w:rPr>
          <w:rFonts w:eastAsia="Times New Roman;Times New Roman"/>
          <w:b/>
          <w:bCs/>
          <w:szCs w:val="24"/>
        </w:rPr>
        <w:t>Petar</w:t>
      </w:r>
      <w:r>
        <w:rPr>
          <w:rFonts w:eastAsia="Times New Roman;Times New Roman"/>
          <w:b/>
          <w:bCs/>
          <w:szCs w:val="24"/>
          <w:lang w:val="hr-HR"/>
        </w:rPr>
        <w:t xml:space="preserve"> Č</w:t>
      </w:r>
      <w:r>
        <w:rPr>
          <w:rFonts w:eastAsia="Times New Roman;Times New Roman"/>
          <w:b/>
          <w:bCs/>
          <w:szCs w:val="24"/>
        </w:rPr>
        <w:t>obankovi</w:t>
      </w:r>
      <w:r>
        <w:rPr>
          <w:rFonts w:eastAsia="Times New Roman;Times New Roman"/>
          <w:b/>
          <w:bCs/>
          <w:szCs w:val="24"/>
          <w:lang w:val="hr-HR"/>
        </w:rPr>
        <w:t>ć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</w:rPr>
        <w:t>v</w:t>
      </w:r>
      <w:r>
        <w:rPr>
          <w:rFonts w:eastAsia="Times New Roman;Times New Roman"/>
          <w:szCs w:val="24"/>
          <w:lang w:val="hr-HR"/>
        </w:rPr>
        <w:t xml:space="preserve">. </w:t>
      </w:r>
      <w:r>
        <w:rPr>
          <w:rFonts w:eastAsia="Times New Roman;Times New Roman"/>
          <w:szCs w:val="24"/>
        </w:rPr>
        <w:t>r</w:t>
      </w:r>
      <w:r>
        <w:rPr>
          <w:rFonts w:eastAsia="Times New Roman;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;Times New Roman" w:cs="Times New Roman;Times New Roman"/>
      <w:b/>
      <w:bCs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55:00Z</dcterms:created>
  <dc:creator>Peter Pusara (CONSLEG)</dc:creator>
  <dc:description/>
  <dc:language>en-US</dc:language>
  <cp:lastModifiedBy>Peter Pusara (CONSLEG)</cp:lastModifiedBy>
  <dcterms:modified xsi:type="dcterms:W3CDTF">2013-11-25T16:03:00Z</dcterms:modified>
  <cp:revision>1</cp:revision>
  <dc:subject/>
  <dc:title/>
</cp:coreProperties>
</file>