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3798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94. stavka 2. Zakona o hrani (»Narodne novine« br. 46/2007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MLIJEKU I MLIJEČNIM PROIZVODIMA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I. OPĆE ODREDBE</w:t>
        <w:br/>
        <w:br/>
      </w:r>
      <w:r>
        <w:rPr>
          <w:rFonts w:eastAsia="Times New Roman;Times New Roman"/>
          <w:i/>
          <w:iCs/>
          <w:szCs w:val="24"/>
          <w:lang w:val="en-US"/>
        </w:rPr>
        <w:t>Predmet Pravilnika</w:t>
        <w:br/>
      </w:r>
      <w:r>
        <w:rPr>
          <w:rFonts w:eastAsia="Times New Roman;Times New Roman"/>
          <w:szCs w:val="24"/>
          <w:lang w:val="en-US"/>
        </w:rPr>
        <w:br/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im se Pravilnikom propisuju zahtjevi kakvoće kojima u proizvodnji i stavljanju na tržište moraju udovoljavati mlijeko i mliječni proizvodi te proizvodi sa ili bez mliječnog sastojka koji se stavljaju na tržište, a odnose se na:</w:t>
        <w:br/>
        <w:t>– nazive, definicije te opće zahtjeve kojima moraju udovoljavati</w:t>
        <w:br/>
        <w:t>– senzorna svojstva te sastav</w:t>
        <w:br/>
        <w:t>– vrstu i količinu sirovina, dodanih sastojaka i drugih tvari koje se upotrebljavaju u proizvodnji i preradi</w:t>
        <w:br/>
        <w:t>– dodatne zahtjeve označavan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dredbe ovoga Pravilnika se ne primjenjuju na proizvode koji su zakonito proizvedeni i/ili stavljeni na tržište u državi članici Europske unije ili zakonito proizvedeni u državi EFTA-e koja je ugovorna strana Sporazuma o Europskom gospodarskom prostor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dredbe ovoga Pravilnika ne primjenjuju se na ugušćeno (kondenzirano) mlijeko, mlijeko u prahu, mazive masti, margarin i mješovite namaze te kazeine i kazeinate koji su uređeni posebnim propisi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U proizvodnji proizvoda iz članka 1. ovoga Pravilnika, ako to ovim Pravilnikom nije drugačije propisano, dopuštena je:</w:t>
        <w:br/>
        <w:t>– upotreba aditiva i aditivima sličnih tvari (arome, pomoćne tvari u proces proizvodnje i enzimi) sukladno posebnom propisu o prehrambenim aditivima,</w:t>
        <w:br/>
        <w:t>– dodavanje vitamina, mineralnih tvari i tvari za zaslađivanje sukladno posebnom propisu o hrani za posebne prehrambene potrebe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en-US"/>
        </w:rPr>
        <w:t>Značenje pojmova</w:t>
        <w:br/>
      </w:r>
      <w:r>
        <w:rPr>
          <w:rFonts w:eastAsia="Times New Roman;Times New Roman"/>
          <w:szCs w:val="24"/>
          <w:lang w:val="en-US"/>
        </w:rPr>
        <w:br/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>U smislu ovoga Pravilnika pojedini pojmovi imaju sljedeće značenje:</w:t>
        <w:br/>
        <w:t xml:space="preserve">1. </w:t>
      </w:r>
      <w:r>
        <w:rPr>
          <w:rFonts w:eastAsia="Times New Roman;Times New Roman"/>
          <w:i/>
          <w:iCs/>
          <w:szCs w:val="24"/>
          <w:lang w:val="en-US"/>
        </w:rPr>
        <w:t>»Sirovo mlijeko«</w:t>
      </w:r>
      <w:r>
        <w:rPr>
          <w:rFonts w:eastAsia="Times New Roman;Times New Roman"/>
          <w:szCs w:val="24"/>
          <w:lang w:val="en-US"/>
        </w:rPr>
        <w:t xml:space="preserve"> (kravlje, ovčje, kozje i bivolje) je prirodni sekret mliječne žlijezde dobiven jednom ili više mužnji zdravih životinja, kojemu ništa nije dodano ili oduzeto, koje nije zagrijavano na temperaturu veću od 40°C niti je bilo podvrgnuto nekom drugom postupku koji ima isti učinak, a namijenjeno je konzumaciji kao tekuće mlijeko ili mlijeko za daljnju obradu odnosno preradu;</w:t>
        <w:br/>
        <w:t xml:space="preserve">2. </w:t>
      </w:r>
      <w:r>
        <w:rPr>
          <w:rFonts w:eastAsia="Times New Roman;Times New Roman"/>
          <w:i/>
          <w:iCs/>
          <w:szCs w:val="24"/>
          <w:lang w:val="en-US"/>
        </w:rPr>
        <w:t xml:space="preserve">»Mliječni proizvodi« </w:t>
      </w:r>
      <w:r>
        <w:rPr>
          <w:rFonts w:eastAsia="Times New Roman;Times New Roman"/>
          <w:szCs w:val="24"/>
          <w:lang w:val="en-US"/>
        </w:rPr>
        <w:t>su proizvodi koji se proizvode bilo kojim postupkom prerade mlijeka, isključivo iz kravljeg, ovčjeg, kozjeg te bivoljeg mlijeka, te njihovih mješavina, a koji sadrže najmanje 50% mlijeka, mliječnih proizvoda ili mliječnih udjela;</w:t>
        <w:br/>
        <w:t xml:space="preserve">3. </w:t>
      </w:r>
      <w:r>
        <w:rPr>
          <w:rFonts w:eastAsia="Times New Roman;Times New Roman"/>
          <w:i/>
          <w:iCs/>
          <w:szCs w:val="24"/>
          <w:lang w:val="en-US"/>
        </w:rPr>
        <w:t xml:space="preserve">»Složeni mliječni proizvodi« </w:t>
      </w:r>
      <w:r>
        <w:rPr>
          <w:rFonts w:eastAsia="Times New Roman;Times New Roman"/>
          <w:szCs w:val="24"/>
          <w:lang w:val="en-US"/>
        </w:rPr>
        <w:t>su proizvodi u kojima je mlijeko, mliječni proizvod ili mliječni sastojak osnovni sastojak u pogledu količine u gotovom proizvodu, pod uvjetom da sastojci koji ne potječu iz mlijeka nisu dodani kako bi djelomično ili potpuno zamijenili bilo koji mliječni sastojak;</w:t>
        <w:br/>
        <w:t xml:space="preserve">4. </w:t>
      </w:r>
      <w:r>
        <w:rPr>
          <w:rFonts w:eastAsia="Times New Roman;Times New Roman"/>
          <w:i/>
          <w:iCs/>
          <w:szCs w:val="24"/>
          <w:lang w:val="en-US"/>
        </w:rPr>
        <w:t>»Rekonstituirani mliječni proizvodi«</w:t>
      </w:r>
      <w:r>
        <w:rPr>
          <w:rFonts w:eastAsia="Times New Roman;Times New Roman"/>
          <w:szCs w:val="24"/>
          <w:lang w:val="en-US"/>
        </w:rPr>
        <w:t xml:space="preserve"> proizvode se dodavanjem vode sušenim ili koncentriranim mliječnim proizvodima u količini potrebnoj da se dobije odgovarajući odnos vode i suhe tvari u gotovom proizvodu;</w:t>
        <w:br/>
        <w:t xml:space="preserve">5. </w:t>
      </w:r>
      <w:r>
        <w:rPr>
          <w:rFonts w:eastAsia="Times New Roman;Times New Roman"/>
          <w:i/>
          <w:iCs/>
          <w:szCs w:val="24"/>
          <w:lang w:val="en-US"/>
        </w:rPr>
        <w:t>»Rekombinirani mliječni proizvodi«</w:t>
      </w:r>
      <w:r>
        <w:rPr>
          <w:rFonts w:eastAsia="Times New Roman;Times New Roman"/>
          <w:szCs w:val="24"/>
          <w:lang w:val="en-US"/>
        </w:rPr>
        <w:t xml:space="preserve"> proizvode se kombinacijom mliječne masti i bezmasne suhe tvari mlijeka u njihovom nepromijenjenom obliku, sa ili bez dodatka vode da se dobije odgovarajući sastav gotovog proizvoda;</w:t>
        <w:br/>
        <w:t xml:space="preserve">6. </w:t>
      </w:r>
      <w:r>
        <w:rPr>
          <w:rFonts w:eastAsia="Times New Roman;Times New Roman"/>
          <w:i/>
          <w:iCs/>
          <w:szCs w:val="24"/>
          <w:lang w:val="en-US"/>
        </w:rPr>
        <w:t>»Dodani sastojci«</w:t>
      </w:r>
      <w:r>
        <w:rPr>
          <w:rFonts w:eastAsia="Times New Roman;Times New Roman"/>
          <w:szCs w:val="24"/>
          <w:lang w:val="en-US"/>
        </w:rPr>
        <w:t xml:space="preserve"> su sastojci, osim aditiva i aditivima sličnih tvari, koji se upotrebljavaju u proizvodnji, a moraju udovoljavati propisima o općim zahtjevima kakvoće i propisima o zdravstvenoj ispravnosti hrane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en-US"/>
        </w:rPr>
        <w:t>Označavanje proizvoda</w:t>
        <w:br/>
      </w:r>
      <w:r>
        <w:rPr>
          <w:rFonts w:eastAsia="Times New Roman;Times New Roman"/>
          <w:szCs w:val="24"/>
          <w:lang w:val="en-US"/>
        </w:rPr>
        <w:br/>
        <w:t>Članak 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>Na označavanje proizvoda iz članka 1. ovoga Pravilnika primjenjuju se odredbe posebnog propisa o označavanju, reklamiranju i prezentiranju hrane, te odredbe ovoga Pravilnika koje se odnose na označavanje.</w:t>
        <w:br/>
        <w:t>Proizvodi koji udovoljavaju zahtjevima propisanima ovim Pravilnikom označavaju se i stavljaju na tržište sukladno definiranim nazivima.</w:t>
        <w:br/>
        <w:t>Oznaka »mlijeko«, ukoliko nije popraćena dodatnim opisom, odnosi se isključivo na kravlje mlijeko.</w:t>
        <w:br/>
        <w:t>Proizvodi za koje ovim Pravilnikom nisu propisani posebni zahtjevi mogu se proizvoditi i stavljati na tržište prema proizvođačkoj dokumentaciji.</w:t>
        <w:br/>
      </w:r>
      <w:r>
        <w:rPr>
          <w:rFonts w:eastAsia="Times New Roman;Times New Roman"/>
          <w:szCs w:val="24"/>
          <w:lang w:val="it-IT"/>
        </w:rPr>
        <w:t>Proizvodi iz stavka 4. ovoga članka su složeni, rekonstituirani i rekombinirani mliječni proizvod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Mjeriteljski zahtjevi</w:t>
        <w:br/>
      </w:r>
      <w:r>
        <w:rPr>
          <w:rFonts w:eastAsia="Times New Roman;Times New Roman"/>
          <w:szCs w:val="24"/>
          <w:lang w:val="it-IT"/>
        </w:rPr>
        <w:br/>
        <w:t>Članak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Proizvodi koji se stavljaju na tržište kao zapakirana hrana ili pakiranje, ako ovim Pravilnikom nije drugačije propisano, moraju udovoljavati odredbama posebnog propisa o mjeriteljskim zahtjevima za pakovine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t>III. POSEBNE ODREDBE</w:t>
        <w:br/>
        <w:br/>
      </w:r>
      <w:r>
        <w:rPr>
          <w:rFonts w:eastAsia="Times New Roman;Times New Roman"/>
          <w:b/>
          <w:bCs/>
          <w:i/>
          <w:iCs/>
          <w:szCs w:val="24"/>
          <w:lang w:val="it-IT"/>
        </w:rPr>
        <w:t>Podjela mliječnih proizvoda</w:t>
        <w:br/>
      </w:r>
      <w:r>
        <w:rPr>
          <w:rFonts w:eastAsia="Times New Roman;Times New Roman"/>
          <w:szCs w:val="24"/>
          <w:lang w:val="it-IT"/>
        </w:rPr>
        <w:br/>
        <w:t>Članak 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Proizvodi iz članka 1. ovoga Pravilnika proizvode se i stavljaju na tržište sukladno sljedećoj podjeli:</w:t>
        <w:br/>
        <w:t>1. sirovo mlijeko,</w:t>
        <w:br/>
        <w:t>2. toplinski obrađeno mlijeko,</w:t>
        <w:br/>
        <w:t>3. fermentirana mlijeka,</w:t>
        <w:br/>
        <w:t>4. vrhnje,</w:t>
        <w:br/>
        <w:t>5. mlaćenica,</w:t>
        <w:br/>
        <w:t>6. maslo,</w:t>
        <w:br/>
        <w:t>7. kajmak (skorup),</w:t>
        <w:br/>
        <w:t>8. sirevi, proizvodi od sira i albuminski sirevi,</w:t>
        <w:br/>
        <w:t>9. sirutka,</w:t>
        <w:br/>
        <w:t>10. mliječni napitci i mliječni deserti,</w:t>
        <w:br/>
        <w:t>11. smrznuti desert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1. Sirovo mlijeko</w:t>
        <w:br/>
      </w:r>
      <w:r>
        <w:rPr>
          <w:rFonts w:eastAsia="Times New Roman;Times New Roman"/>
          <w:szCs w:val="24"/>
          <w:lang w:val="it-IT"/>
        </w:rPr>
        <w:br/>
        <w:t>Članak 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irovo mlijeko smije se stavljati na tržište samo na temelju odredbi posebnog propisa o higijeni hrane životinjskog podrijetl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2. Toplinski obrađeno mlijeko</w:t>
        <w:br/>
      </w:r>
      <w:r>
        <w:rPr>
          <w:rFonts w:eastAsia="Times New Roman;Times New Roman"/>
          <w:szCs w:val="24"/>
          <w:lang w:val="it-IT"/>
        </w:rPr>
        <w:br/>
        <w:t>Članak 1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 xml:space="preserve">Toplinski obrađeno mlijeko (kravlje, ovčje, kozje i bivolje) namijenjeno za prehranu ljudi proizvodi se i stavlja na tržište kao pasterizirano mlijeko i mlijeko obrađeno ultravisokom temperaturom (UHT) – sterilizirano mlijeko. </w:t>
        <w:br/>
        <w:t>Postupak pasterizacije uključuje:</w:t>
        <w:br/>
        <w:t>– visoku temperaturu kroz kratko vrijeme (najmanje 72°C tijekom 15 sekundi),</w:t>
        <w:br/>
        <w:t>– nisku temperaturu kroz duže vrijeme (najmanje 63°C tijekom 30 minuta), ili</w:t>
        <w:br/>
        <w:t>– bilo koju drugu kombinaciju vremena i temperature koja daje istovjetan učinak,</w:t>
        <w:br/>
        <w:t>tako da proizvodi, gdje je primjenjivo, pokazuju negativnu reakciju na test alkalne fosfataze odmah nakon takvog postupka obrade.</w:t>
        <w:br/>
        <w:t>Obrada ultra visokom temperaturom (UHT) – sterilizacija je postupak koji:</w:t>
        <w:br/>
        <w:t>– uključuje kontinuirani tijek postupka na visokoj temperaturi kroz kratko vrijeme (najmanje 135°C u kombinaciji s odgovarajućim vremenom održavanja) tako da nema preživjelih mikroorganizama ili spora koje bi se mogle razvijati u obrađenom proizvodu, ako se drži u aseptički zatvorenom spremniku na sobnoj temperaturi,</w:t>
        <w:br/>
        <w:t>– osigurava da proizvod ostane mikrobiološki stabilan nakon inkubacije od 15 dana na temperaturi od 30°C u zatvorenom spremniku ili 7 dana na 55°C u zatvorenom spremniku ili nakon bilo koje druge metode dokazivanja da je primijenjeni način obrade prikladan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Toplinski obrađeno kravlje mlijeko proizvodi se i stavlja na tržište kao:</w:t>
        <w:br/>
        <w:t>– punomasno mlijeko koje sadrži najmanje 3,5% mliječne masti u suhoj tvari;</w:t>
        <w:br/>
        <w:t>– djelomično obrano mlijeko koje sadrži najmanje 1,5% a najviše od 3,5% mliječne masti u suhoj tvari;</w:t>
        <w:br/>
        <w:t>– obrano mlijeko koje sadrži najviše 1,5% mliječne masti u suhoj tvari.</w:t>
        <w:br/>
        <w:t>Toplinski obrađeno ovčje, kozje i bivolje mlijeko na tržište se stavlja s različitim udjelima mliječne masti i protein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Kada se toplinski obrađeno mlijeko proizvodi djelomično ili u potpunosti od mlijeka u prahu odnosno ugušćenog (kondenziranog) mlijeka, pri označavanju proizvoda obvezno je navođenje udjela mlijeka u prahu odnosno ugušćenog (kondenziranog) mlijek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3. Fermentirana mlijeka</w:t>
        <w:br/>
      </w:r>
      <w:r>
        <w:rPr>
          <w:rFonts w:eastAsia="Times New Roman;Times New Roman"/>
          <w:szCs w:val="24"/>
          <w:lang w:val="it-IT"/>
        </w:rPr>
        <w:br/>
        <w:t>Članak 1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Fermentirana mlijeka proizvode se fermentacijom mlijeka (kravljeg, ovčjeg, kozjeg i bivoljeg mlijeka ili njihove mješavine) primjenom starter kultura.</w:t>
        <w:br/>
        <w:t>Mikroorganizmi starter kulture u proizvodu moraju biti aktivni do isteka roka valjanosti ili roka upotrebe proizvoda.</w:t>
        <w:br/>
        <w:t>Broj i vrsta mikroorganizama starter kulture ovisi o specifičnosti određenog proizvoda.</w:t>
        <w:br/>
        <w:t>Ukoliko su fermentirana mlijeka toplinski obrađena nakon fermentacije, zahtjev iz stavka 2. ovoga članka se ne primjenjuje.</w:t>
        <w:br/>
        <w:t>U slučaju iz stavka 4. ovoga članka fermentirana mlijeka moraju biti označena s navodom »toplinski obrađeno«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Fermentirana mlijeka iz članka 13. stavka 1. ovoga Pravilnika moraju sadržavati manje od 10% mliječne masti u suhoj tvari.</w:t>
        <w:br/>
        <w:t>Senzorna svojstva fermentiranih mlijeka moraju biti u skladu s osnovnom sirovinom i drugim označenim svojstvi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Fermentirana mlijeka proizvode se i stavljaju na tržište kao:</w:t>
        <w:br/>
        <w:t>1. jogurt,</w:t>
        <w:br/>
        <w:t>2. acidofilno mlijeko,</w:t>
        <w:br/>
        <w:t>3. kiselo mlijeko,</w:t>
        <w:br/>
        <w:t>4. kefir,</w:t>
        <w:br/>
        <w:t>5. ostala fermentirana mlije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 xml:space="preserve">Jogurt se proizvodi fermentacijom mlijeka djelovanjem različitih sojeva </w:t>
      </w:r>
      <w:r>
        <w:rPr>
          <w:rFonts w:eastAsia="Times New Roman;Times New Roman"/>
          <w:i/>
          <w:iCs/>
          <w:szCs w:val="24"/>
          <w:lang w:val="it-IT"/>
        </w:rPr>
        <w:t>Streptococcus thermophilus</w:t>
      </w:r>
      <w:r>
        <w:rPr>
          <w:rFonts w:eastAsia="Times New Roman;Times New Roman"/>
          <w:szCs w:val="24"/>
          <w:lang w:val="it-IT"/>
        </w:rPr>
        <w:t xml:space="preserve"> i </w:t>
      </w:r>
      <w:r>
        <w:rPr>
          <w:rFonts w:eastAsia="Times New Roman;Times New Roman"/>
          <w:i/>
          <w:iCs/>
          <w:szCs w:val="24"/>
          <w:lang w:val="it-IT"/>
        </w:rPr>
        <w:t>Lactobacillus delbrueckii</w:t>
      </w:r>
      <w:r>
        <w:rPr>
          <w:rFonts w:eastAsia="Times New Roman;Times New Roman"/>
          <w:szCs w:val="24"/>
          <w:lang w:val="it-IT"/>
        </w:rPr>
        <w:t xml:space="preserve"> subsp. </w:t>
      </w:r>
      <w:r>
        <w:rPr>
          <w:rFonts w:eastAsia="Times New Roman;Times New Roman"/>
          <w:i/>
          <w:iCs/>
          <w:szCs w:val="24"/>
          <w:lang w:val="it-IT"/>
        </w:rPr>
        <w:t>bulgaricus</w:t>
      </w:r>
      <w:r>
        <w:rPr>
          <w:rFonts w:eastAsia="Times New Roman;Times New Roman"/>
          <w:szCs w:val="24"/>
          <w:lang w:val="it-IT"/>
        </w:rPr>
        <w:t xml:space="preserve"> sa ili bez dodatka drugih sojeva </w:t>
      </w:r>
      <w:r>
        <w:rPr>
          <w:rFonts w:eastAsia="Times New Roman;Times New Roman"/>
          <w:i/>
          <w:iCs/>
          <w:szCs w:val="24"/>
          <w:lang w:val="it-IT"/>
        </w:rPr>
        <w:t>Lactobacillus spp</w:t>
      </w:r>
      <w:r>
        <w:rPr>
          <w:rFonts w:eastAsia="Times New Roman;Times New Roman"/>
          <w:szCs w:val="24"/>
          <w:lang w:val="it-IT"/>
        </w:rPr>
        <w:t>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 xml:space="preserve">Acidofilno mlijeko se proizvodi fermentacijom mlijeka djelovanjem različitih sojeva </w:t>
      </w:r>
      <w:r>
        <w:rPr>
          <w:rFonts w:eastAsia="Times New Roman;Times New Roman"/>
          <w:i/>
          <w:iCs/>
          <w:szCs w:val="24"/>
          <w:lang w:val="it-IT"/>
        </w:rPr>
        <w:t>Lactobacillus acidophilus</w:t>
      </w:r>
      <w:r>
        <w:rPr>
          <w:rFonts w:eastAsia="Times New Roman;Times New Roman"/>
          <w:szCs w:val="24"/>
          <w:lang w:val="it-IT"/>
        </w:rPr>
        <w:t>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 xml:space="preserve">Kiselo mlijeko se proizvodi fermentacijom mlijeka djelovanjem različitih sojeva </w:t>
      </w:r>
      <w:r>
        <w:rPr>
          <w:rFonts w:eastAsia="Times New Roman;Times New Roman"/>
          <w:i/>
          <w:iCs/>
          <w:szCs w:val="24"/>
          <w:lang w:val="it-IT"/>
        </w:rPr>
        <w:t>Lactococcus spp</w:t>
      </w:r>
      <w:r>
        <w:rPr>
          <w:rFonts w:eastAsia="Times New Roman;Times New Roman"/>
          <w:szCs w:val="24"/>
          <w:lang w:val="it-IT"/>
        </w:rPr>
        <w:t xml:space="preserve">. i/ili </w:t>
      </w:r>
      <w:r>
        <w:rPr>
          <w:rFonts w:eastAsia="Times New Roman;Times New Roman"/>
          <w:i/>
          <w:iCs/>
          <w:szCs w:val="24"/>
          <w:lang w:val="it-IT"/>
        </w:rPr>
        <w:t>Leuconostoc spp.</w:t>
      </w:r>
      <w:r>
        <w:rPr>
          <w:rFonts w:eastAsia="Times New Roman;Times New Roman"/>
          <w:szCs w:val="24"/>
          <w:lang w:val="it-IT"/>
        </w:rPr>
        <w:t xml:space="preserve"> i drugih bakterija mliječne kiselin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efir se proizvodi fermentacijom mlijeka djelovanjem kefirnih zrnaca ili starter kulture sastavljene od različitih vrsta bakterija mliječne kiseline i kvasac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0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stala fermentirana mlijeka proizvode se fermentacijom mlijeka djelovanjem različitih sojeva bakterija mliječne kiseline i ostalih neškodljivih mikrobnih vrst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4. Vrhnje</w:t>
        <w:br/>
      </w:r>
      <w:r>
        <w:rPr>
          <w:rFonts w:eastAsia="Times New Roman;Times New Roman"/>
          <w:szCs w:val="24"/>
          <w:lang w:val="it-IT"/>
        </w:rPr>
        <w:br/>
        <w:t>Članak 2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rhnje se proizvodi izdvajanjem masti iz kravljeg, ovčjeg, kozjeg ili bivoljeg mlijeka. Vrhnje se može proizvoditi sa ili bez dodatka starter kultura te može biti toplinski obrađeno.</w:t>
        <w:br/>
        <w:t>Vrhnje koje se stavlja na tržište mora imati najmanje 10% mliječne masti u suhoj tvar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5. Mlaćenica</w:t>
        <w:br/>
      </w:r>
      <w:r>
        <w:rPr>
          <w:rFonts w:eastAsia="Times New Roman;Times New Roman"/>
          <w:szCs w:val="24"/>
          <w:lang w:val="it-IT"/>
        </w:rPr>
        <w:br/>
        <w:t>Članak 2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laćenica (stepka) je sporedni proizvod koji se dobiva pri proizvodnji maslaca, a mora sadržavati najmanje 8,5% suhe tvari.</w:t>
        <w:br/>
        <w:t>Mlaćenica se može proizvoditi sa ili bez dodatka starter kulture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6. Maslo</w:t>
        <w:br/>
      </w:r>
      <w:r>
        <w:rPr>
          <w:rFonts w:eastAsia="Times New Roman;Times New Roman"/>
          <w:szCs w:val="24"/>
          <w:lang w:val="it-IT"/>
        </w:rPr>
        <w:br/>
        <w:t>Članak 2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aslo se proizvodi topljenjem maslaca ili topljenjem maslaca i vrhnja.</w:t>
        <w:br/>
        <w:t>Maslo koje se stavlja na tržište mora sadržavati najmanje 98% mliječne masti u suhoj tvar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7. Kajmak (skorup)</w:t>
        <w:br/>
      </w:r>
      <w:r>
        <w:rPr>
          <w:rFonts w:eastAsia="Times New Roman;Times New Roman"/>
          <w:szCs w:val="24"/>
          <w:lang w:val="it-IT"/>
        </w:rPr>
        <w:br/>
        <w:t>Članak 2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ajmak (skorup) se proizvodi odvajanjem gornjeg sloja toplinski obrađenog i ohlađenog mlijeka (kravljeg, ovčjeg, kozjeg i bivoljeg ili njihovih mješavina).</w:t>
        <w:br/>
        <w:t>Kajmak se može proizvoditi sa ili bez dodatka starter kulture te sa ili bez dodatka soli.</w:t>
        <w:br/>
        <w:t>Kajmak mora udovoljavati sljedećim temeljnim zahtjevima:</w:t>
        <w:br/>
        <w:t>– da sadrži najmanje 65% mliječne masti u suhoj tvari;</w:t>
        <w:br/>
        <w:t>– da sadrži najmanje 60% suhe tvar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8. Sirevi, proizvodi od sira i albuminski sirevi</w:t>
        <w:br/>
      </w:r>
      <w:r>
        <w:rPr>
          <w:rFonts w:eastAsia="Times New Roman;Times New Roman"/>
          <w:szCs w:val="24"/>
          <w:lang w:val="it-IT"/>
        </w:rPr>
        <w:br/>
        <w:t>Članak 2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irevi su svježi proizvodi ili proizvodi s različitim stupnjem zrelosti koji se proizvode odvajanjem sirutke nakon koagulacije mlijeka (kravljeg, ovčjeg, kozjeg, bivoljeg mlijeka i/ili njihovih mješavina), obranog ili djelomično obranog mlijeka, vrhnja, sirutke, ili kombinacijom navedenih sirovina.</w:t>
        <w:br/>
        <w:t>U proizvodnji sireva dozvoljeno je upotreba starter kultura, sirila i/ili drugih odgovarajućih koagulacijskih enzima i/ili dozvoljenih kiselina za koagulaciju, natrij-klorid, pitka voda i odgovarajući neškodljivi enzimi koji doprinose razvitku okus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bzirom na udio vode u bezmasnoj tvari sira te konzistenciju i građu tijesta, sirevi se proizvode i stavljaju na tržište kao:</w:t>
        <w:br/>
        <w:t>1. ekstra tvrdi sirevi,</w:t>
        <w:br/>
        <w:t>2. tvrdi sirevi,</w:t>
        <w:br/>
        <w:t>3. polutvrdi sirevi,</w:t>
        <w:br/>
        <w:t>4. meki sirevi,</w:t>
        <w:br/>
        <w:t>5. svježi sirevi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Ekstra tvrdi sirevi u bezmasnoj tvari sira sadrže manje od 51% vode, a minimalan period zrenja ekstra tvrdih sireva je šest mjeseci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Tvrdi sirevi u bezmasnoj tvari sira sadrže 49-56% vode, a minimalan period zrenja tvrdih sireva je pet tjedan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lutvrdi sirevi u bezmasnoj tvari sira sadrže 54 – 69% vode, a minimalan period zrenja polutvrdih sireva je dva tjedna.</w:t>
        <w:br/>
        <w:t>Polutvrdi sirevi se mogu proizvoditi s plemenitim plijesnima na površini i/ili unutrašnjosti sira.</w:t>
        <w:br/>
        <w:t>U proizvodnji polutvrdih sireva može se primjenjivati tehnološki postupak dimljenja sir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0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Ekstra tvrdi, tvrdi i polutvrdi sirevi mogu se proizvoditi sa ili bez kore, a koru je dozvoljeno njegovati jestivim uljima i zaštititi premazi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eki sirevi u bezmasnoj tvari sira sadrže više od 67% vode, a minimalan period zrenja mekih sireva je sedam dana.</w:t>
        <w:br/>
        <w:t>Zrenje mekih sireva se može odvijati:</w:t>
        <w:br/>
        <w:t>– djelovanjem plemenitih plijesni na površini i/ili unutrašnjosti sira,</w:t>
        <w:br/>
        <w:t>– djelovanjem bakterija na površini sira,</w:t>
        <w:br/>
        <w:t>– u salamuri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vježi sirevi u bezmasnoj tvari sira sadrže 69-85% vode.</w:t>
        <w:br/>
        <w:t>Ukoliko su svježi sirevi proizvedeni od vrhnja, zahtjev iz stavka 1. ovoga članka se ne primjenjuje.</w:t>
        <w:br/>
        <w:t>U slučaju iz stavka 2. ovoga članka svježi sirevi moraju se označiti sa navodom »svježi krem sir« ili »svježi sir od vrhnja«.</w:t>
        <w:br/>
        <w:t>U proizvodnji svježih sireva mogu se primjenjivati tehnološki postupci sušenja i dimljen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i označavanju sira obvezno je navođenje slijedećih podataka:</w:t>
        <w:br/>
        <w:t>– vrsta sira obzirom na udio vode u bezmasnoj tvari sira suklad</w:t>
        <w:softHyphen/>
        <w:t>no članku 26. ovoga Pravilnika;</w:t>
        <w:br/>
        <w:t>– minimalni udio mliječne masti u suhoj tvari.</w:t>
        <w:br/>
        <w:t>Pri označavanju sira može se navesti i podatak o vrsti sira obzirom na udio mliječne masti u suhoj tvari sira sukladno Dodatku 1. koji je tiskan uz ovaj Pravilnik i njegov je sastavni dio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oizvodi od sira su proizvodi koji sadrže najmanje 50% udjela sira u ukupnoj suhoj tvari proizvoda, a proizvode se kao svježi, toplinski obrađeni ili se proizvode postupcima topljenja i emulgiranja pomoću soli za topljenje.</w:t>
        <w:br/>
        <w:t>Proizvodi od sira proizvode se i stavljaju se na tržište kao:</w:t>
        <w:br/>
        <w:t>1. sirni pripravci,</w:t>
        <w:br/>
        <w:t>2. topljeni sirevi,</w:t>
        <w:br/>
        <w:t>3. pripravci topljenog sir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irni pripravci, kao što su sirni namazi i sirni deserti, su svježi ili toplinski obrađeni proizvodi, proizvedeni od sira, uz dodatak drugih mliječnih proizvoda i dodanih sastoja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Topljeni sirevi proizvode se postupcima mljevenja, miješanja, topljenja i emulgiranja pomoću topline i soli za topljenje jedne ili više vrsta sireva, sa ili bez dodatka drugih mliječnih proizvoda.</w:t>
        <w:br/>
        <w:t>Prema konzistenciji i namjeni, topljeni sirevi proizvode se i stavljaju na tržište kao:</w:t>
        <w:br/>
        <w:t>1. topljeni sirevi za rezanje,</w:t>
        <w:br/>
        <w:t>2. topljeni sirevi za mazanj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ipravci topljenog sira proizvode se postupcima mljevenja, miješanja, topljenja i emulgiranja od topljenog sira i/ili od sira i topljenog sira, uz dodatak drugih mliječnih proizvoda i dodanih sastoja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i označavanju proizvoda od sira obvezno je navođenje sljedećih podataka:</w:t>
        <w:br/>
        <w:t>– vrsta proizvoda od sira sukladno članku 35. do 37. ovoga Pravilnika;</w:t>
        <w:br/>
        <w:t>– minimalni udio mliječne masti u suhoj tvari.</w:t>
        <w:br/>
        <w:t>Naziv proizvoda od sira smije sadržavati oznaku određene vrste sira ako je udio te vrste sira najmanje 50%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bzirom na udio vode u bezmasnoj tvari sira te konzistenciju i građu tijesta albuminski sirevi (skuta) proizvode se i stavljaju na tržište kao:</w:t>
        <w:br/>
        <w:t>– tvrdi albuminski sirevi,</w:t>
        <w:br/>
        <w:t>– polutvrdi albuminski sirevi,</w:t>
        <w:br/>
        <w:t>– meki albuminski sirevi.</w:t>
        <w:br/>
        <w:t>Albuminski sirevi proizvode se koncentriranjem sirutke ili koagulacijom sirutke djelovanjem topline sa ili bez dodatka kiseline.</w:t>
        <w:br/>
        <w:t>Albuminski sirevi mogu se proizvoditi i uz dodatak mlijeka, vrhnja i/ili drugih mliječnih proizvoda prije koncentriranja ili koagulacije sirutke.</w:t>
        <w:br/>
        <w:t>Prema udjelu mliječne masti u suhoj tvari albuminski sirevi se proizvode i stavljaju na tržište kao:</w:t>
        <w:br/>
        <w:t>1. masni albuminski sir koji sadrži najmanje 33% mliječne masti u suhoj tvari,</w:t>
        <w:br/>
        <w:t>2. polumasni albuminski sir koji sadrži najmanje 10% a najviše 33% mliječne masti u suhoj tvari,</w:t>
        <w:br/>
        <w:t>3. posni albuminski sir koji sadrži manje od 10 % mliječne masti u suhoj tvar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9. Sirutka</w:t>
        <w:br/>
      </w:r>
      <w:r>
        <w:rPr>
          <w:rFonts w:eastAsia="Times New Roman;Times New Roman"/>
          <w:szCs w:val="24"/>
          <w:lang w:val="it-IT"/>
        </w:rPr>
        <w:br/>
        <w:t>Članak 40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irutka je sporedni proizvod u proizvodnji sira, a mora sadržavati najmanje 6% suhe tvari.</w:t>
        <w:br/>
        <w:t>Sirutka u prahu je proizvod koji se dobiva sušenjem sirutke.</w:t>
        <w:br/>
        <w:t>Može se proizvoditi sa ili bez dodatka starter kulture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10. Mliječni napitci i mliječni deserti</w:t>
        <w:br/>
      </w:r>
      <w:r>
        <w:rPr>
          <w:rFonts w:eastAsia="Times New Roman;Times New Roman"/>
          <w:szCs w:val="24"/>
          <w:lang w:val="it-IT"/>
        </w:rPr>
        <w:br/>
        <w:t>Članak 4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liječni napitci proizvode se od toplinski obrađenog kravljeg, ovčjeg, kozjeg i bivoljeg mlijeka, te mješavine mlijeka, mlaćenice i sirutke, te dodanih sastojaka.</w:t>
        <w:br/>
        <w:t>Mliječni napitci moraju imati karakterističan okus, miris i boju ovisno o upotrebljenoj osnovnoj sirovini ili dodanom sastojk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liječni deserti proizvode se postupkom toplinske obrade mlijeka i/ili sirutke i dodanih sastojaka, koji posebnim tehnološkim postupkom poprimaju čvrstu, gusto-tekuću i/ili pjenastu konzistenciju.</w:t>
        <w:br/>
        <w:t>Mliječni deserti moraju imati karakterističan okus, miris i boju ovisno o upotrebljenoj osnovnoj sirovini ili dodanom sastojku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11. Smrznuti deserti</w:t>
        <w:br/>
      </w:r>
      <w:r>
        <w:rPr>
          <w:rFonts w:eastAsia="Times New Roman;Times New Roman"/>
          <w:szCs w:val="24"/>
          <w:lang w:val="it-IT"/>
        </w:rPr>
        <w:br/>
        <w:t>Članak 4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mrznuti deserti su:</w:t>
        <w:br/>
        <w:t>1. smrznute emulzije koje se proizvode od toplinski obrađene smjese mlijeka, vrhnja i/ili drugih mliječnih proizvoda i/ili vode, mliječne i/ili biljne masti, mliječnih i/ili biljnih proteina, šećera i dodanih sastojaka, ili</w:t>
        <w:br/>
        <w:t>2. smrznute otopine koja se proizvodi od toplinski obrađene smjese vode, šećera i dodanih sastojaka.</w:t>
        <w:br/>
        <w:t>Smrznuti deserti proizvode se postupkom smrzavanja, najčešće uz dodavanje zraka.</w:t>
        <w:br/>
        <w:t>Smrznuti deserti proizvode se i stavljaju na tržište kao:</w:t>
        <w:br/>
        <w:t>1. mliječni sladoled,</w:t>
        <w:br/>
        <w:t>2. krem sladoled,</w:t>
        <w:br/>
        <w:t>3. sladoled,</w:t>
        <w:br/>
        <w:t>4. smrznuti aromatizirani desert,</w:t>
        <w:br/>
        <w:t>5. smrznuti voćni desert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liječni sladoled je proizvod koji sadrži najmanje 2,5% mliječne masti u suhoj tvari, najmanje 6% bezmasne suhe tvari mlijeka i najmanje 24% ukupne suhe tvari.</w:t>
        <w:br/>
        <w:t>Mliječni sladoled ne smije sadržavati biljnu mast i biljne protein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rem sladoled je proizvod koji sadrži najmanje 5% mliječne masti u suhoj tvari, najmanje 6% bezmasne suhe tvari mlijeka i najmanje 30% ukupne suhe tvari.</w:t>
        <w:br/>
        <w:t>Krem sladoled ne smije sadržavati biljnu mast i biljne protein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ladoled je proizvod koji sadrži najmanje 2,5% mliječne i/ili biljne masti u suhoj tvari i najmanje 24% ukupne suhe tvari, a mora sadržavati mliječne i/ili biljne protein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mrznuti aromatizirani desert je proizvod koji sadrži vodu, šećer, arome i dodane sastoj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mrznuti voćni desert je proizvod koji sadrži vodu, šećer, voće i dodane sastojke, a mora sadržavati najmanje 5% voća ili odgovarajuću količinu proizvoda od voć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V. UZORKOVANJE I ANALITIČKE METODE</w:t>
        <w:br/>
        <w:br/>
        <w:t>Članak 4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zorkovanje i analitičke metode kojima se utvrđuje udovoljavanje proizvoda iz članka 1. ovoga Pravilnika propisane su posebnim propisima i standardi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. PRIJELAZNE I ZAVRŠNE ODREDBE</w:t>
        <w:br/>
        <w:br/>
        <w:t>Članak 50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Danom stupanja na snagu ovoga Pravilnika prestaju važiti odredbe Pravilnika o kakvoći mlijeka, mliječnih proizvoda, sirila i čistih kultura (»Narodne novine« br. 53/91 i 158/03)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5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roizvodi proizvedeni i označeni sukladno odredbama Pravilnika iz članka 50. ovoga Pravilnika mogu se stavljati na tržište do iskorištenja zaliha, a najkasnije do 31. prosinca 2008. godin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5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>Ovaj Pravilnik stupa na snagu osmog dana od dana objave u »Narodnim novinama«.</w:t>
        <w:br/>
        <w:br/>
      </w:r>
      <w:r>
        <w:rPr>
          <w:rFonts w:eastAsia="Times New Roman;Times New Roman"/>
          <w:szCs w:val="24"/>
          <w:lang w:val="it-IT"/>
        </w:rPr>
        <w:t>Klasa: 011-02/07-01/118</w:t>
        <w:br/>
        <w:t>Urbroj: 525-1-07-1</w:t>
        <w:br/>
        <w:t>Zagreb, 17. prosinc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t>Ministar</w:t>
        <w:br/>
      </w:r>
      <w:r>
        <w:rPr>
          <w:rFonts w:eastAsia="Times New Roman;Times New Roman"/>
          <w:b/>
          <w:bCs/>
          <w:szCs w:val="24"/>
          <w:lang w:val="it-IT"/>
        </w:rPr>
        <w:t>Petar Čobanković</w:t>
      </w:r>
      <w:r>
        <w:rPr>
          <w:rFonts w:eastAsia="Times New Roman;Times New Roman"/>
          <w:szCs w:val="24"/>
          <w:lang w:val="it-IT"/>
        </w:rPr>
        <w:t xml:space="preserve">, v. r. 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DODAT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i/>
          <w:iCs/>
          <w:szCs w:val="24"/>
          <w:lang w:val="it-IT"/>
        </w:rPr>
        <w:t xml:space="preserve">Tablica 1. </w:t>
      </w:r>
      <w:r>
        <w:rPr/>
        <w:t>VRSTE SIRA OBZIROM NA UDIO MLIJEČNE MASTI U SUHOJ TVARI SIRA</w:t>
      </w:r>
    </w:p>
    <w:tbl>
      <w:tblPr>
        <w:tblW w:w="4785" w:type="dxa"/>
        <w:jc w:val="left"/>
        <w:tblInd w:w="-10" w:type="dxa"/>
        <w:tblLayout w:type="fixed"/>
        <w:tblCellMar>
          <w:top w:w="85" w:type="dxa"/>
          <w:left w:w="40" w:type="dxa"/>
          <w:bottom w:w="85" w:type="dxa"/>
          <w:right w:w="40" w:type="dxa"/>
        </w:tblCellMar>
      </w:tblPr>
      <w:tblGrid>
        <w:gridCol w:w="3266"/>
        <w:gridCol w:w="1519"/>
      </w:tblGrid>
      <w:tr>
        <w:trPr>
          <w:trHeight w:val="23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Vrsta sira obzirom na udio mliječne masti u suhoj tvari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Udio mliječne masti u suhoj tvari (%)</w:t>
            </w:r>
          </w:p>
        </w:tc>
      </w:tr>
      <w:tr>
        <w:trPr>
          <w:trHeight w:val="6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kstramasni si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više od 60</w:t>
            </w:r>
          </w:p>
        </w:tc>
      </w:tr>
      <w:tr>
        <w:trPr>
          <w:trHeight w:val="6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Masni si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5 – 60</w:t>
            </w:r>
          </w:p>
        </w:tc>
      </w:tr>
      <w:tr>
        <w:trPr>
          <w:trHeight w:val="6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lumasni si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5 – 45</w:t>
            </w:r>
          </w:p>
        </w:tc>
      </w:tr>
      <w:tr>
        <w:trPr>
          <w:trHeight w:val="6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sni si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manje od 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6:00Z</dcterms:created>
  <dc:creator>Peter Pusara (CONSLEG)</dc:creator>
  <dc:description/>
  <dc:language>en-US</dc:language>
  <cp:lastModifiedBy>Peter Pusara (CONSLEG)</cp:lastModifiedBy>
  <dcterms:modified xsi:type="dcterms:W3CDTF">2013-11-18T15:21:00Z</dcterms:modified>
  <cp:revision>1</cp:revision>
  <dc:subject/>
  <dc:title/>
</cp:coreProperties>
</file>