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3431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 temelju članka 65. alineja 5. i 6. Zakona o hrani (»Narodne novine«, broj 46/07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it-IT"/>
        </w:rPr>
      </w:pPr>
      <w:r>
        <w:rPr>
          <w:rFonts w:eastAsia="Times New Roman;Times New Roman"/>
          <w:b/>
          <w:bCs/>
          <w:sz w:val="27"/>
          <w:szCs w:val="27"/>
          <w:lang w:val="it-IT"/>
        </w:rPr>
        <w:t>O NEPOŽELJNIM I ZABRANJENIM TVARIMA U HRANI ZA ŽIVOTINJE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vim Pravilnikom propisuju se posebni uvjeti za higijenu hrane za životinje koji se odnose na prisutnost nepoželjnih i zabranjenih tvari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Za potrebe ovog Pravilnika koriste se sljedeći pojmovi:</w:t>
        <w:br/>
        <w:t>a) Hrana za životinje – svaka tvar ili proizvod, uključujući i dodatke hrani za životinje, prerađen, djelomično prerađen ili neprerađen, namijenjen hranidbi životinja;</w:t>
        <w:br/>
        <w:t>b) Krmiva – proizvodi biljnog ili životinjskog podrijetla u izvornom obliku, svježi ili konzervirani, nusproizvodi industrijske prerade, te organske ili anorganske tvari koje sadrže ili ne sadrže dodatke hrani za životinje, a namijenjene su hranidbi životinja izravno ili nakon prerade u postupku proizvodnje krmnih smjesa ili kao nosači premiksa;</w:t>
        <w:br/>
        <w:t>c) Dodaci hrani za životinje – u skladu s propisanim člankom 2. stavkom 1. točkom a) Pravilnika o dodacima hrani za životinje (»Narodne novine«, broj 9/07);</w:t>
        <w:br/>
        <w:t>d) Premiksi – mješavine dodataka hrani za životinje ili mješavine jednog ili više dodatka hrani za životinje s krmivima ili vodom kao nosačima, a nisu namijenjene izravnoj hranidbi životinja;</w:t>
        <w:br/>
        <w:t>e) Krmna smjesa – mješavina krmiva sa ili bez dodataka hrani za životinje namijenjena hranidbi životinja u obliku potpune ili dopunske krmne smjese;</w:t>
        <w:br/>
        <w:t>f) Dopunska krmna smjesa – mješavina hrane za životinje s visokim udjelom pojedinih sastojaka koja zbog svog sastava nije namijenjena za izravnu hranidbu životinja već se koristi isključivo s drugom hranom za životinje da bi zadovoljila dnevni obrok;</w:t>
        <w:br/>
        <w:t>g) Potpuna krmna smjesa – mješavina hrane za životinje koja svojim sastavom zadovoljava dnevni obrok;</w:t>
        <w:br/>
        <w:t>h) Proizvodi namijenjeni hranidbi životinja – krmiva, premiksi, dodaci hrani za životinje, ostala hrana za životinje i svi drugi proizvodi namijenjeni hranidbi životinja;</w:t>
        <w:br/>
        <w:t>i) Dnevni obrok – količina hrane za životinje preračunata na 12% udjela vode koja zadovoljava ukupne dnevne hranidbene potrebe životinje s obzirom na njezinu vrstu, kategoriju i proizvodnost;</w:t>
        <w:br/>
        <w:t>j) Životinje – životinjske vrste koje se uobičajeno drže ili uzgajaju za proizvodnju hrane, kao i one koje žive slobodno u divljini u slučajevima kada se dohranjuju;</w:t>
        <w:br/>
        <w:t>k) Stavljanje na tržište – držanje hrane za životinje u svrhu prodaje, uključujući ponudu za prodaju ili svaki drugi oblik prijenosa, bez obzira na to je li naplatan, te prodaju, distribuciju i druge oblike prijenosa kao takve;</w:t>
        <w:br/>
        <w:t>l) Nepoželjne tvari – bilo koja tvar ili proizvod osim patogenih mikroorganizama, čija nazočnost na, i/ili u proizvodu namijenjenom hranidbi životinja predstavlja potencijalnu opasnost za zdravlje životinja, ljudi, potencijalnu opasnost za okoliš ili može negativno utjecati na stočarsku proizvodnju;</w:t>
        <w:br/>
        <w:t>m) Zabranjene tvari u hrani za životinje – tvari i proizvodi navedeni u Prilogu 3. ovoga Pravilnika (u daljnjem tekstu: zabranjene tvari).</w:t>
        <w:br/>
        <w:t>n) Nadležno tijelo – Ministarstvo poljoprivrede, šumarstva i vodnoga gospodarstva – Uprava za veterinarstvo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1) Proizvodi namijenjeni hranidbi životinja smiju se uvoziti, stavljati na tržište i koristiti ako su zdravstveno ispravni, propisane kakvoće, te ako pravilnim korištenjem ne predstavljaju opasnost za zdravlje ljudi i životinja, opasnost za okoliš i nemaju nikakav negativan utjecaj na stočarsku proizvodnju.</w:t>
        <w:br/>
        <w:t>2) Proizvodi namijenjeni hranidbi životinja ne udovoljavaju zahtjevima iz stavka 1. ovoga članka ako prisutnost nepoželjnih tvari u navedenim proizvodima prelazi najvišu dopuštenu količinu određenu u Prilogu 1.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1) Dozvoljava se prisutnost nepoželjnih tvari navedenih u Prilogu 1. ovoga Pravilnika u proizvodima namijenjenim hranidbi životinja isključivo uz poštivanje najvećih dopuštenih količina i drugih uvjeta navedenih u navedenom Prilogu.</w:t>
        <w:br/>
        <w:t>2) U svrhu smanjenja ili otklanjanja nepoželjnih tvari u proizvodima namijenjenim hranidbi životinja subjekti u poslovanju s hranom za životinje u suradnji s nadležnim tijelom utvrđuju izvor, podrijetlo i uzrok prisutnosti nepoželjnih tvari u hrani za životinje u slučajevima kada su dopuštene količine prekoračene i kada je to prekoračenje utvrđeno.</w:t>
        <w:br/>
        <w:t>3) Za nepoželjne tvari u hrani za životinje, za koje je propisan prag naveden u Prilogu 2. stupcu (3) ovoga Pravilnika, njihov izvor, podrijetlo i uzrok prisutnosti u hrani za životinje, utvrđuje se u slučaju kada je taj prag prijeđen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roizvode namijenjene hranidbi životinja, koji sadrže nepoželjne tvari u količini većoj od najveće dopuštene količine propisane u Prilogu 1. ovoga Pravilnika, zabranjeno je miješati u svrhu njihovog razrjeđenja s istim ili drugim proizvodima namijenjenim hranidbi životinj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dopunskim krmnim smjesama najviša dopuštena količina nepoželjnih tvari izračunava se na temelju postotnog udjela dopunskih krmnih smjesa u potpunoj krmnoj smjesi i ne smije prijeći najviše dopuštene količine propisane u Prilogu 1. ovoga Pravilnika za potpune krmne smjese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 temelju novih znanstveno stručnih spoznaja ili u slučaju novih saznanja o negativnom djelovanju nepoželjnih tvari na okoliš, zdravlje ljudi i životinja, nadležno tijelo propisuje druge najviše dopuštene količine nepoželjnih tvari i novih nepoželjnih tvari u proizvodima namijenjenim hranidbi životinja, izmjenama i dopunama Priloga 1. i 2. ovoga Pravilnika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1) Nadležno tijelo, u skladu s posebnim postupkom, određuje kriterije za detoksikacijske postupke proizvoda namijenjenih hranidbi životinja.</w:t>
        <w:br/>
        <w:t>2) Nadležno tijelo provodi mjere nadzora i kontrole nad provedenim postupkom detoksikacije iz stavka 1. ovog članka i kontrole najviše dopuštene količine nepoželjnih tvari u detoksiciranim proizvodima namijenjenim hranidbi životinj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9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Prilozi 1 – 3. tiskani su u dodatku ovoga Pravilnika i njegov su sastavni dio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Stupanjem na snagu ovoga Pravilnika prestaju važiti odredbe članaka 69., 72. i 73. Pravilnika o kakvoći stočne hrane (»Narodne novine«, broj 26/98, 120/98, 55/99, 76/03 i 22/06)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vaj Pravilnik stupa na snagu osmoga dana od dana objave u »Narodnim novinama«.</w:t>
        <w:br/>
        <w:br/>
        <w:t>Klasa: 011-02/07-01/108</w:t>
        <w:br/>
        <w:t>Urbroj: 525-1-07-02</w:t>
        <w:br/>
        <w:t>Zagreb, 5. studenog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it-IT"/>
        </w:rPr>
        <w:t>Ministar</w:t>
        <w:br/>
      </w:r>
      <w:r>
        <w:rPr>
          <w:rFonts w:eastAsia="Times New Roman;Times New Roman"/>
          <w:b/>
          <w:bCs/>
          <w:szCs w:val="24"/>
          <w:lang w:val="it-IT"/>
        </w:rPr>
        <w:t>Petar Čobanković</w:t>
      </w:r>
      <w:r>
        <w:rPr>
          <w:rFonts w:eastAsia="Times New Roman;Times New Roman"/>
          <w:szCs w:val="24"/>
          <w:lang w:val="it-IT"/>
        </w:rPr>
        <w:t>, v. r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  <w:t>PRILOG 1.</w:t>
        <w:br/>
        <w:br/>
      </w:r>
      <w:r>
        <w:rPr>
          <w:rFonts w:eastAsia="Times New Roman;Times New Roman"/>
          <w:sz w:val="27"/>
          <w:szCs w:val="24"/>
          <w:lang w:val="it-IT"/>
        </w:rPr>
        <w:t>NAJVEĆE DOPUŠTENE KOLIČINE NEPOŽELJNIH TVARI U HRANI ZA ŽIVOTINJE</w:t>
      </w:r>
    </w:p>
    <w:tbl>
      <w:tblPr>
        <w:tblW w:w="10530" w:type="dxa"/>
        <w:jc w:val="left"/>
        <w:tblInd w:w="-10" w:type="dxa"/>
        <w:tblLayout w:type="fixed"/>
        <w:tblCellMar>
          <w:top w:w="34" w:type="dxa"/>
          <w:left w:w="45" w:type="dxa"/>
          <w:bottom w:w="34" w:type="dxa"/>
          <w:right w:w="45" w:type="dxa"/>
        </w:tblCellMar>
      </w:tblPr>
      <w:tblGrid>
        <w:gridCol w:w="2911"/>
        <w:gridCol w:w="4584"/>
        <w:gridCol w:w="3035"/>
      </w:tblGrid>
      <w:tr>
        <w:trPr>
          <w:trHeight w:val="60" w:hRule="atLeast"/>
        </w:trPr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Nepoželjne tvari</w:t>
            </w:r>
          </w:p>
        </w:tc>
        <w:tc>
          <w:tcPr>
            <w:tcW w:w="4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izvodi namijenjeni hranidbi životinja</w:t>
            </w:r>
          </w:p>
        </w:tc>
        <w:tc>
          <w:tcPr>
            <w:tcW w:w="3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Najveća dopuštena količina u mg/kg (ppm), kada je udio vode u hrani za životinje, preračunat na 12% </w:t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1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2)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. Arsen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 xml:space="preserve"> (5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brašna dobivenog od trava, sušene lucerke ili djeteline te sušeni repini rezanci i sušeni melasirani repini rezanci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4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pogače od palminih koštic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4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6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fosfata i kalcificiranih morskih algi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 xml:space="preserve">kalcijevog karbonata 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magnezijevog oksid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hrane za životinje dobivene preradom ribe ili drugih morskih životin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5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6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brašna morskih algi i krmiva dobivenih preradom morskih algi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40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6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otpune krmne smjes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potpunih krmnih smjesa za hranidbu riba i potpunih krmnih smjesa za hranid</w:t>
              <w:softHyphen/>
              <w:t>bu krznaš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6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6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opunske krmne smjes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mineralnih krmnih smjes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. Olovo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8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zelene krme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7)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0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9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fosfata i kalcificiranih morskih algi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kalcijevog karbonat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kvasac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odaci hrani za životinje koji pripadaju funkcionalnoj skupini mineralnih elemenata u tragovima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cinkovog oksid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400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9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manganovog oksida, željezo karbonata, bakar karbonat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00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9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odaci hrani za životinje koji pripadaju funkcionalnoj skupini veziva i sredstava za sprječavanje stvaranja gruda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0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9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klinoptiolita vulkanskog podrijetl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60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9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emiksi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00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9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opunske krmne smjes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mineralnih krmnih smjes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5</w:t>
            </w:r>
          </w:p>
        </w:tc>
      </w:tr>
      <w:tr>
        <w:trPr>
          <w:trHeight w:val="244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otpune krmne smjes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. Fluor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10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5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krmiva životinjskog podrijetla osim morskih rakova poput kril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morskih rakova poput kril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0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fosfat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0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kalcijevog karbonat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5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magnezijevog oksid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6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kalcificiranih morskih alg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Vermikulit (E 561)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000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9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opunske krmne smjes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koje sadrže ≤ 4% fosfor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koje sadrže &gt; 4% fosfor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25 za svakih 1% fosfora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otpune krmne smjes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5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potpunih krmnih smjesa za goveda, ovce i koz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it-IT"/>
              </w:rPr>
            </w:pPr>
            <w:r>
              <w:rPr>
                <w:rFonts w:eastAsia="Times New Roman;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u laktaciji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ostal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potpunih krmnih smjesa za svinj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potpunih krmnih smjesa za perad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5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potpunih krmnih smjesa za pilić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5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4. Živa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hrana za životinje proizvedene preradom ribe ili drugih morskih životin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kalcijevog karbonat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otpune krmne smjes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potpune hrane za pse i mačk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4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opunske krmne smjes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2</w:t>
            </w:r>
          </w:p>
        </w:tc>
      </w:tr>
      <w:tr>
        <w:trPr>
          <w:trHeight w:val="2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dopunske hrane za pse i mačk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. Nitriti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Riblje brašno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60 (izraženo kao natrijev nitrit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otpune krmne smjes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5 (izraženo kao natrijev nitrit)</w:t>
            </w:r>
          </w:p>
        </w:tc>
      </w:tr>
      <w:tr>
        <w:trPr>
          <w:trHeight w:val="468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hrane za kućne ljubimce s iznimkom hrane za ptice i akvarijske ribic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6. Kadmij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11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 biljnog podrijetl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 životinjskog podrijetl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 mineralnog podrijetla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fosfat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odaci hrani za životinje koji pripadaju funkcionalnoj skupini mineralnih elemenata u tragovima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bakar oksida, manganovog oksida, cinkovog oksida i manganovog sulfat monohidrat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0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9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odaci hrani za životinje koji pripadaju funkcionalnoj skupini veziva i sredstava za sprječavanje stvaranja grud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emiksi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5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9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Mineralne mješavin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koje sadrže &lt; 7% fosfor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koje sadrže ≥ 7% fosfor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75 za svakih 1% fosfora, s time da je najviša dopuštena količina kadmija 7,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opunska hrana za kućne ljubimc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Ostale dopunske krmne smjes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Potpune krmne smjese za goveda, ovce i koze te hrana za rib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potpune hrane za kućne ljubimc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potpunih krmnih smjesa za telad, janjad i jarad te ostalih potpunih krmnih smjes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7. Aflatoksin B1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Potpune krmne smjese za goveda, ovce i koz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potpunih krmnih smjesa za životinje za proizvodnju mlijek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potpunih krmnih smjesa za telad i janjad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otpune krmne smjese za svinje i perad (osim mladih životinja)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Ostale potpune krmne smjes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opunske krmne smjese za goveda, ovce i koze (osim dopunskih krmnih smjesa za životinje za proizvodnju mlijeka, telad i janjad)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opunske krmne smjese za svinje i perad (osim mladih životinja)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Ostale dopunske krmne smjes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8. Deoxynivalenol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žitarice i proizvodi od žitarica(*), osim nusproizvoda kukuruz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 xml:space="preserve">nusproizvodi kukuruza 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Dopunske i potpune krmne smjese, osim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Dopunskih i potpunih krmnih smjesa za svinj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Dopunskih i potpunih krmnih smjesa za telad (&lt; 4 mjeseca), janjad i jarad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9. Zearalenon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žitarice i proizvodi od žitarica(*), osim nusproizvoda kukuruz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 xml:space="preserve">nusproizvodi kukuruza 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Dopunske i potpune krmne smjes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it-IT"/>
              </w:rPr>
            </w:pPr>
            <w:r>
              <w:rPr>
                <w:rFonts w:eastAsia="Times New Roman;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Dopunskih i potpunih krmnih smjesa za prasad i prvopraskin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Dopunske i potpune krmne smjese za krmače i tovljenik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2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Dopunske i potpune krmne smjese za telad, mliječne krave, ovce (uključujući janjad), koze (uključujući jarad)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. Ohratoksin A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Žitarice i proizvodi od žitarica(*)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2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Dopunske i potpune krmne smjes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it-IT"/>
              </w:rPr>
            </w:pPr>
            <w:r>
              <w:rPr>
                <w:rFonts w:eastAsia="Times New Roman;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Dopunske i potpune krmne smjese za svinj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Dopunske i potpune krmne smjese za perad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1. Fumonisin B1 + B2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Kukuruz i proizvodi od kukuruza(**)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it-IT"/>
              </w:rPr>
            </w:pPr>
            <w:r>
              <w:rPr>
                <w:rFonts w:eastAsia="Times New Roman;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Dopunske i potpune krmne smjese za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it-IT"/>
              </w:rPr>
            </w:pPr>
            <w:r>
              <w:rPr>
                <w:rFonts w:eastAsia="Times New Roman;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0"/>
                <w:szCs w:val="20"/>
                <w:lang w:val="it-IT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 xml:space="preserve">Svinje, konje </w:t>
            </w:r>
            <w:r>
              <w:rPr>
                <w:rFonts w:eastAsia="Times New Roman;Times New Roman"/>
                <w:i/>
                <w:iCs/>
                <w:sz w:val="22"/>
                <w:lang w:val="it-IT"/>
              </w:rPr>
              <w:t>(Equidae)</w:t>
            </w:r>
            <w:r>
              <w:rPr>
                <w:rFonts w:eastAsia="Times New Roman;Times New Roman"/>
                <w:sz w:val="22"/>
                <w:lang w:val="it-IT"/>
              </w:rPr>
              <w:t>, kuniće i kućne ljubimc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Rib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Perad, telad (&lt; 4 mjeseca), janjad i jarad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Goveda (&gt; 4 mjeseca) i krznaš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0</w:t>
            </w:r>
          </w:p>
        </w:tc>
      </w:tr>
      <w:tr>
        <w:trPr>
          <w:trHeight w:val="519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uto" w:line="24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2. T-2 toksin (izraženo kao t-2 toksin + HT-2 toksin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uto" w:line="240" w:before="0" w:after="20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Potpune i dopunske krmne smjese za:</w:t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svinje, perad i telad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.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3. Cijanovodična kiselina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sjemenki lan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5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pogača od lanenog sjemen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5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proizvoda od tapioke te bademove pogač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otpune krmne smjes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potpunih krmnih smjesa za pilić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4. Slobodni gosipol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sjemenki pamuk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0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brašna i pogače od sjemenki pamuk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2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otpune krmne smjes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potpunih krmnih smjesa za goveda, ovce i koz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potpunih krmnih smjesa za perad (osim nesilica) i telad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potpunih krmnih smjesa za kuniće i svinje (osim prasadi)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6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5. Teobromin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otpune krmne smjes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potpunih krmnih smjesa za odrasla goved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7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6. Eterično ulje gorušice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pogača uljane repic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4000 (izraženo kao alil izotiocijanat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otpune krmne smjes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50 (izraženo kao alil izotiocijanat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potpunih krmnih smjesa za goveda, ovce i koze (osim mladih životinja)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 (izraženo kao alil izotiocijanat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potpunih krmnih smjesa za svinje (osim prasadi) i perad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00 (izraženo kao alil izotiocijanat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7. Viniltiooksazolidon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Potpune krmne smjese za perad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potpunih krmnih smjesa za nesilic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18. Ražena snijet </w:t>
            </w:r>
            <w:r>
              <w:rPr>
                <w:rFonts w:eastAsia="Times New Roman;Times New Roman"/>
                <w:i/>
                <w:iCs/>
                <w:sz w:val="22"/>
                <w:lang w:val="en-US"/>
              </w:rPr>
              <w:t>(Claviceps purpurea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 koja sadrži nemljevene žitaric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</w:t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9.Sjeme korova i nemljeveno ili cijelo voće koje sadrži alkaloide, glukozide ili druge otrovne tvari, pojedinačno ili u kombinaciji uključujući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000</w:t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a) </w:t>
            </w:r>
            <w:r>
              <w:rPr>
                <w:rFonts w:eastAsia="Times New Roman;Times New Roman"/>
                <w:i/>
                <w:iCs/>
                <w:sz w:val="22"/>
                <w:lang w:val="en-US"/>
              </w:rPr>
              <w:t>Lolium temulentum L.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</w:t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b) </w:t>
            </w:r>
            <w:r>
              <w:rPr>
                <w:rFonts w:eastAsia="Times New Roman;Times New Roman"/>
                <w:i/>
                <w:iCs/>
                <w:sz w:val="22"/>
                <w:lang w:val="en-US"/>
              </w:rPr>
              <w:t>Lolium remotum Schrank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</w:t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c) </w:t>
            </w:r>
            <w:r>
              <w:rPr>
                <w:rFonts w:eastAsia="Times New Roman;Times New Roman"/>
                <w:i/>
                <w:iCs/>
                <w:sz w:val="22"/>
                <w:lang w:val="en-US"/>
              </w:rPr>
              <w:t>Dantura stramonium L.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0</w:t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20. Sjeme ricinusa – </w:t>
            </w:r>
            <w:r>
              <w:rPr>
                <w:rFonts w:eastAsia="Times New Roman;Times New Roman"/>
                <w:i/>
                <w:iCs/>
                <w:sz w:val="22"/>
                <w:lang w:val="en-US"/>
              </w:rPr>
              <w:t>Ricinus communis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 (izraženo u broju ljuski sjemena ricinusa)</w:t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21. </w:t>
            </w:r>
            <w:r>
              <w:rPr>
                <w:rFonts w:eastAsia="Times New Roman;Times New Roman"/>
                <w:i/>
                <w:iCs/>
                <w:sz w:val="22"/>
                <w:lang w:val="en-US"/>
              </w:rPr>
              <w:t>Crotalaria spp.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uto" w:line="240" w:before="0" w:after="20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2. Aldrin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12)</w:t>
            </w:r>
          </w:p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3. Dieldrin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12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1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1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masti i ul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1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hrana za rib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0,02 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1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4. Kamfeklor (toksafen) – sum of indicator congeners CHB 26, 50 i 62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14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ribe, druge vodene životinje, njihovi proizvodi i nusproizvodi, osim ribljeg ul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Riblje ulje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15)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Hrana za ribe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15)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5. Klordan (zbroj cis- i trans- izomera te oksiklordana, izraženi kao klordan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masti i ul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jc w:val="both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6. DDT (zbroj DDT-, TDE- i DDE-izomera, izražen kao DDT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masti i ul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27. Endosulfan (zbroj alfa- i beta-izomera i endosulfansulfata, izražen kao endosulfan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kukuruza i proizvoda podrijetlom od kukuruz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uljarica i proizvoda podrijetlom od uljarica, osim sirovog ul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sirovo biljno ulj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;Times New Roman"/>
                <w:sz w:val="22"/>
                <w:lang w:val="it-IT"/>
              </w:rPr>
              <w:t>Potpune krmne smjese za rib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.00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8. Endrin (zbroj endrina i delta-ketoendrina, izražen kao endrin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masti i ul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9.Heptaklor (zbroj heptakolra i heptaklorepoksida, izražen kao hep</w:t>
              <w:softHyphen/>
              <w:t>taklor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masti i ul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  <w:bottom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0. Heksaklorbenzen (HCB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masti i ul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2</w:t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1. Heksaklorcikloheksani (HCH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1.1. Alfa-izomeri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masti i ul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1.2. Beta-izomeri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iva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masti i ul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rmne smjes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krmnih smjesa za krav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5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1.3. Gama-izomeri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, osim: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;Times New Roman"/>
                <w:sz w:val="22"/>
                <w:lang w:val="en-US"/>
              </w:rPr>
              <w:t>masti i ul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2a. Dioksini (zbroj polikloriranih dibenzo-para-dioksina (PCDDa) i polikloriranih dibenzo-furana (PCDFa) izražen u toksičnim ekvivalentima koristeći faktore iz tablice Svjetske zdravstvene organizacije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 xml:space="preserve"> (1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4"/>
                <w:sz w:val="22"/>
                <w:lang w:val="en-US"/>
              </w:rPr>
              <w:t>a) krmiva biljnog podrijetla, osim biljnog ulja i njegovih nusproizvod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7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b) biljno ulje i njegovi sporedni proizvodi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7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c) mineralna krmiv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) životinjska mast, uključujući mliječnu mast i mast iz ja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) ostali proizvodi podrijetlom od kopnenih životinja, uključujući mlijeko i proizvode od mlijeka te jaja i proizvode od ja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7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f) riblje ulj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6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g) ribe, druge vodene životinje, njihovi proizvodi i nusproizvodi, osim ribljeg ulja i hidroliziranih ribljih bjelančevina koje sadrže više od 20% masti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4)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) hidrolizirane riblje bjelančevine koje sadrže više od 20% masti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,2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i) dodaci hrani za životinje: kaolin, kalcijev sulfat dihidrat, vermikulit, natrolit-fonolit, sintetski kalcijevi aluminati i klinoptioliti sedimentnog podrijetla koji pripadaju funkcionalnoj skupini veziva i sredstava za sprečavanje stvaranja grud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7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j) dodaci hrani za životinje koji pripadaju funkcionalnoj skupini mineralnih elemenata u tragovim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) premiksi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l) krmne smjese, osim krmnih smjesa za hranidbu krznaša, hrane za ribe i hrane za kućne ljubimc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7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m) hrana za ribe, hrana za kućne ljubimc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,2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2.b. Zbroj dioksina i dioksinu sličnih PCBa (zbroj polikloriranih dibenzo-paradioksina (PCDDa), polikloriranih dibenzo-furana (PCDFa) i polikloriranih bifenila (PCBa)) izražen u toksičnim ekvivalentima koristeći faktore iz tablice Svjetske zdravstvene organizacije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 xml:space="preserve"> (1)</w:t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6"/>
                <w:sz w:val="22"/>
                <w:lang w:val="en-US"/>
              </w:rPr>
              <w:t>a) krmiva biljnog podrijetla, osim biljnog ulja i njegovih nusproizvod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4"/>
                <w:sz w:val="22"/>
                <w:lang w:val="en-US"/>
              </w:rPr>
              <w:t>1,25 ng WHO-PCDD/F-PCB-TEQ/kg</w:t>
            </w:r>
            <w:r>
              <w:rPr>
                <w:rFonts w:eastAsia="Times New Roman;Times New Roman"/>
                <w:spacing w:val="-4"/>
                <w:sz w:val="22"/>
                <w:vertAlign w:val="superscript"/>
                <w:lang w:val="en-US"/>
              </w:rPr>
              <w:t>(2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b) biljno ulje i njegovi nusproizvodi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2"/>
                <w:sz w:val="22"/>
                <w:lang w:val="en-US"/>
              </w:rPr>
              <w:t>1,5 ng WHO-PCDD/F-PCB-TEQ/kg</w:t>
            </w:r>
            <w:r>
              <w:rPr>
                <w:rFonts w:eastAsia="Times New Roman;Times New Roman"/>
                <w:spacing w:val="-2"/>
                <w:sz w:val="22"/>
                <w:vertAlign w:val="superscript"/>
                <w:lang w:val="en-US"/>
              </w:rPr>
              <w:t>(2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c) mineralna krmiv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2"/>
                <w:sz w:val="22"/>
                <w:lang w:val="en-US"/>
              </w:rPr>
              <w:t>1,5 ng WHO-PCDD/F-PCB-TEQ/kg</w:t>
            </w:r>
            <w:r>
              <w:rPr>
                <w:rFonts w:eastAsia="Times New Roman;Times New Roman"/>
                <w:spacing w:val="-2"/>
                <w:sz w:val="22"/>
                <w:vertAlign w:val="superscript"/>
                <w:lang w:val="en-US"/>
              </w:rPr>
              <w:t>(2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) životinjska mast, uključujući mliječnu mast i mast iz ja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 ng WHO-PCDD/F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e) ostali proizvodi podrijetlom od kopnenih životinja, uključujući mlijeko i proizvode od mlijeka te jaja i proizvode od jaj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4"/>
                <w:sz w:val="22"/>
                <w:lang w:val="en-US"/>
              </w:rPr>
              <w:t>1,25 ng WHO-PCDD/F-PCB-TEQ/kg</w:t>
            </w:r>
            <w:r>
              <w:rPr>
                <w:rFonts w:eastAsia="Times New Roman;Times New Roman"/>
                <w:spacing w:val="-4"/>
                <w:sz w:val="22"/>
                <w:vertAlign w:val="superscript"/>
                <w:lang w:val="en-US"/>
              </w:rPr>
              <w:t>(2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f) riblje ulj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4 ng WHO-PCDD/F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g) ribe, druge vodene životinje, njihovi proizvodi i sporedni proizvodi, osim ribljeg ulja i hidroliziranih ribljih bjelančevina koje sadrže više od 20% masti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4)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2"/>
                <w:sz w:val="22"/>
                <w:lang w:val="en-US"/>
              </w:rPr>
              <w:t>4,5 ng WHO-PCDD/F-PCB-TEQ/kg</w:t>
            </w:r>
            <w:r>
              <w:rPr>
                <w:rFonts w:eastAsia="Times New Roman;Times New Roman"/>
                <w:spacing w:val="-2"/>
                <w:sz w:val="22"/>
                <w:vertAlign w:val="superscript"/>
                <w:lang w:val="en-US"/>
              </w:rPr>
              <w:t>(2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) hidrolizirane riblje bjelančevine koje sadrže više od 20% masti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1 ng WHO-PCDD/F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i) dodaci hrani za životinje koji pripadaju funkcionalnoj skupini veziva i sredstava za sprječavanje stvaranja grud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2"/>
                <w:sz w:val="22"/>
                <w:lang w:val="en-US"/>
              </w:rPr>
              <w:t>1,5 ng WHO-PCDD/F-PCB-TEQ/kg</w:t>
            </w:r>
            <w:r>
              <w:rPr>
                <w:rFonts w:eastAsia="Times New Roman;Times New Roman"/>
                <w:spacing w:val="-2"/>
                <w:sz w:val="22"/>
                <w:vertAlign w:val="superscript"/>
                <w:lang w:val="en-US"/>
              </w:rPr>
              <w:t>(2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j) dodaci hrani za životinje koji pripadaju funkcionalnoj skupini mineralnih elemenata u tragovima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5 ng WHO-PCDD/F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k) premiksi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both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4"/>
                <w:sz w:val="22"/>
                <w:lang w:val="en-US"/>
              </w:rPr>
              <w:t>1,5 ng WHO-PCDD/F-PCB-TEQ/kg</w:t>
            </w:r>
            <w:r>
              <w:rPr>
                <w:rFonts w:eastAsia="Times New Roman;Times New Roman"/>
                <w:spacing w:val="-4"/>
                <w:sz w:val="22"/>
                <w:vertAlign w:val="superscript"/>
                <w:lang w:val="en-US"/>
              </w:rPr>
              <w:t>(2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l) krmne smjese, osim krmnih smjesa za hranidbu krznaša, hrane za ribe i hrane za kućne ljubimc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4"/>
                <w:sz w:val="22"/>
                <w:lang w:val="en-US"/>
              </w:rPr>
              <w:t>1,5 ng WHO-PCDD/F-PCB-TEQ/kg</w:t>
            </w:r>
            <w:r>
              <w:rPr>
                <w:rFonts w:eastAsia="Times New Roman;Times New Roman"/>
                <w:spacing w:val="-4"/>
                <w:sz w:val="22"/>
                <w:vertAlign w:val="superscript"/>
                <w:lang w:val="en-US"/>
              </w:rPr>
              <w:t>(2)</w:t>
            </w:r>
          </w:p>
        </w:tc>
      </w:tr>
      <w:tr>
        <w:trPr>
          <w:trHeight w:val="60" w:hRule="atLeast"/>
        </w:trPr>
        <w:tc>
          <w:tcPr>
            <w:tcW w:w="29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584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m) hrana za ribe, hrana za kućne ljubimc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7 ng WHO-PCDD/F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</w:t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2"/>
                <w:sz w:val="22"/>
                <w:lang w:val="en-US"/>
              </w:rPr>
              <w:t xml:space="preserve">33. Marelica </w:t>
            </w:r>
            <w:r>
              <w:rPr>
                <w:rFonts w:eastAsia="Times New Roman;Times New Roman"/>
                <w:i/>
                <w:iCs/>
                <w:spacing w:val="-2"/>
                <w:sz w:val="22"/>
                <w:lang w:val="en-US"/>
              </w:rPr>
              <w:t>Prunus armeniaca L.</w:t>
            </w:r>
          </w:p>
        </w:tc>
        <w:tc>
          <w:tcPr>
            <w:tcW w:w="45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11"/>
              <w:ind w:left="227" w:hanging="227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rana za životinje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pacing w:lineRule="atLeast" w:line="60" w:before="0" w:after="200"/>
              <w:jc w:val="both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Sjemenje i plodovi biljnih vrsta navedenih nasuprot te njihovi proizvodi, mogu biti prisutni samo u tragovima koje nije moguće količinski utvrditi</w:t>
            </w:r>
          </w:p>
        </w:tc>
      </w:tr>
      <w:tr>
        <w:trPr>
          <w:trHeight w:val="1086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2"/>
                <w:sz w:val="22"/>
                <w:lang w:val="en-US"/>
              </w:rPr>
              <w:t xml:space="preserve">34. Gorki badem </w:t>
            </w:r>
            <w:r>
              <w:rPr>
                <w:rFonts w:eastAsia="Times New Roman;Times New Roman"/>
                <w:i/>
                <w:iCs/>
                <w:spacing w:val="-2"/>
                <w:sz w:val="22"/>
                <w:lang w:val="en-US"/>
              </w:rPr>
              <w:t>Prunus dulcis</w:t>
            </w:r>
            <w:r>
              <w:rPr>
                <w:rFonts w:eastAsia="Times New Roman;Times New Roman"/>
                <w:spacing w:val="-2"/>
                <w:sz w:val="22"/>
                <w:lang w:val="en-US"/>
              </w:rPr>
              <w:t xml:space="preserve"> (Mill.) D. A. Webb var. amara (DC.) Focke (= </w:t>
            </w:r>
            <w:r>
              <w:rPr>
                <w:rFonts w:eastAsia="Times New Roman;Times New Roman"/>
                <w:i/>
                <w:iCs/>
                <w:spacing w:val="-2"/>
                <w:sz w:val="22"/>
                <w:lang w:val="en-US"/>
              </w:rPr>
              <w:t>Prunus amygdalus</w:t>
            </w:r>
            <w:r>
              <w:rPr>
                <w:rFonts w:eastAsia="Times New Roman;Times New Roman"/>
                <w:spacing w:val="-2"/>
                <w:sz w:val="22"/>
                <w:lang w:val="en-US"/>
              </w:rPr>
              <w:t xml:space="preserve"> Batsch var. amara (DC.) Focke</w:t>
            </w:r>
          </w:p>
        </w:tc>
        <w:tc>
          <w:tcPr>
            <w:tcW w:w="4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31" w:type="dxa"/>
              <w:bottom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35.Neoljušteni žir bukve </w:t>
            </w:r>
            <w:r>
              <w:rPr>
                <w:rFonts w:eastAsia="Times New Roman;Times New Roman"/>
                <w:i/>
                <w:iCs/>
                <w:sz w:val="22"/>
                <w:lang w:val="en-US"/>
              </w:rPr>
              <w:t>Fagus silvatica</w:t>
            </w:r>
            <w:r>
              <w:rPr>
                <w:rFonts w:eastAsia="Times New Roman;Times New Roman"/>
                <w:sz w:val="22"/>
                <w:lang w:val="en-US"/>
              </w:rPr>
              <w:t xml:space="preserve"> L.</w:t>
            </w:r>
          </w:p>
        </w:tc>
        <w:tc>
          <w:tcPr>
            <w:tcW w:w="45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303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36. Lanak zubasti </w:t>
            </w:r>
            <w:r>
              <w:rPr>
                <w:rFonts w:eastAsia="Times New Roman;Times New Roman"/>
                <w:i/>
                <w:iCs/>
                <w:sz w:val="22"/>
                <w:lang w:val="it-IT"/>
              </w:rPr>
              <w:t>Camelina sativa</w:t>
            </w:r>
            <w:r>
              <w:rPr>
                <w:rFonts w:eastAsia="Times New Roman;Times New Roman"/>
                <w:sz w:val="22"/>
                <w:lang w:val="it-IT"/>
              </w:rPr>
              <w:t xml:space="preserve"> (L.) </w:t>
            </w:r>
            <w:r>
              <w:rPr>
                <w:rFonts w:eastAsia="Times New Roman;Times New Roman"/>
                <w:i/>
                <w:iCs/>
                <w:sz w:val="22"/>
                <w:lang w:val="en-US"/>
              </w:rPr>
              <w:t>Crantz</w:t>
            </w:r>
          </w:p>
        </w:tc>
        <w:tc>
          <w:tcPr>
            <w:tcW w:w="4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30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37.Mowrah, Bassia, </w:t>
            </w:r>
            <w:r>
              <w:rPr>
                <w:rFonts w:eastAsia="Times New Roman;Times New Roman"/>
                <w:i/>
                <w:iCs/>
                <w:sz w:val="22"/>
                <w:lang w:val="it-IT"/>
              </w:rPr>
              <w:t>Madhuca</w:t>
            </w:r>
            <w:r>
              <w:rPr>
                <w:rFonts w:eastAsia="Times New Roman;Times New Roman"/>
                <w:sz w:val="22"/>
                <w:lang w:val="it-IT"/>
              </w:rPr>
              <w:t xml:space="preserve"> – </w:t>
            </w:r>
            <w:r>
              <w:rPr>
                <w:rFonts w:eastAsia="Times New Roman;Times New Roman"/>
                <w:i/>
                <w:iCs/>
                <w:sz w:val="22"/>
                <w:lang w:val="it-IT"/>
              </w:rPr>
              <w:t>Madhuca longifolia</w:t>
            </w:r>
            <w:r>
              <w:rPr>
                <w:rFonts w:eastAsia="Times New Roman;Times New Roman"/>
                <w:sz w:val="22"/>
                <w:lang w:val="it-IT"/>
              </w:rPr>
              <w:t xml:space="preserve"> (L.) Macbr. (= Bassia longifolia L. = </w:t>
            </w:r>
            <w:r>
              <w:rPr>
                <w:rFonts w:eastAsia="Times New Roman;Times New Roman"/>
                <w:i/>
                <w:iCs/>
                <w:sz w:val="22"/>
                <w:lang w:val="it-IT"/>
              </w:rPr>
              <w:t>Illiped malabrorum</w:t>
            </w:r>
            <w:r>
              <w:rPr>
                <w:rFonts w:eastAsia="Times New Roman;Times New Roman"/>
                <w:sz w:val="22"/>
                <w:lang w:val="it-IT"/>
              </w:rPr>
              <w:t xml:space="preserve"> Eng.) Madhuca indica Gmelin (= </w:t>
            </w:r>
            <w:r>
              <w:rPr>
                <w:rFonts w:eastAsia="Times New Roman;Times New Roman"/>
                <w:i/>
                <w:iCs/>
                <w:sz w:val="22"/>
                <w:lang w:val="it-IT"/>
              </w:rPr>
              <w:t>Bassia latifolia</w:t>
            </w:r>
            <w:r>
              <w:rPr>
                <w:rFonts w:eastAsia="Times New Roman;Times New Roman"/>
                <w:sz w:val="22"/>
                <w:lang w:val="it-IT"/>
              </w:rPr>
              <w:t xml:space="preserve"> Roxb.) =</w:t>
            </w:r>
            <w:r>
              <w:rPr>
                <w:rFonts w:eastAsia="Times New Roman;Times New Roman"/>
                <w:i/>
                <w:iCs/>
                <w:sz w:val="22"/>
                <w:lang w:val="it-IT"/>
              </w:rPr>
              <w:t xml:space="preserve"> Illipe latifolia</w:t>
            </w:r>
            <w:r>
              <w:rPr>
                <w:rFonts w:eastAsia="Times New Roman;Times New Roman"/>
                <w:sz w:val="22"/>
                <w:lang w:val="it-IT"/>
              </w:rPr>
              <w:t xml:space="preserve"> (Roscb.) F. Mueller)</w:t>
            </w:r>
          </w:p>
        </w:tc>
        <w:tc>
          <w:tcPr>
            <w:tcW w:w="4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it-IT"/>
              </w:rPr>
            </w:pPr>
            <w:r>
              <w:rPr>
                <w:rFonts w:eastAsia="Times New Roman;Times New Roman"/>
                <w:sz w:val="6"/>
                <w:szCs w:val="20"/>
                <w:lang w:val="it-IT"/>
              </w:rPr>
            </w:r>
          </w:p>
        </w:tc>
        <w:tc>
          <w:tcPr>
            <w:tcW w:w="30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it-IT"/>
              </w:rPr>
            </w:pPr>
            <w:r>
              <w:rPr>
                <w:rFonts w:eastAsia="Times New Roman;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38.Purghera - </w:t>
            </w:r>
            <w:r>
              <w:rPr>
                <w:rFonts w:eastAsia="Times New Roman;Times New Roman"/>
                <w:i/>
                <w:iCs/>
                <w:sz w:val="22"/>
                <w:lang w:val="en-US"/>
              </w:rPr>
              <w:t>Jatropha curcas</w:t>
            </w:r>
            <w:r>
              <w:rPr>
                <w:rFonts w:eastAsia="Times New Roman;Times New Roman"/>
                <w:sz w:val="22"/>
                <w:lang w:val="en-US"/>
              </w:rPr>
              <w:t xml:space="preserve"> L.</w:t>
            </w:r>
          </w:p>
        </w:tc>
        <w:tc>
          <w:tcPr>
            <w:tcW w:w="4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30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39. Croton - </w:t>
            </w:r>
            <w:r>
              <w:rPr>
                <w:rFonts w:eastAsia="Times New Roman;Times New Roman"/>
                <w:i/>
                <w:iCs/>
                <w:sz w:val="22"/>
                <w:lang w:val="en-US"/>
              </w:rPr>
              <w:t>Croton tiglium</w:t>
            </w:r>
            <w:r>
              <w:rPr>
                <w:rFonts w:eastAsia="Times New Roman;Times New Roman"/>
                <w:sz w:val="22"/>
                <w:lang w:val="en-US"/>
              </w:rPr>
              <w:t xml:space="preserve"> L.</w:t>
            </w:r>
          </w:p>
        </w:tc>
        <w:tc>
          <w:tcPr>
            <w:tcW w:w="4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30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2"/>
                <w:sz w:val="22"/>
                <w:lang w:val="en-US"/>
              </w:rPr>
              <w:t xml:space="preserve">40.Indijska gorušica – </w:t>
            </w:r>
            <w:r>
              <w:rPr>
                <w:rFonts w:eastAsia="Times New Roman;Times New Roman"/>
                <w:i/>
                <w:iCs/>
                <w:spacing w:val="-2"/>
                <w:sz w:val="22"/>
                <w:lang w:val="en-US"/>
              </w:rPr>
              <w:t>Brassica juncea</w:t>
            </w:r>
            <w:r>
              <w:rPr>
                <w:rFonts w:eastAsia="Times New Roman;Times New Roman"/>
                <w:spacing w:val="-2"/>
                <w:sz w:val="22"/>
                <w:lang w:val="en-US"/>
              </w:rPr>
              <w:t xml:space="preserve"> (L.) Czern. and Coss. spp. </w:t>
            </w:r>
            <w:r>
              <w:rPr>
                <w:rFonts w:eastAsia="Times New Roman;Times New Roman"/>
                <w:i/>
                <w:iCs/>
                <w:spacing w:val="-2"/>
                <w:sz w:val="22"/>
                <w:lang w:val="en-US"/>
              </w:rPr>
              <w:t>Intergrifolia</w:t>
            </w:r>
            <w:r>
              <w:rPr>
                <w:rFonts w:eastAsia="Times New Roman;Times New Roman"/>
                <w:spacing w:val="-2"/>
                <w:sz w:val="22"/>
                <w:lang w:val="en-US"/>
              </w:rPr>
              <w:t xml:space="preserve"> (West.) Thell. </w:t>
            </w:r>
          </w:p>
        </w:tc>
        <w:tc>
          <w:tcPr>
            <w:tcW w:w="4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30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41.Sareptian mustard – </w:t>
            </w:r>
            <w:r>
              <w:rPr>
                <w:rFonts w:eastAsia="Times New Roman;Times New Roman"/>
                <w:i/>
                <w:iCs/>
                <w:sz w:val="22"/>
                <w:lang w:val="en-US"/>
              </w:rPr>
              <w:t>Brassica juncea</w:t>
            </w:r>
            <w:r>
              <w:rPr>
                <w:rFonts w:eastAsia="Times New Roman;Times New Roman"/>
                <w:sz w:val="22"/>
                <w:lang w:val="en-US"/>
              </w:rPr>
              <w:t xml:space="preserve"> (L.) Czern. and Coss. spp. juncea</w:t>
            </w:r>
          </w:p>
        </w:tc>
        <w:tc>
          <w:tcPr>
            <w:tcW w:w="4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30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42.Chinese mustard – </w:t>
            </w:r>
            <w:r>
              <w:rPr>
                <w:rFonts w:eastAsia="Times New Roman;Times New Roman"/>
                <w:i/>
                <w:iCs/>
                <w:sz w:val="22"/>
                <w:lang w:val="en-US"/>
              </w:rPr>
              <w:t>Brassica juncea</w:t>
            </w:r>
            <w:r>
              <w:rPr>
                <w:rFonts w:eastAsia="Times New Roman;Times New Roman"/>
                <w:sz w:val="22"/>
                <w:lang w:val="en-US"/>
              </w:rPr>
              <w:t xml:space="preserve"> (L.) Czern. and Coss. spp. Juncea var. lutea Batalin</w:t>
            </w:r>
          </w:p>
        </w:tc>
        <w:tc>
          <w:tcPr>
            <w:tcW w:w="4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30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43. Brassica nigra (L.) Koch</w:t>
            </w:r>
          </w:p>
        </w:tc>
        <w:tc>
          <w:tcPr>
            <w:tcW w:w="4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30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55" w:hanging="255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44.Ethiopian mustard – </w:t>
            </w:r>
            <w:r>
              <w:rPr>
                <w:rFonts w:eastAsia="Times New Roman;Times New Roman"/>
                <w:i/>
                <w:iCs/>
                <w:sz w:val="22"/>
                <w:lang w:val="it-IT"/>
              </w:rPr>
              <w:t>Brassica carinata</w:t>
            </w:r>
            <w:r>
              <w:rPr>
                <w:rFonts w:eastAsia="Times New Roman;Times New Roman"/>
                <w:sz w:val="22"/>
                <w:lang w:val="it-IT"/>
              </w:rPr>
              <w:t xml:space="preserve"> A. Braun</w:t>
            </w:r>
          </w:p>
        </w:tc>
        <w:tc>
          <w:tcPr>
            <w:tcW w:w="45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it-IT"/>
              </w:rPr>
            </w:pPr>
            <w:r>
              <w:rPr>
                <w:rFonts w:eastAsia="Times New Roman;Times New Roman"/>
                <w:sz w:val="6"/>
                <w:szCs w:val="20"/>
                <w:lang w:val="it-IT"/>
              </w:rPr>
            </w:r>
          </w:p>
        </w:tc>
        <w:tc>
          <w:tcPr>
            <w:tcW w:w="30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it-IT"/>
              </w:rPr>
            </w:pPr>
            <w:r>
              <w:rPr>
                <w:rFonts w:eastAsia="Times New Roman;Times New Roman"/>
                <w:sz w:val="6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 w:val="20"/>
          <w:szCs w:val="24"/>
          <w:vertAlign w:val="superscript"/>
          <w:lang w:val="en-US"/>
        </w:rPr>
        <w:t>(1)</w:t>
      </w:r>
      <w:r>
        <w:rPr>
          <w:rFonts w:eastAsia="Times New Roman;Times New Roman"/>
          <w:sz w:val="20"/>
          <w:szCs w:val="24"/>
          <w:lang w:val="en-US"/>
        </w:rPr>
        <w:t xml:space="preserve"> Toksično ekvivalentni faktori (World Health Organization - Toxic Equivalency Factors, WHO-TEF) za procjenu rizika od polikloriranih bifenila (PCB), polikloriranih dibenzo-paradioksina (PCDD) i polikloriranih dibenzofurana (PCDF) za zdravlje ljudi i okoliša utemeljeni na sjednici Svjetske zdravstvene organizacije (WHO) u Stockholmu, Švedska, od 15. do 18. lipnja 1997. (Van den Berg et al., 1998) Toxic Equivalency Factors (TEFs) for PCBs, PCDDs and PCDFs for Humans and for Wildlife. Environmental Health Perspectives, 106(12), 775).</w:t>
      </w:r>
    </w:p>
    <w:tbl>
      <w:tblPr>
        <w:tblW w:w="9116" w:type="dxa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68"/>
        <w:gridCol w:w="2116"/>
        <w:gridCol w:w="2719"/>
        <w:gridCol w:w="2113"/>
      </w:tblGrid>
      <w:tr>
        <w:trPr>
          <w:trHeight w:val="60" w:hRule="atLeast"/>
        </w:trPr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Srodnici</w:t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EF vrijednosti</w:t>
            </w:r>
          </w:p>
        </w:tc>
        <w:tc>
          <w:tcPr>
            <w:tcW w:w="2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Srodnici</w:t>
            </w:r>
          </w:p>
        </w:tc>
        <w:tc>
          <w:tcPr>
            <w:tcW w:w="2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EF vrijednosti</w:t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ibenzo paradioksini (PCDD)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ioksinima slični poliklorirani bifenili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,3,7,8 TCDD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Ne orto PCBi + Mono orto PCBi 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it-IT"/>
              </w:rPr>
            </w:pPr>
            <w:r>
              <w:rPr>
                <w:rFonts w:eastAsia="Times New Roman;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7,8 PeCDD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Ne orto PCBi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4,7,8 HxCDD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77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6,7,8 HxCDD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81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7,8,9 HxCDD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26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4,6,7,8 HpCDD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69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OCDD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ibenzofurani (PCDF)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Mono orto PCBi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,3,7,8 TCDF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05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7,8 PeCDF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5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14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5</w:t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,3,4,7,8 PeCDF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18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4,7,8 HxCDF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23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6,7,8 HxCDF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56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5</w:t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7,8,9 HxCDF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57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5</w:t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,3,4,6,7,8 HxCDF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67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01</w:t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4,6,7,8 HpCDF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89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4,7,8,9 HpCDF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OCDF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  <w:tc>
          <w:tcPr>
            <w:tcW w:w="2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en-US"/>
        </w:rPr>
        <w:t>Kratice »T« tetra, »Pe« penta, »Hx« heksa, »Hp« hepta, »O« okta, »CDD« klordibenzodioksin, »CDF« klordibenzofuran, »CB« klorbifenil</w:t>
        <w:br/>
        <w:br/>
      </w:r>
      <w:r>
        <w:rPr>
          <w:rFonts w:eastAsia="Times New Roman;Times New Roman"/>
          <w:sz w:val="20"/>
          <w:szCs w:val="20"/>
          <w:vertAlign w:val="superscript"/>
          <w:lang w:val="en-US"/>
        </w:rPr>
        <w:t>(2)</w:t>
      </w:r>
      <w:r>
        <w:rPr>
          <w:rFonts w:eastAsia="Times New Roman;Times New Roman"/>
          <w:sz w:val="20"/>
          <w:szCs w:val="20"/>
          <w:lang w:val="en-US"/>
        </w:rPr>
        <w:t xml:space="preserve"> Gornje količine - izračunate su pod pretpostavkom da su sve vrijednosti različitih spojeva (srodnika) ispod razine detekcije jednake razini detekcije.</w:t>
        <w:br/>
      </w:r>
      <w:r>
        <w:rPr>
          <w:rFonts w:eastAsia="Times New Roman;Times New Roman"/>
          <w:sz w:val="20"/>
          <w:szCs w:val="20"/>
          <w:vertAlign w:val="superscript"/>
          <w:lang w:val="en-US"/>
        </w:rPr>
        <w:t>(3)</w:t>
      </w:r>
      <w:r>
        <w:rPr>
          <w:rFonts w:eastAsia="Times New Roman;Times New Roman"/>
          <w:sz w:val="20"/>
          <w:szCs w:val="20"/>
          <w:lang w:val="en-US"/>
        </w:rPr>
        <w:t xml:space="preserve"> Pojedinačna najviša dopuštena količina dioksina (PCDD/F) ostaje važeća privremeno. Njihova količina u proizvodima namijenjenim hranidbi životinja navedenim u točki 32a mora biti niža od najveće dopuštene za dioksine i zbroja dioksina i dioksinu srodnih PCBa tijekom tog privremenog perioda.</w:t>
        <w:br/>
      </w:r>
      <w:r>
        <w:rPr>
          <w:rFonts w:eastAsia="Times New Roman;Times New Roman"/>
          <w:sz w:val="20"/>
          <w:szCs w:val="20"/>
          <w:vertAlign w:val="superscript"/>
          <w:lang w:val="en-US"/>
        </w:rPr>
        <w:t>(4)</w:t>
      </w:r>
      <w:r>
        <w:rPr>
          <w:rFonts w:eastAsia="Times New Roman;Times New Roman"/>
          <w:sz w:val="20"/>
          <w:szCs w:val="20"/>
          <w:lang w:val="en-US"/>
        </w:rPr>
        <w:t xml:space="preserve"> Svježa, neprerađena riba koja se koristi za hranidbu krznaša nije predmet ograničenja količina dioksina i srodnika. Za hranidbu kućnih ljubimaca, životinja u zoološkim vrtovima i životinja u cirkusu dopuštena razina je 4,0ng WHO-PCDD/F-TEQ/kg proizvoda i 8,0ng WHO-PCDD/F-PCB-TEQ/kg proizvoda. Proteini životinjskog podrijetla proizvedeni od ovih životinja (krznaši, kućni ljubimci, životinje u zoološkim vrtovima i životinje u cirkusu) ne smiju se koristiti u hranidbenom lancu niti se smiju koristiti za hranidbu životinja koje se koriste za proizvodnju hrane.</w:t>
        <w:br/>
      </w:r>
      <w:r>
        <w:rPr>
          <w:rFonts w:eastAsia="Times New Roman;Times New Roman"/>
          <w:sz w:val="20"/>
          <w:szCs w:val="20"/>
          <w:vertAlign w:val="superscript"/>
          <w:lang w:val="en-US"/>
        </w:rPr>
        <w:t>(5)</w:t>
      </w:r>
      <w:r>
        <w:rPr>
          <w:rFonts w:eastAsia="Times New Roman;Times New Roman"/>
          <w:sz w:val="20"/>
          <w:szCs w:val="20"/>
          <w:lang w:val="en-US"/>
        </w:rPr>
        <w:t xml:space="preserve"> Najveća dopuštena količina odnosi se na ukupni arsen.</w:t>
        <w:br/>
      </w:r>
      <w:r>
        <w:rPr>
          <w:rFonts w:eastAsia="Times New Roman;Times New Roman"/>
          <w:sz w:val="20"/>
          <w:szCs w:val="20"/>
          <w:vertAlign w:val="superscript"/>
          <w:lang w:val="en-US"/>
        </w:rPr>
        <w:t xml:space="preserve">(6) </w:t>
      </w:r>
      <w:r>
        <w:rPr>
          <w:rFonts w:eastAsia="Times New Roman;Times New Roman"/>
          <w:sz w:val="20"/>
          <w:szCs w:val="20"/>
          <w:lang w:val="en-US"/>
        </w:rPr>
        <w:t xml:space="preserve">Subjekt u poslovanju s hranom za životinje na zahtjev nadležnog tijela dužan je priložiti rezultate analiza kojima dokazuje da je količina anorganskog arsena manja od 2ppm. </w:t>
      </w:r>
      <w:r>
        <w:rPr>
          <w:rFonts w:eastAsia="Times New Roman;Times New Roman"/>
          <w:sz w:val="20"/>
          <w:szCs w:val="20"/>
          <w:lang w:val="it-IT"/>
        </w:rPr>
        <w:t>Ova analiza posebno je značajna kod morske alge vrste Hizikia fusiforme.</w:t>
        <w:br/>
      </w:r>
      <w:r>
        <w:rPr>
          <w:rFonts w:eastAsia="Times New Roman;Times New Roman"/>
          <w:sz w:val="20"/>
          <w:szCs w:val="20"/>
          <w:vertAlign w:val="superscript"/>
          <w:lang w:val="it-IT"/>
        </w:rPr>
        <w:t>(7)</w:t>
      </w:r>
      <w:r>
        <w:rPr>
          <w:rFonts w:eastAsia="Times New Roman;Times New Roman"/>
          <w:sz w:val="20"/>
          <w:szCs w:val="20"/>
          <w:lang w:val="it-IT"/>
        </w:rPr>
        <w:t xml:space="preserve"> Zelena krma uključuje sijeno, silažu, svježu travu, itd.</w:t>
        <w:br/>
      </w:r>
      <w:r>
        <w:rPr>
          <w:rFonts w:eastAsia="Times New Roman;Times New Roman"/>
          <w:sz w:val="20"/>
          <w:szCs w:val="20"/>
          <w:vertAlign w:val="superscript"/>
          <w:lang w:val="it-IT"/>
        </w:rPr>
        <w:t>(8)</w:t>
      </w:r>
      <w:r>
        <w:rPr>
          <w:rFonts w:eastAsia="Times New Roman;Times New Roman"/>
          <w:sz w:val="20"/>
          <w:szCs w:val="20"/>
          <w:lang w:val="it-IT"/>
        </w:rPr>
        <w:t xml:space="preserve"> Količina olova određuje se nakon 30 minuta ekstrakcije nitritnom kiselinom (5% w/w) na temperaturi vrenja. Drugi postupci ekstrakcije mogu se primjenjivati samo onda kada je utvrđeno da imaju isti ekstrakcijski učinak.</w:t>
        <w:br/>
      </w:r>
      <w:r>
        <w:rPr>
          <w:rFonts w:eastAsia="Times New Roman;Times New Roman"/>
          <w:sz w:val="20"/>
          <w:szCs w:val="20"/>
          <w:vertAlign w:val="superscript"/>
          <w:lang w:val="it-IT"/>
        </w:rPr>
        <w:t>(9)</w:t>
      </w:r>
      <w:r>
        <w:rPr>
          <w:rFonts w:eastAsia="Times New Roman;Times New Roman"/>
          <w:sz w:val="20"/>
          <w:szCs w:val="20"/>
          <w:lang w:val="it-IT"/>
        </w:rPr>
        <w:t xml:space="preserve"> Najveće dopuštene količine će se mijenjati u skladu s znanstveno-tehnološkim spoznajama s ciljem smanjivanja njihove količine.</w:t>
        <w:br/>
      </w:r>
      <w:r>
        <w:rPr>
          <w:rFonts w:eastAsia="Times New Roman;Times New Roman"/>
          <w:sz w:val="20"/>
          <w:szCs w:val="20"/>
          <w:vertAlign w:val="superscript"/>
          <w:lang w:val="it-IT"/>
        </w:rPr>
        <w:t xml:space="preserve">(10) </w:t>
      </w:r>
      <w:r>
        <w:rPr>
          <w:rFonts w:eastAsia="Times New Roman;Times New Roman"/>
          <w:sz w:val="20"/>
          <w:szCs w:val="20"/>
          <w:lang w:val="it-IT"/>
        </w:rPr>
        <w:t>Količina fluora određuje se nakon 20 minuta ekstrakcije kloridnom kiselinom 1N na sobnoj temperaturi. Drugi postupci ekstrakcije mogu se primjenjivati samo onda kada je utvrđeno da imaju isti ekstrakcijski učinak.</w:t>
        <w:br/>
      </w:r>
      <w:r>
        <w:rPr>
          <w:rFonts w:eastAsia="Times New Roman;Times New Roman"/>
          <w:sz w:val="20"/>
          <w:szCs w:val="20"/>
          <w:vertAlign w:val="superscript"/>
          <w:lang w:val="it-IT"/>
        </w:rPr>
        <w:t>(11)</w:t>
      </w:r>
      <w:r>
        <w:rPr>
          <w:rFonts w:eastAsia="Times New Roman;Times New Roman"/>
          <w:sz w:val="20"/>
          <w:szCs w:val="20"/>
          <w:lang w:val="it-IT"/>
        </w:rPr>
        <w:t xml:space="preserve"> Količina kadmija određuje se nakon 30 minuta ekstrakcije nitritnom kiselinom (5% w/w) na temperaturi vrenja. Drugi postupci ekstrakcije mogu se primjenjivati samo onda kada je utvrđeno da imaju isti ekstrakcijski učinak.</w:t>
        <w:br/>
      </w:r>
      <w:r>
        <w:rPr>
          <w:rFonts w:eastAsia="Times New Roman;Times New Roman"/>
          <w:sz w:val="20"/>
          <w:szCs w:val="20"/>
          <w:vertAlign w:val="superscript"/>
          <w:lang w:val="it-IT"/>
        </w:rPr>
        <w:t>(12)</w:t>
      </w:r>
      <w:r>
        <w:rPr>
          <w:rFonts w:eastAsia="Times New Roman;Times New Roman"/>
          <w:sz w:val="20"/>
          <w:szCs w:val="20"/>
          <w:lang w:val="it-IT"/>
        </w:rPr>
        <w:t xml:space="preserve"> Pojedinačno ili skupno kao dieldrin.</w:t>
        <w:br/>
      </w:r>
      <w:r>
        <w:rPr>
          <w:rFonts w:eastAsia="Times New Roman;Times New Roman"/>
          <w:sz w:val="20"/>
          <w:szCs w:val="20"/>
          <w:vertAlign w:val="superscript"/>
          <w:lang w:val="it-IT"/>
        </w:rPr>
        <w:t>(13)</w:t>
      </w:r>
      <w:r>
        <w:rPr>
          <w:rFonts w:eastAsia="Times New Roman;Times New Roman"/>
          <w:sz w:val="20"/>
          <w:szCs w:val="20"/>
          <w:lang w:val="it-IT"/>
        </w:rPr>
        <w:t xml:space="preserve"> Najveća dopuštena količina aldrina ili dieldrina, pojedinačno ili skupno kao dieldrin.</w:t>
        <w:br/>
      </w:r>
      <w:r>
        <w:rPr>
          <w:rFonts w:eastAsia="Times New Roman;Times New Roman"/>
          <w:sz w:val="20"/>
          <w:szCs w:val="20"/>
          <w:vertAlign w:val="superscript"/>
          <w:lang w:val="it-IT"/>
        </w:rPr>
        <w:t>(14)</w:t>
      </w:r>
      <w:r>
        <w:rPr>
          <w:rFonts w:eastAsia="Times New Roman;Times New Roman"/>
          <w:sz w:val="20"/>
          <w:szCs w:val="20"/>
          <w:lang w:val="it-IT"/>
        </w:rPr>
        <w:t xml:space="preserve"> Sustav brojčanog označavanja po Parlaru</w:t>
        <w:br/>
        <w:t>– CHB 26: 2-endo,3-exo,5-endo, 6-exo, 8,8,10,10-octochlorobornane,</w:t>
        <w:br/>
        <w:t>– CHB 50: 2-endo,3-exo,5-endo, 6-exo, 8,8,9,10,10-nonachlorobornane,</w:t>
        <w:br/>
        <w:t>– CHB 62: 2,2,5,5,8,9,9,10,10-nonachlorobornane.</w:t>
        <w:br/>
      </w:r>
      <w:r>
        <w:rPr>
          <w:rFonts w:eastAsia="Times New Roman;Times New Roman"/>
          <w:sz w:val="20"/>
          <w:szCs w:val="20"/>
          <w:vertAlign w:val="superscript"/>
          <w:lang w:val="it-IT"/>
        </w:rPr>
        <w:t xml:space="preserve">(15) </w:t>
      </w:r>
      <w:r>
        <w:rPr>
          <w:rFonts w:eastAsia="Times New Roman;Times New Roman"/>
          <w:sz w:val="20"/>
          <w:szCs w:val="20"/>
          <w:lang w:val="it-IT"/>
        </w:rPr>
        <w:t>Najveće dopuštene količine će se mijenjati u skladu s znanstveno-tehnološkim spoznajama u svrhu smanjivanja njihove količine.</w:t>
        <w:br/>
      </w:r>
      <w:r>
        <w:rPr>
          <w:rFonts w:eastAsia="Times New Roman;Times New Roman"/>
          <w:sz w:val="20"/>
          <w:szCs w:val="20"/>
          <w:vertAlign w:val="superscript"/>
          <w:lang w:val="it-IT"/>
        </w:rPr>
        <w:t xml:space="preserve">(*) </w:t>
      </w:r>
      <w:r>
        <w:rPr>
          <w:rFonts w:eastAsia="Times New Roman;Times New Roman"/>
          <w:sz w:val="20"/>
          <w:szCs w:val="20"/>
          <w:lang w:val="it-IT"/>
        </w:rPr>
        <w:t>Pojam »žitarice i proizvodi od žitarica« uključuje zrna žitarica, proizvode i nusproizvode od zrna žitarica, voluminozna krmiva i ostala krmiva podrijetlom od žitarica.</w:t>
        <w:br/>
      </w:r>
      <w:r>
        <w:rPr>
          <w:rFonts w:eastAsia="Times New Roman;Times New Roman"/>
          <w:sz w:val="20"/>
          <w:szCs w:val="20"/>
          <w:vertAlign w:val="superscript"/>
          <w:lang w:val="it-IT"/>
        </w:rPr>
        <w:t>(**)</w:t>
      </w:r>
      <w:r>
        <w:rPr>
          <w:rFonts w:eastAsia="Times New Roman;Times New Roman"/>
          <w:sz w:val="20"/>
          <w:szCs w:val="20"/>
          <w:lang w:val="it-IT"/>
        </w:rPr>
        <w:t xml:space="preserve"> Pojam »kukuruz i proizvodi od kukuruza« uključuje zrna kukuruza, proizvode i nusproizvode od zrna kukuruza, voluminozna krmiva i ostala krmiva podrijetlom od kukuruza. 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RILOG 2.</w:t>
        <w:br/>
        <w:br/>
      </w:r>
      <w:r>
        <w:rPr>
          <w:rFonts w:eastAsia="Times New Roman;Times New Roman"/>
          <w:sz w:val="27"/>
          <w:szCs w:val="24"/>
          <w:lang w:val="it-IT"/>
        </w:rPr>
        <w:t>PRAG ZA POKRETANJE POSTUPKA UTVRĐIVANJA IZVORA, PODRIJETLA I UZROKA PRISUTNOSTI NEPOŽELJNIH TVARI U HRANI ZA ŽIVOTINJE</w:t>
      </w:r>
    </w:p>
    <w:tbl>
      <w:tblPr>
        <w:tblW w:w="10575" w:type="dxa"/>
        <w:jc w:val="left"/>
        <w:tblInd w:w="-10" w:type="dxa"/>
        <w:tblLayout w:type="fixed"/>
        <w:tblCellMar>
          <w:top w:w="45" w:type="dxa"/>
          <w:left w:w="34" w:type="dxa"/>
          <w:bottom w:w="45" w:type="dxa"/>
          <w:right w:w="34" w:type="dxa"/>
        </w:tblCellMar>
      </w:tblPr>
      <w:tblGrid>
        <w:gridCol w:w="1778"/>
        <w:gridCol w:w="2364"/>
        <w:gridCol w:w="2709"/>
        <w:gridCol w:w="3724"/>
      </w:tblGrid>
      <w:tr>
        <w:trPr>
          <w:trHeight w:val="60" w:hRule="atLeast"/>
        </w:trPr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Nepoželjne tvari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izvodi namijenjeni hranidbi životinja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ag za pokretanje postupka, kada je udio vode u hrani za životinje preračunat na 12%</w:t>
            </w:r>
          </w:p>
        </w:tc>
        <w:tc>
          <w:tcPr>
            <w:tcW w:w="3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Komentar i dodatne informacije (npr. oblik postupka koji treba poduzeti)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1)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2)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4)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jc w:val="both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. Zbroj dioksina i dioksinu sličnih PCBa (zbroj polikloriranih dibenzo-paradioksina (PCDDa), polikloriranih dibenzo-furana (PCDFa) izražen u toksičnim ekvivalentima koristeći faktore iz tablice Svjetske zdravstvene organizacije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1)</w:t>
            </w:r>
            <w:r>
              <w:rPr>
                <w:rFonts w:eastAsia="Times New Roman;Times New Roman"/>
                <w:sz w:val="22"/>
                <w:lang w:val="en-US"/>
              </w:rPr>
              <w:t xml:space="preserve"> 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a) Krmiva biljnog podrijetla, osim biljnih ulja i njihovih nusproizvoda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(b) Biljna ulja i njihovi nuspro</w:t>
              <w:softHyphen/>
              <w:t>izvodi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4"/>
                <w:sz w:val="22"/>
                <w:lang w:val="en-US"/>
              </w:rPr>
              <w:t>(c) Krmiva mineralnog podrijetla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d) Životinjska mast uključujući mliječnu mast i mast iz jaja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e) Drugi proizvodi od kopnenih životinja uključujući mlijeko i mliječne proizvode te jaja i proizvode od jaja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f) Riblje ulje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2"/>
                <w:sz w:val="22"/>
                <w:lang w:val="en-US"/>
              </w:rPr>
              <w:t>U mnogim slučajevima nije potrebno pronaći uzrok kontaminacije jer su prirodne količine u nekim područjima jednake ili više od praga za pokretanje postupka. Međutim, u slučajevima kada je pronađena količina nepoželjnih tvari jed</w:t>
              <w:softHyphen/>
              <w:t>naka ili veća od praga za pokretanje postupka svi podaci, kao npr. vrijeme uzimanja uzoraka, geografsko podrijetlo, vrsta ribe itd., moraju biti evidentirani s ciljem omogućavanja poduzimanja mjera i postupaka koji će se poduzeti kako bi se smanjila količina dioksina i dioksinu srodnih spojeva u hrani za životin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g) Ribe, drugi vodene životinje, njihovi proizvodi i sporedni proizvodi, osim ribljeg ulja i hidroliziranih ribljih bjelančevina koje sadrže više od 20% masti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2"/>
                <w:sz w:val="22"/>
                <w:lang w:val="en-US"/>
              </w:rPr>
              <w:t>U mnogim slučajevima nije potrebno pronaći uzrok kontaminacije jer su prirodne količine u nekim područjima jednake ili više od praga za pokretanje postupka. Međutim u slučajevima kada je pronađena količina nepoželjnih tvari jed</w:t>
              <w:softHyphen/>
              <w:t>naka ili veća od praga za pokretanje postupka svi podaci, kao npr. vrijeme uzimanja uzoraka, geografsko podrijetlo, vrsta ribe itd., moraju biti evidentirani s ciljem omogućavanja poduzimanja mjera i postupaka koji će se poduzeti kako bi se smanjila količina dioksina i dioksinu srodnih spojeva u hrani za životin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h) Hidroliziranje riblje bjelančevine koje sadrže više od 20% masti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7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2"/>
                <w:sz w:val="22"/>
                <w:lang w:val="en-US"/>
              </w:rPr>
              <w:t>U mnogim slučajevima nije potrebno pronaći uzrok kontaminacije jer su prirodne količine u nekim područjima jednake ili više od praga za pokretanje postupka. Međutim u slučajevima kada je pronađena količina nepoželjnih tvari jed</w:t>
              <w:softHyphen/>
              <w:t>naka ili veća od praga za pokretanje postupka svi podaci, kao npr. vrijeme uzimanja uzoraka, geografsko podrijetlo, vrsta ribe itd., moraju biti evidentirani s ciljem omogućavanja poduzimanja mjera i postupaka koji će se poduzeti kako bi se smanjila količina dioksina i dioksinu srodnih spojeva u hrani za životin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i) Dodaci hrani za životinje koji pripadaju funkcionalnoj skupini veziva i sredstava za sprječavanje stvaranja gruda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j) Dodaci hrani za životinje koji pripadaju funkcionalnoj skupini mineralnih elemenata u tragovima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k) Premiksi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l) Krmne smjese, osim krmnih smjesa za hranidbu krznaša, hrane za ribe i hrane za kućne ljubimce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  <w:tcMar>
              <w:top w:w="34" w:type="dxa"/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(m) Hrana za ribe i hrana za kuć</w:t>
              <w:softHyphen/>
              <w:t>ne ljubimce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75 ng WHO-PCDD/F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2"/>
                <w:sz w:val="22"/>
                <w:lang w:val="en-US"/>
              </w:rPr>
              <w:t>U mnogim slučajevima nije potrebno pronaći uzrok kontaminacije jer su prirodne količine u nekim područjima jednake ili više od praga za pokretanje postupka. Međutim u slučajevima kada je pronađena količina nepoželjnih tvari jed</w:t>
              <w:softHyphen/>
              <w:t>naka ili veća od praga za pokretanje postupka svi podaci, kao npr. vrijeme uzimanja uzoraka, geografsko podrijetlo, vrsta ribe itd., moraju biti evidentirani s ciljem omogućavanja poduzimanja mjera i postupaka koji će se poduzeti kako bi se smanjila količina dioksina i dioksinu srodnih spojeva u hrani za životin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227" w:hanging="227"/>
              <w:jc w:val="both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. Dioksinu slični PCBi (zbroj polikloriranih bifenila (PCBa) izražen u toksičnim ekvivalentima koristeći faktore iz tablice Svjetske zdravstvene organizacije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1)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a) Krmiva biljnog podrijetla, osim biljnih ulja i njihovih nusproizvoda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35 ng WHO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(b) Biljna ulja i njihovi nusproizvodi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 ng WHO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4"/>
                <w:sz w:val="22"/>
                <w:lang w:val="en-US"/>
              </w:rPr>
              <w:t>(c) Krmiva mineralnog podrijetla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35 ng WHO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d) Životinjska mast uključujući mliječnu mast i mast iz jaja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75 ng WHO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e) Drugi proizvodi od kopnenih životinja uključujući mlijeko i mliječne proizvode te jaja i proizvode od jaja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35 ng WHO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ke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f) Riblje ulje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4 ng WHO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2"/>
                <w:sz w:val="22"/>
                <w:lang w:val="en-US"/>
              </w:rPr>
              <w:t>U mnogim slučajevima nije potrebno pronaći uzrok kontaminacije jer su prirodne količine u nekim područjima jednake ili više od praga za pokretanje postupka. Međutim u slučajevima kada je pronađena količina nepoželjnih tvari jed</w:t>
              <w:softHyphen/>
              <w:t>naka ili veća od praga za pokretanje postupka svi podaci, kao npr. vrijeme uzimanja uzoraka, geografsko podrijetlo, vrsta ribe itd., moraju biti evidentirani s ciljem omogućavanja poduzimanja mjera i postupaka kojie će se poduzeti kako bi se smanjila količina dioksina i dioksinu srodnih spojeva u hrani za životin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4"/>
                <w:sz w:val="22"/>
                <w:lang w:val="en-US"/>
              </w:rPr>
              <w:t>(g) Ribe, druge vodene životinje, njihovi proizvodi i nusproizvodi, osim ribljeg ulja i hidroliziranih ribljih bjelančevina koje sadrže više od 20% masti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,5 ng WHO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2"/>
                <w:sz w:val="22"/>
                <w:lang w:val="en-US"/>
              </w:rPr>
              <w:t>U mnogim slučajevima nije potrebno pronaći uzrok kontaminacije jer su prirodne količine u nekim područjima jednake ili više od praga za pokretanje postupka. Međutim u slučajevima kada je pronađena količina nepoželjnih tvari jed</w:t>
              <w:softHyphen/>
              <w:t>naka ili veća od praga za pokretanje postupka svi podaci, kao npr. vrijeme uzimanja uzoraka, geografsko podrijetlo, vrsta ribe itd., moraju biti evidentirani s ciljem omogućavanja poduzimanja mjera i postupaka koji će se poduzeti kako bi se smanjila količina dioksina i dioksinu srodnih spojeva u hrani za životinje.</w:t>
            </w:r>
          </w:p>
        </w:tc>
      </w:tr>
      <w:tr>
        <w:trPr>
          <w:trHeight w:val="2513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h) Hidroliziranje riblje bjelančevine koje sadrže više od 20% masti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7 ng WHO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2"/>
                <w:sz w:val="22"/>
                <w:lang w:val="en-US"/>
              </w:rPr>
              <w:t>U mnogim slučajevima nije potrebno pronaći uzrok kontaminacije jer su prirodne količine u nekim područjima jednake ili više od praga za pokretanje postupka. Međutim, u slučajevima kada je pronađena količina nepoželjnih tvari jed</w:t>
              <w:softHyphen/>
              <w:t>naka ili veća od praga za pokretanje postupka svi podaci, kao npr. vrijeme uzimanja uzoraka, geografsko podrijetlo, vrsta ribe itd., moraju biti evidentirani s ciljem omogućavanja poduzimanja mjera i postupaka koji će se poduzeti kako bi se smanjila količina dioksina i dioksinu srodnih spojeva u hrani za životin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i) Dodaci hrani za životinje koji pripadaju funkcionalnoj skupini veziva i sredstava za sprečavanje stvaranja gruda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 ng WHO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ci,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j) Dodaci hrani za životinje koji pripadaju funkcionalnoj skupini mineralnih elemenata u tragovima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35 ng WHO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k) Premiksi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35 ng WHO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(l) Krmne smjese, osim krmnih smjesa za hranidbu krznaša, hrane za ribe i hrane za kućne ljubimce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 ng WHO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ronaći izvor kontaminacije. Kada se utvrdi izvor, poduzeti odgovarajuće mjere i postup</w:t>
              <w:softHyphen/>
              <w:t>ke, s ciljem smanjivanja ili uklanjanja izvora kontaminacije.</w:t>
            </w:r>
          </w:p>
        </w:tc>
      </w:tr>
      <w:tr>
        <w:trPr>
          <w:trHeight w:val="60" w:hRule="atLeast"/>
        </w:trPr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left="340" w:hanging="340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>(m) Hrana za ribe i hrana za kućne ljubimce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3,5 ng WHO-PCB-TEQ/kg</w:t>
            </w:r>
            <w:r>
              <w:rPr>
                <w:rFonts w:eastAsia="Times New Roman;Times New Roman"/>
                <w:sz w:val="22"/>
                <w:vertAlign w:val="superscript"/>
                <w:lang w:val="en-US"/>
              </w:rPr>
              <w:t>(2)(3)</w:t>
            </w:r>
          </w:p>
        </w:tc>
        <w:tc>
          <w:tcPr>
            <w:tcW w:w="3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2"/>
                <w:sz w:val="22"/>
                <w:lang w:val="en-US"/>
              </w:rPr>
              <w:t>U mnogim slučajevima nije potrebno pronaći uzrok kontaminacije jer su prirodne količine u nekim područjima jednake ili više od praga za pokretanje postupka. Međutim u slučajevima kada je pronađena količina nepoželjnih tvari jed</w:t>
              <w:softHyphen/>
              <w:t>naka ili veća od praga za pokretanje postupka svi podaci, kao npr. vrijeme uzimanja uzoraka, geografsko podrijetlo, vrsta ribe itd., moraju biti evidentirani s ciljem omogućavanja poduzimanja mjera i postupaka koji će se poduzeti kako bi se smanjila količina dioksina i dioksinu srodnih spojeva u hrani za životinje.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 w:val="20"/>
          <w:szCs w:val="24"/>
          <w:vertAlign w:val="superscript"/>
          <w:lang w:val="en-US"/>
        </w:rPr>
        <w:t>(1)</w:t>
      </w:r>
      <w:r>
        <w:rPr>
          <w:rFonts w:eastAsia="Times New Roman;Times New Roman"/>
          <w:sz w:val="20"/>
          <w:szCs w:val="24"/>
          <w:lang w:val="en-US"/>
        </w:rPr>
        <w:t xml:space="preserve"> Toksično ekvivalentni faktori (World Health Organization - Toxic Equivalency Factors, WHO-TEF) za procjenu rizika od polikloriranih bifenila (PCB), polikloriranih dibenzo-paradioksina (PCDD) i polikloriranih dibenzofurana (PCDF) za zdravlje ljudi i okoliša utemeljeni na sjednici Svjetske zdravstvene organizacije (WHO) u Stockholmu, Švedska, od 15. do 18. lipnja 1997. (Van den Berg et al., 1998) Toxic Equivalency Factors (TEFs) for PCBs, PCDDs and PCDFs for Humans and for Wildlife. Environmental Health Perspectives, 106(12), 775). </w:t>
      </w:r>
    </w:p>
    <w:tbl>
      <w:tblPr>
        <w:tblW w:w="9116" w:type="dxa"/>
        <w:jc w:val="left"/>
        <w:tblInd w:w="-10" w:type="dxa"/>
        <w:tblLayout w:type="fixed"/>
        <w:tblCellMar>
          <w:top w:w="40" w:type="dxa"/>
          <w:left w:w="45" w:type="dxa"/>
          <w:bottom w:w="45" w:type="dxa"/>
          <w:right w:w="45" w:type="dxa"/>
        </w:tblCellMar>
      </w:tblPr>
      <w:tblGrid>
        <w:gridCol w:w="2311"/>
        <w:gridCol w:w="2260"/>
        <w:gridCol w:w="2285"/>
        <w:gridCol w:w="2260"/>
      </w:tblGrid>
      <w:tr>
        <w:trPr>
          <w:trHeight w:val="60" w:hRule="atLeast"/>
        </w:trPr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Srodnici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EF vrijednosti</w:t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Srodnici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TEF vrijednosti</w:t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ibenzo paradioksini (PCDD)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ioksinima slični poliklorirani bifenil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,3,7,8 TCDD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it-IT"/>
              </w:rPr>
            </w:pPr>
            <w:r>
              <w:rPr>
                <w:rFonts w:eastAsia="Times New Roman;Times New Roman"/>
                <w:sz w:val="22"/>
                <w:lang w:val="it-IT"/>
              </w:rPr>
              <w:t xml:space="preserve">Ne orto PCBi + Mono orto PCBi 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it-IT"/>
              </w:rPr>
            </w:pPr>
            <w:r>
              <w:rPr>
                <w:rFonts w:eastAsia="Times New Roman;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7,8 PeCDD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Ne orto PCB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4,7,8 HxCDD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7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6,7,8 HxCDD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8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7,8,9 HxCDD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2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4,6,7,8 HpCDD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1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69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OCDD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Dibenzofurani (PCDF)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Mono orto PCBi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,3,7,8 TCDF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05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7,8 PeCDF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5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1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5</w:t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,3,4,7,8 PeCDF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5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18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4,7,8 HxCDF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2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6,7,8 HxCDF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5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5</w:t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7,8,9 HxCDF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5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5</w:t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,3,4,6,7,8 HxCDF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1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6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01</w:t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4,6,7,8 HpCDF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1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PCB 189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1,2,3,4,7,8,9 HpCDF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1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OCDF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0,0001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6"/>
                <w:szCs w:val="20"/>
                <w:lang w:val="en-US"/>
              </w:rPr>
            </w:pPr>
            <w:r>
              <w:rPr>
                <w:rFonts w:eastAsia="Times New Roman;Times New Roman"/>
                <w:sz w:val="6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Kratice »T« tetra, »Pe« penta, »Hx« heksa, »Hp« hepta, »O« okta, »CDD« klordibenzodioksin, »CDF« klordibenzofuran, »CB« klorbifenil</w:t>
        <w:br/>
        <w:br/>
      </w:r>
      <w:r>
        <w:rPr>
          <w:rFonts w:eastAsia="Times New Roman;Times New Roman"/>
          <w:sz w:val="20"/>
          <w:szCs w:val="20"/>
          <w:vertAlign w:val="superscript"/>
          <w:lang w:val="en-US"/>
        </w:rPr>
        <w:t>(2)</w:t>
      </w:r>
      <w:r>
        <w:rPr>
          <w:rFonts w:eastAsia="Times New Roman;Times New Roman"/>
          <w:sz w:val="20"/>
          <w:szCs w:val="20"/>
          <w:lang w:val="en-US"/>
        </w:rPr>
        <w:t xml:space="preserve"> Gornje količine – izračunate su pod pretpostavkom da su sve vrijednosti različitih spojeva (srodnika) ispod razine detekcije jednake razini detekcije.</w:t>
        <w:br/>
      </w:r>
      <w:r>
        <w:rPr>
          <w:rFonts w:eastAsia="Times New Roman;Times New Roman"/>
          <w:sz w:val="20"/>
          <w:szCs w:val="20"/>
          <w:vertAlign w:val="superscript"/>
          <w:lang w:val="en-US"/>
        </w:rPr>
        <w:t>(3)</w:t>
      </w:r>
      <w:r>
        <w:rPr>
          <w:rFonts w:eastAsia="Times New Roman;Times New Roman"/>
          <w:sz w:val="20"/>
          <w:szCs w:val="20"/>
          <w:lang w:val="en-US"/>
        </w:rPr>
        <w:t xml:space="preserve"> Najveće dopuštene količine će se mijenjati u skladu s znanstveno-tehnološkim spoznajama u svrhu smanjivanja njihove količin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br/>
        <w:t>PRILOG 3.</w:t>
        <w:br/>
        <w:br/>
      </w:r>
      <w:r>
        <w:rPr>
          <w:rFonts w:eastAsia="Times New Roman;Times New Roman"/>
          <w:sz w:val="27"/>
          <w:szCs w:val="27"/>
          <w:lang w:val="en-US"/>
        </w:rPr>
        <w:t>POPIS ZABRANJENIH TVARI U HRANI ZA ŽIVOTINJE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en-US"/>
        </w:rPr>
        <w:t>1. Izmet, mokraća, sadržaj očišćenog probavnog trakta nakon čišćenja ili uklanjanja probavnog trakta bez obzira na način obrade ili primjesu.</w:t>
        <w:br/>
        <w:t>2. Koža obrađivana sredstvima za štavljenje, uključujući njezin otpad.</w:t>
        <w:br/>
        <w:t>3. Sjemenski i sadni materijal koji je nakon žetve tretiran sredstvima za zaštitu bilja i dobiveni nusproizvodi.</w:t>
        <w:br/>
        <w:t>4. Drvo, piljevina i drugi materijali podrijetlom od drva koje je obrađivano sredstvima za zaštitu drveta.</w:t>
        <w:br/>
        <w:t>5. Sav otpad dobiven u različitim fazama pročišćavanja gradskih, industrijskih otpadnih voda i otpadnih voda iz domaćinstva bez obzira na daljnju preradu tog otpada i podrijetlo tih otpadnih voda.</w:t>
        <w:br/>
        <w:t>6. Kruti gradski otpad, neobrađeni otpad iz domaćinstva i neobrađeni ugostiteljski otpad.</w:t>
        <w:br/>
        <w:t>7. Pakiranja i dijelovi ambalaže korišteni za prehrambene proizvode.</w:t>
        <w:br/>
        <w:t>8. Bjelančevine podrijetlom od životinja u skladu s posebnim propisima koji uređuju ovo područje.</w:t>
        <w:br/>
      </w:r>
      <w:r>
        <w:rPr>
          <w:rFonts w:eastAsia="Times New Roman;Times New Roman"/>
          <w:szCs w:val="24"/>
          <w:lang w:val="it-IT"/>
        </w:rPr>
        <w:t xml:space="preserve">9. Hormoni, umirujuća sredstva, tireostatici i slične tvari, stanice kvasca iz roda Candida uzgojene na n-alkalima, rižina pljeva. </w:t>
      </w:r>
    </w:p>
    <w:p>
      <w:pPr>
        <w:pStyle w:val="Normal"/>
        <w:spacing w:before="0" w:after="20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13:00Z</dcterms:created>
  <dc:creator>Peter Pusara (CONSLEG)</dc:creator>
  <dc:description/>
  <dc:language>en-US</dc:language>
  <cp:lastModifiedBy>Peter Pusara (CONSLEG)</cp:lastModifiedBy>
  <dcterms:modified xsi:type="dcterms:W3CDTF">2013-11-14T15:21:00Z</dcterms:modified>
  <cp:revision>1</cp:revision>
  <dc:subject/>
  <dc:title/>
</cp:coreProperties>
</file>