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980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94. stavka 2. Zakona o hrani (»Narodne novine« broj 46/07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KAKVOĆI PAPRIK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 OPĆE ODREDBE</w:t>
        <w:br/>
        <w:br/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Pravilnikom propisuju se temeljni zahtjevi kakvoće kojima mora udovoljavati svježa, slatka paprika (u daljnjem tekstu: paprika) namijenjena stavljanju na tržište u svježem stanju, a odnose se na klasifikaciju i senzorska svojstva, uvjete pakiranja, prezentiranja te način deklariranja ili označava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 STAVLJANJE NA TRŽIŠTE</w:t>
        <w:br/>
        <w:br/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Paprika stavljena na tržište na način da je izložena, ponuđena na prodaju ili prodana krajnjem potrošaču mora udovoljavati odredbama i zahtjevima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Odredbe ovoga Pravilnika ne odnose se na:</w:t>
        <w:br/>
        <w:t>– papriku koja se otprema u objekt za preradu;</w:t>
        <w:br/>
        <w:t>– papriku koju proizvođač prodaje na svom gospodarstvu, izravno krajnjem potrošaču za njegove osobne potrebe.</w:t>
        <w:br/>
        <w:t>(2) Iznimno, odredbe ovoga Pravilnika ne odnose se na:</w:t>
        <w:br/>
        <w:t>– papriku izloženu, ponuđenu na prodaju ili prodanu, isporučenu ili utrženu u prodaji na veliko na veletržnicama, a posebno na tržnici smještenoj u proizvodnom području;</w:t>
        <w:br/>
        <w:t>– papriku koja je s veletržnice iz podstavka 1. ovoga stavka otpremljena u objekte za doradu i pakiranje te u objekte za skladištenje smještene u istom proizvodnom području;</w:t>
        <w:br/>
        <w:t>– papriku koja se prodaje ili isporučuje od strane proizvođača u objekt za doradu i pakiranje ili u objekt na skladištenje ili se otprema s proizvođačevog gospodarstva u takve objekte;</w:t>
        <w:br/>
        <w:t>– papriku koja se otprema iz skladišta na doradu i pakiranje.</w:t>
        <w:br/>
        <w:t>(3) Proizvodno područje podrazumijeva područje Republike Hrvatsk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slučajevima kada se paprika stavlja na tržište na načine propisane člankom 3. stavcima 1. i 2. ovoga Pravilnika, proizvođač je dužan osigurati dokaze o tako namjeravanoj upotrebi paprik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fazama nakon otpreme paprika može, u odnosu na propisane zahtjeve kakvoće, pokazivati:</w:t>
        <w:br/>
        <w:t>– neznatan nedostatak svježine i turgora;</w:t>
        <w:br/>
        <w:t>– neznatno kvarenje zbog prirodnog procesa sazrijeva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I. DEFINICIJA PROIZVODA</w:t>
        <w:br/>
        <w:br/>
        <w:t>Članak 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(1) Ovaj se Pravilnik primjenjuje na kultivare paprike uzgojene od vrste Capsicum annuum L. var. annuum koja će biti isporučena potrošaču u svježem stanju, isključujući papriku za preradu.</w:t>
        <w:br/>
        <w:t>(2) Ovisno o obliku paprike, razlikujemo četiri komercijalna tipa:</w:t>
        <w:br/>
        <w:t>– duguljasta paprika s jednim vrhom,</w:t>
        <w:br/>
        <w:t>– paprika prizmatičnog oblika sa 3 – 4 tupa vrha,</w:t>
        <w:br/>
        <w:t>– paprika prizmatičnog oblika sa zašiljenim vrhom,</w:t>
        <w:br/>
        <w:t>– paprika spljoštenog oblika (paradajz paprika)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IV. ODREDBE O KAKVOĆI</w:t>
        <w:br/>
        <w:br/>
      </w:r>
      <w:r>
        <w:rPr>
          <w:rFonts w:eastAsia="Times New Roman"/>
          <w:i/>
          <w:iCs/>
          <w:szCs w:val="24"/>
          <w:lang w:val="it-IT"/>
        </w:rPr>
        <w:t>Minimalni zahtjevi kakvoće</w:t>
        <w:br/>
      </w:r>
      <w:r>
        <w:rPr>
          <w:rFonts w:eastAsia="Times New Roman"/>
          <w:szCs w:val="24"/>
          <w:lang w:val="it-IT"/>
        </w:rPr>
        <w:br/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Paprika u svim klasama, uz posebne odredbe i dopuštenja koja su određena za svaku klasu pojedinačno, udovoljava minimalnim zahtjevima kakvoće ako je:</w:t>
        <w:br/>
        <w:t>– cijela;</w:t>
        <w:br/>
        <w:t>– zdrava, isključeni su plodovi podlegli procesima kvarenja i truljenja u stupnju koji ih čini neprikladnim za konzumiranje u svježem stanju;</w:t>
        <w:br/>
        <w:t>– čista, bez stranih čestica i primjesa;</w:t>
        <w:br/>
        <w:t>– svježeg izgleda;</w:t>
        <w:br/>
        <w:t>– gotovo bez štetnih organizama i štete uzrokovane štetnim organizmima;</w:t>
        <w:br/>
        <w:t>– dobro razvijena;</w:t>
        <w:br/>
        <w:t>– bez šteta od mraza;</w:t>
        <w:br/>
        <w:t>– bez nezacijeljenih ozljeda;</w:t>
        <w:br/>
        <w:t>– bez sunčanih opekotina, osim u slučajevima određenim člankom 10. stavkom 2. ovoga Pravilnika;</w:t>
        <w:br/>
        <w:t>– s peteljkom;</w:t>
        <w:br/>
        <w:t>– bez nenormalne vanjske vlažnosti;</w:t>
        <w:br/>
        <w:t>– bez stranog mirisa i/ili okusa.</w:t>
        <w:br/>
        <w:t>(2) Stupanj razvijenosti i stanje ploda paprike moraju biti takvi da omogućavaju da:</w:t>
        <w:br/>
        <w:t>– paprika podnese prijevoz i rukovanje;</w:t>
        <w:br/>
        <w:t>– paprika stigne na odredište u zadovoljavajućem stanju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it-IT"/>
        </w:rPr>
        <w:t>Klasiranje paprike</w:t>
        <w:br/>
      </w:r>
      <w:r>
        <w:rPr>
          <w:rFonts w:eastAsia="Times New Roman"/>
          <w:szCs w:val="24"/>
          <w:lang w:val="it-IT"/>
        </w:rPr>
        <w:br/>
        <w:t>Članak 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Radi stavljanja u promet, paprika se po kvaliteti razvrstava u dvije klase:</w:t>
        <w:br/>
        <w:t>– Klasa I. i</w:t>
        <w:br/>
        <w:t>– Klasa II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it-IT"/>
        </w:rPr>
        <w:t>Klasa I.</w:t>
        <w:br/>
      </w:r>
      <w:r>
        <w:rPr>
          <w:rFonts w:eastAsia="Times New Roman"/>
          <w:szCs w:val="24"/>
          <w:lang w:val="it-IT"/>
        </w:rPr>
        <w:br/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Paprika Klase I. mora biti dobre kakvoće i mora biti karakteristična za pripadajući kultivar i/ili komercijalni tip u odnosu na razvijenost, oblik i boju s odgovarajućim stupnjem zrelosti.</w:t>
        <w:br/>
        <w:t>(2) Paprika iz stavka 1. ovoga članka mora biti:</w:t>
        <w:br/>
        <w:t>– čvrsta</w:t>
        <w:br/>
        <w:t>– gotovo bez mrlja.</w:t>
        <w:br/>
        <w:t>(3) Čaška paprike Klase I. mora biti netaknuta, a peteljka može biti malo oštećena ili odrezana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it-IT"/>
        </w:rPr>
        <w:t>Klasa II.</w:t>
        <w:br/>
      </w:r>
      <w:r>
        <w:rPr>
          <w:rFonts w:eastAsia="Times New Roman"/>
          <w:szCs w:val="24"/>
          <w:lang w:val="it-IT"/>
        </w:rPr>
        <w:br/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Paprika Klase II. uključuje papriku koja ne udovoljava zahtjeve za papriku Klasu I., ali udovoljava minimalne zahtjeve propisane člankom 7. ovoga Pravilnika.</w:t>
        <w:br/>
        <w:t>(2) Uz uvjet da je paprika zadrţala svoje temeljne karakteristike u odnosu na kakvoău, očuvanje kakvoăe i prezentiranje, dozvoljeni su sljedeăi nedostaci:</w:t>
        <w:br/>
        <w:t>– u obliku i razvoju,</w:t>
        <w:br/>
        <w:t>– u vidu sunčane opekotine ili malih zaraslih ođteăenja tkiva, s ograničenjem od 2 cm duţine za ođteăenja kod duguljastog oblika i 1 cm˛ ukupne povrđine za ostala ođteăenja,</w:t>
        <w:br/>
        <w:t>– malo sasuđena povrđinska napuknuăa koja ne premađuju ukupnu kumulativnu duţinu od 3 cm.</w:t>
        <w:br/>
        <w:t>(3) Paprika moţe biti manje čvrsta, ali ne smije biti sasuđena.</w:t>
        <w:br/>
        <w:t>(4) Peteljka paprike Klase II. moţe biti ođteăena ili odreza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V. ODREDBE O VELIČINI</w:t>
        <w:br/>
        <w:br/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Veličina paprike određena je promjerom (širinom) u najširem dijelu ploda. Kod paprika spljoštenog oblika (paradajz paprika) izraz »širina« označava najveći promjer ekvatorijalne ravnine plod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Kod paprika razvrstanih po veličini, razlika u promjeru između najvećeg i najmanjeg ploda paprike u istom pakiranju ne smije biti veća od 20 m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Širina paprike ne smije biti manja od:</w:t>
        <w:br/>
        <w:t>– 20 mm za duguljaste paprike s jednim vrhom;</w:t>
        <w:br/>
        <w:t>– 40 mm za paprike prizmatičnog oblika s 3 – 4 tupa vrha i paprike prizmatičnog oblika sa zašiljenim vrhom;</w:t>
        <w:br/>
        <w:t>– 55 mm za paprike spljoštenog oblika (paradajz paprike).</w:t>
        <w:br/>
        <w:t>(2) Razvrstavanje paprike po veličini nije obavezno za Klasu II., na koju se primjenjuju uvjeti o minimalnoj veličini iz stavka 1. ovoga članka i odredbe članka 12. ovoga Pravilnika.</w:t>
        <w:br/>
        <w:t>(3) Sitnoplodni kultivari ne moraju udovoljavati uvjetima o veličini propisanih ovim Pravilnikom. Sitnoplodni kultivari paprike dobiveni su uzgojem biljke i/ili posebnom tehnikom kultivacije, isključujući paprike koje nisu minijaturne vrste, a nisu se u potpunosti razvile ili su neodgovarajuće veličine. Svi ostali standardi moraju se poštivati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VI. ODREDBE O DOPUŠTENOM ODSTUPANJU</w:t>
        <w:br/>
        <w:br/>
      </w:r>
      <w:r>
        <w:rPr>
          <w:rFonts w:eastAsia="Times New Roman"/>
          <w:i/>
          <w:iCs/>
          <w:szCs w:val="24"/>
          <w:lang w:val="it-IT"/>
        </w:rPr>
        <w:t>Dopušteno odstupanje od kakvoće</w:t>
        <w:br/>
      </w:r>
      <w:r>
        <w:rPr>
          <w:rFonts w:eastAsia="Times New Roman"/>
          <w:szCs w:val="24"/>
          <w:lang w:val="it-IT"/>
        </w:rPr>
        <w:br/>
        <w:t>Članak 1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(1) Dopušta se odstupanje od kakvoće u svakom pakiranju za proizvode koji ne udovoljavaju uvjetima svoje klase, u skladu s odredbama stavka 2. i 3. ovog članka.</w:t>
        <w:br/>
        <w:t>(2) Za paprike Klase I. u jedinici pakiranja može biti do 10 % brojem ili težinom paprika koje ne udovoljavaju uvjetima Klase I., ali udovoljavaju uvjetima propisanim za Klasu II. ili, u izuzetnim slučajevima, koje su unutar dopuštenog odstupanja za Klasu II.</w:t>
        <w:br/>
        <w:t>(3) Za paprike Klase II. u jedinici pakiranja može biti do 10 % brojem ili težinom paprika koje ne udovoljavaju uvjetima Klase II. niti minimalnim uvjetima, osim proizvoda koji su podlegli truljenju ili nekom drugom obliku kvarenja koje ih čini neprikladnim za potrošnju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it-IT"/>
        </w:rPr>
        <w:t>Dopušteno odstupanje od veličine</w:t>
        <w:br/>
      </w:r>
      <w:r>
        <w:rPr>
          <w:rFonts w:eastAsia="Times New Roman"/>
          <w:szCs w:val="24"/>
          <w:lang w:val="it-IT"/>
        </w:rPr>
        <w:br/>
        <w:t>Članak 1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Dopušta se odstupanje od veličine u jedinici pakiranja za proizvode koji ne udovoljavaju uvjetima svoje klase, u skladu s odredbom stavka 2. i 3. ovog članka.</w:t>
        <w:br/>
        <w:t>(2) Za paprike Klase I. u jedinici pakiranja može biti do 10 % brojem ili težinom paprika koje ne zadovoljavaju naznačenu veličinu unutar margine ± 5 mm, uključujući ne više</w:t>
        <w:br/>
        <w:t>od 5 % paprika ispod uvjeta o minimalnoj veličini.</w:t>
        <w:br/>
        <w:t>(3) Za paprike Klase II. koje su razvrstane po veličini u jedinici pakiranja može biti do 10 % brojem ili težinom paprika koje ne zadovoljavaju naznačenu veličinu unutar margine ± 5 mm, uključujući ne više od 5 % paprika ispod uvjeta o minimalnoj veličini.</w:t>
        <w:br/>
        <w:t>(4) Za paprike Klase II. koje nisu razvrstane po veličini u jedinici pakiranja može biti do 5 % brojem ili težinom paprika koje su do 5 mm manje od uvjeta o minimalnoj veličini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VII. ODREDBE O PREZENTIRANJU</w:t>
        <w:br/>
        <w:br/>
      </w:r>
      <w:r>
        <w:rPr>
          <w:rFonts w:eastAsia="Times New Roman"/>
          <w:i/>
          <w:iCs/>
          <w:szCs w:val="24"/>
          <w:lang w:val="it-IT"/>
        </w:rPr>
        <w:t>Ujednačenost</w:t>
        <w:br/>
      </w:r>
      <w:r>
        <w:rPr>
          <w:rFonts w:eastAsia="Times New Roman"/>
          <w:szCs w:val="24"/>
          <w:lang w:val="it-IT"/>
        </w:rPr>
        <w:br/>
        <w:t>Članak 1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Sadržaj svakog pakiranja mora biti ujednačen i sadržavati samo paprike istog podrijetla, vrste ili komercijalnog tipa, kakvoće i veličine, ako su razvrstane po veličini i, u slučaju Klase I., treba se poštivati isti stupanj zrelosti i obojenosti.</w:t>
        <w:br/>
        <w:t>(2) Paprike različitih boja se mogu pakirati zajedno, ukoliko su ujednačene u kakvoći, komercijalnom tipu i veličini, ako su razvrstane po veličini.</w:t>
        <w:br/>
        <w:t>(3) Potrošačka pakiranja neto mase koja ne prelazi jedan kilogram mogu sadržavati paprike različitih boja i/ili komercijalnih tipova, ukoliko su ujednačene u kakvoći, i za svaku boju i/ili komercijalni tip, u podrijetlu.</w:t>
        <w:br/>
        <w:t>(4) U slučaju proizvoda razvrstanih po veličini, duguljaste paprike trebaju biti dovoljno ujednačene po svojoj duljini.</w:t>
        <w:br/>
        <w:t>(5) Sitnoplodni kultivari paprike moraju biti dovoljno ujednačeni u veličini. Oni se mogu miješati s ostalim sitnoplodnim proizvodima različite vrste i podrijetla.</w:t>
        <w:br/>
        <w:t>(6) Vidljivi dio sadržaja pakiranja mora biti reprezentativan za cjelokupni sadržaj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it-IT"/>
        </w:rPr>
        <w:t>Pakiranje</w:t>
        <w:br/>
      </w:r>
      <w:r>
        <w:rPr>
          <w:rFonts w:eastAsia="Times New Roman"/>
          <w:szCs w:val="24"/>
          <w:lang w:val="it-IT"/>
        </w:rPr>
        <w:br/>
        <w:t>Članak 1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Paprike moraju biti pakirane na način da je proizvod dobro zaštićen.</w:t>
        <w:br/>
        <w:t>(2) Materijali koji se koriste unutar pakiranja moraju biti novi, čisti i takve kakvoće da se spriječi uzrokovanje vanjskih i unutarnjih oštećenja proizvoda. Korištenje materijala, posebno papira ili žiga-markice, s trgovačkim specifikacijama je dozvoljeno, uz uvjet da je tiskanje ili označavanje napravljeno s netoksičnom tintom ili ljepilom.</w:t>
        <w:br/>
        <w:t>(3) Pakiranja moraju biti bez ikakvih stranih tvari.</w:t>
        <w:br/>
        <w:t>(4) Naljepnice koje se pojedinačno lijepe na proizvod moraju biti takve da, kad se odstrane, ne ostavljaju niti vidljive tragove ljepila, niti ne uzrokuju oštećenja kožic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VII. ODREDBE O DEKLARIRANJU</w:t>
        <w:br/>
        <w:br/>
        <w:t>Članak 1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(1) Svako pakiranje paprike mora sadržavati sljedeće podatke grupirane na istom mjestu čitljivo i neizbrisivo označene i vidljive izvana:</w:t>
        <w:br/>
        <w:t xml:space="preserve">1. </w:t>
      </w:r>
      <w:r>
        <w:rPr>
          <w:rFonts w:eastAsia="Times New Roman"/>
          <w:szCs w:val="24"/>
          <w:lang w:val="it-IT"/>
        </w:rPr>
        <w:t>Identifikacija</w:t>
        <w:br/>
        <w:t>– naziv i adresa pravne ili fizičke osobe koja pakira i/ili isporučuje robu.</w:t>
        <w:br/>
        <w:t>Naziv i adresa pravne ili fizičke osobe koja pakira i/ili isporučuje robu može biti zamijenjena:</w:t>
        <w:br/>
        <w:t>– za sva pakiranja osim velikih pakiranja, sa službeno izdanom i prihvaćenom oznakom koja predstavlja pravnu ili fizičku osobu koja pakira i/ili isporučuje robu, naznačenom u uskoj vezi s oznakom »pravna ili fizička osoba koja pakira i/ili isporučuje robu« (ili istoznačnim kraticama);</w:t>
        <w:br/>
        <w:t>– samo kod velikih pakiranja, s nazivom i adresom distributera-prodavatelja sa sjedištem u Europskoj uniji, a koje je naznačeno u uskoj vezi s oznakom »Pakirano za:« ili istoznačnom naznakom. U tom slučaju deklaracija mora također sadržavati oznaku koja predstavlja pravnu ili fizičku osobu koja pakira i/ili isporučuje robu. Distributer-prodavatelj je dužan dostaviti sve podatke koje inspe</w:t>
        <w:softHyphen/>
        <w:t>k</w:t>
        <w:softHyphen/>
        <w:t>cijsko tijelo smatra neophodnim za značenje te oznake.</w:t>
        <w:br/>
        <w:t>2. Karakteristike proizvoda</w:t>
        <w:br/>
        <w:t>Ako sadržaj pakiranja nije vidljiv izvana:</w:t>
        <w:br/>
        <w:t>– paprika,</w:t>
        <w:br/>
        <w:t>– boja,</w:t>
        <w:br/>
        <w:t>– komercijalni tip (duguljaste paprike s jednim vrhom, paprike prizmatičnog oblika s 3 – 4 tupa vrha, paprike prizmatičnog oblika sa zašiljenim vrhom, paprike spljoštenog oblika-paradajz paprike) ili naziv kultivara.</w:t>
        <w:br/>
        <w:t>Ukoliko pakiranje ili potrošačko pakiranje sadrže mješavinu paprika različitih boja i/ili različitih komercijalnih tipova:</w:t>
        <w:br/>
        <w:t>– miješane paprike, ili drugi istoznačni naziv</w:t>
        <w:br/>
        <w:t>– ako sadržaj nije vidljiv izvana naznačiti boju i/ili komercijalni tip paprike i broj komada svake boje i/ili komercijalnog tipa.</w:t>
        <w:br/>
        <w:t>3. Podrijetlo proizvodnje</w:t>
        <w:br/>
        <w:t>– zemlja podrijetla</w:t>
        <w:br/>
        <w:t>– regija gdje je proizvedeno, regionalni ili lokalni naziv mjesta proizvodnje (nije obavezno)</w:t>
        <w:br/>
        <w:t>– u slučaju da potrošačka pakiranja sadrže mješavinu paprika različitih boja i/ili komercijalnih tipova različitog podrijetla, treba navesti svaku zemlju podrijetla pored naziva spomenute boje i/ili komercijalnog tipa.</w:t>
        <w:br/>
        <w:t>4. Trgovačka obilježja</w:t>
        <w:br/>
        <w:t>– klasa,</w:t>
        <w:br/>
        <w:t>– veličina ploda (ako su razvrstani po veličini) izražena kao najveći i najmanji promjer, a ako nisu razvrstani po veličini oznaka »nije razvrstano po veličini«,</w:t>
        <w:br/>
        <w:t>– gdje je to potrebno, mini paprike, »baby« paprike ili neki drugi odgovarajući naziv za sitnoplodne proizvode. Kada je nekoliko vrsta sitnoplodnih proizvoda pomiješano u jednom pakiranju, moraju biti spomenuti svi proizvodi i njihovo podrijetlo.</w:t>
        <w:br/>
        <w:t>5. Službena kontrolna oznaka (nije obvezna).</w:t>
        <w:br/>
        <w:t>(2) Velika pakiranja ne moraju sadržavati podatke određene stavkom 1. ovoga članka ako sadrže prodajna pakiranja, jasno vidljiva izvana i koja na sebi sadrže sve propisane podatke. Ta pakiranja ne smiju sadržavati podatke koji mogu dovesti u zabludu. U slučaju da su takva pakiranja složena na paletama propisani podaci moraju biti navedeni na obavijesti smještenoj na vidljivom mjestu na barem dvjema stranama palet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X. PRIJELAZNE I ZAVRŠNE ODREDBE</w:t>
        <w:br/>
        <w:br/>
        <w:t>Članak 1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anom stupanja na snagu ovoga Pravilnika prestaju važiti odred</w:t>
        <w:softHyphen/>
        <w:t>be članka 190., 191., 192., 193., 194., 195., 196. i 197. Pravilnika o kvaliteti voća, povrća i gljiva (»Narodne novine« broj 53/91, 158/03) koje se odnose na paprik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  <w:t>Klasa: 011-02/07-01/72</w:t>
        <w:br/>
        <w:t>Urbroj: 525-1-07-1</w:t>
        <w:br/>
        <w:t>Zagreb, 25. rujn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07:00Z</dcterms:created>
  <dc:creator>Peter Pusara (CONSLEG)</dc:creator>
  <dc:description/>
  <dc:language>en-US</dc:language>
  <cp:lastModifiedBy>Peter Pusara (CONSLEG)</cp:lastModifiedBy>
  <dcterms:modified xsi:type="dcterms:W3CDTF">2013-11-14T15:11:00Z</dcterms:modified>
  <cp:revision>1</cp:revision>
  <dc:subject/>
  <dc:title/>
</cp:coreProperties>
</file>