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38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81. Zakona o lovstvu (»Narodne novine«, br. 140/05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SMANJENJU BROJNOG STANJA POJEDINE VRSTE DIVLJAČ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skladu sa člankom 13. stavak 5. Zakona o otocima (»Narodne novine«, br. 34/99., 32/02. i 33/06.) ovom Naredbom određuje se:</w:t>
        <w:br/>
        <w:t>– područje za koje se donosi naredba,</w:t>
        <w:br/>
        <w:t>– intenzitet, struktura i način odstrjela,</w:t>
        <w:br/>
        <w:t>– izvješćivanje Ministarstva poljoprivrede, šumarstva i vodnoga gospodarstva o izvršenom odstrjel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 Naredba odnosi se na lovozakupnike u lovištima ustanovljenim na području otoka Cresa, Krka, Raba, Malog i Velog Loši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(1) Odstrjel svinje divlje, jelena lopatara i čaglja dopušten je tijekom cijele kalendarske godine, bez obzira na spol i dob, do pot</w:t>
        <w:softHyphen/>
        <w:t>punog uklanjanja iz lovišta.</w:t>
        <w:br/>
        <w:t>(2) Lov divljači mora se obavljati u skladu s odredbama članka 41. stavak 1., članka 42. stavak 4., članka 64. stavak 1. točke 1., 3., 4., 5., 6., 7., 8., 9. i 10., članka 66. stavak 3. i 4., članka 67., članka 68. stavka 1. članka 70. i članka 74. Zakona o lovstv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1) Lovozakupnici iz članka 2. ove Naredbe obvezni su Ministarstvu poljoprivrede, šumarstva i vodnoga gospodarstva dostaviti podatke o izvršenom odstrjelu divljači po dobnoj i spolnoj strukturi do 5. u mjesecu, za protekli mjesec.</w:t>
        <w:br/>
        <w:t>(2) Izvršenje odstrjela potrebno je evidentirati u lovnogospodarskoj osnovi sukladno Pravilniku o sadržaju, načinu izrade i postupku donošenja, odnosno odobravanja lovnogospodarske osnove, programa uzgoja divljači i programa zaštite divljač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 Naredba stupa na snagu danom objave u »Narodnim novinama«.</w:t>
        <w:br/>
        <w:br/>
        <w:t>Klasa: UP/I-323-03/07-01/9</w:t>
        <w:br/>
        <w:t>Urbroj: 525-13-07-1</w:t>
        <w:br/>
        <w:t>Zagreb, 11. trav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58:00Z</dcterms:created>
  <dc:creator>Peter Pusara (CONSLEG)</dc:creator>
  <dc:description/>
  <dc:language>en-US</dc:language>
  <cp:lastModifiedBy>Peter Pusara (CONSLEG)</cp:lastModifiedBy>
  <dcterms:modified xsi:type="dcterms:W3CDTF">2013-10-28T15:03:00Z</dcterms:modified>
  <cp:revision>1</cp:revision>
  <dc:subject/>
  <dc:title/>
</cp:coreProperties>
</file>