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0" w:after="0"/>
        <w:jc w:val="right"/>
        <w:rPr>
          <w:rFonts w:ascii="Courier New" w:hAnsi="Courier New" w:eastAsia="Times New Roman" w:cs="Courier New"/>
          <w:sz w:val="20"/>
          <w:szCs w:val="20"/>
          <w:lang w:val="it-IT"/>
        </w:rPr>
      </w:pPr>
      <w:r>
        <w:rPr>
          <w:rFonts w:eastAsia="Times New Roman"/>
          <w:b/>
          <w:bCs/>
          <w:szCs w:val="24"/>
          <w:lang w:val="it-IT"/>
        </w:rPr>
        <w:t>2293</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Na temelju članka 51. stavka 5. Zakona o državnoj potpori u poljoprivredi, ribarstvu i šumarstvu (»Narodne novine« </w:t>
      </w:r>
      <w:r>
        <w:rPr>
          <w:rFonts w:eastAsia="Times New Roman"/>
          <w:lang w:val="it-IT"/>
        </w:rPr>
        <w:t>br</w:t>
      </w:r>
      <w:r>
        <w:rPr>
          <w:rFonts w:eastAsia="Times New Roman"/>
          <w:szCs w:val="24"/>
          <w:lang w:val="it-IT"/>
        </w:rPr>
        <w:t>. 87/02, 117/03, 82/04, 85/06 i 141/06),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it-IT"/>
        </w:rPr>
      </w:pPr>
      <w:r>
        <w:rPr>
          <w:rFonts w:eastAsia="Times New Roman"/>
          <w:b/>
          <w:bCs/>
          <w:sz w:val="36"/>
          <w:szCs w:val="36"/>
          <w:lang w:val="it-IT"/>
        </w:rPr>
        <w:t>PRAVILNIK</w:t>
      </w:r>
    </w:p>
    <w:p>
      <w:pPr>
        <w:pStyle w:val="Normal"/>
        <w:keepNext w:val="true"/>
        <w:numPr>
          <w:ilvl w:val="0"/>
          <w:numId w:val="0"/>
        </w:numPr>
        <w:spacing w:lineRule="auto" w:line="240" w:before="240" w:after="60"/>
        <w:jc w:val="center"/>
        <w:outlineLvl w:val="2"/>
        <w:rPr>
          <w:rFonts w:eastAsia="Times New Roman"/>
          <w:b/>
          <w:b/>
          <w:bCs/>
          <w:sz w:val="28"/>
          <w:szCs w:val="28"/>
          <w:lang w:val="it-IT"/>
        </w:rPr>
      </w:pPr>
      <w:r>
        <w:rPr>
          <w:rFonts w:eastAsia="Times New Roman"/>
          <w:b/>
          <w:bCs/>
          <w:sz w:val="28"/>
          <w:szCs w:val="28"/>
          <w:lang w:val="it-IT"/>
        </w:rPr>
        <w:t>O PROVEDBI MODELA KAPITALNIH ULAGANJA U POLJOPRIVREDI, RIBARSTVU I ŠUMARSTVU</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Ovim se Pravilnikom propisuju uvjeti i načini za ostvarivanje prava na nepovratnu investicijsku potporu kapitalnim ulaganjima u poljoprivredu, šumarstvo i ribarstvo (u daljnjem tekstu: investicijska potpora), najviši i najniži iznosi investicijske potpore, utvrđuju se korisnici i njihove obveze te propisuju obrasci zahtjeva za potporu kapitalnim ulaganjima i potvrde financijske institucije o visini i datumu odobrenja i iskorištenja kredi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Obrasci zahtjeva i potvrda nalaze se u prilogu ovoga Pravilnika i čine njegov sastavni dio.</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2.</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1) Investicijska potpora podrazumijeva dodjelu nepovratnih sredstava iz Državnog proračuna Republike Hrvatske kojima Ministarstvo poljoprivrede, šumarstva i vodnoga gospodarstva (u daljnjem tekstu: Ministarstvo) sudjeluje u financiranju investicije za koju je financijska institucija odobrila kredit ili novčani zajam (financijski </w:t>
      </w:r>
      <w:r>
        <w:rPr>
          <w:rFonts w:eastAsia="Times New Roman"/>
          <w:lang w:val="it-IT"/>
        </w:rPr>
        <w:t>leasing</w:t>
      </w:r>
      <w:r>
        <w:rPr>
          <w:rFonts w:eastAsia="Times New Roman"/>
          <w:szCs w:val="24"/>
          <w:lang w:val="it-IT"/>
        </w:rPr>
        <w: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Investicijska potpora odobrava se za srednjoročne (najmanje dvije godine) i dugoročne kredite i novčane zajmove u poljoprivredi, ribarstvu ili šumarstvu.</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3.</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avo na investicijsku potporu može ostvariti pravna i fizička osoba (dalje u tekstu: korisnik) ako je o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komercijalno poljoprivredno gospodarstv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2. korisnik povlastica za uzgoj i povlastica za gospodarski ribolov sukladno Zakonu o slatkovodnom ribarstvu (»Narodne novine« </w:t>
      </w:r>
      <w:r>
        <w:rPr>
          <w:rFonts w:eastAsia="Times New Roman"/>
          <w:lang w:val="it-IT"/>
        </w:rPr>
        <w:t>br</w:t>
      </w:r>
      <w:r>
        <w:rPr>
          <w:rFonts w:eastAsia="Times New Roman"/>
          <w:szCs w:val="24"/>
          <w:lang w:val="it-IT"/>
        </w:rPr>
        <w:t>. 49/05 – pročišćeni tekst) i Zakonu o morskom ribarstvu (»Narod</w:t>
        <w:softHyphen/>
        <w:t>ne novine« 46/97 – pročišćeni teks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registrirana za obavljanje djelatnosti šumarstva izuzev trgovačkog društva u 100%-</w:t>
      </w:r>
      <w:r>
        <w:rPr>
          <w:rFonts w:eastAsia="Times New Roman"/>
          <w:lang w:val="it-IT"/>
        </w:rPr>
        <w:t>tnom</w:t>
      </w:r>
      <w:r>
        <w:rPr>
          <w:rFonts w:eastAsia="Times New Roman"/>
          <w:szCs w:val="24"/>
          <w:lang w:val="it-IT"/>
        </w:rPr>
        <w:t xml:space="preserve"> vlasništvu Republike Hrvats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2) Podnositelj zahtjeva za investicijsku potporu u ime komercijalnog poljoprivrednog gospodarstva je nositelj komercijalnog obiteljskog gospodarstva za kredite, financijski </w:t>
      </w:r>
      <w:r>
        <w:rPr>
          <w:rFonts w:eastAsia="Times New Roman"/>
          <w:lang w:val="it-IT"/>
        </w:rPr>
        <w:t>leasing</w:t>
      </w:r>
      <w:r>
        <w:rPr>
          <w:rFonts w:eastAsia="Times New Roman"/>
          <w:szCs w:val="24"/>
          <w:lang w:val="it-IT"/>
        </w:rPr>
        <w:t xml:space="preserve"> ili zajmove odobrene nositelju ili članu komercijalnog obiteljskog gospodarstv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4.</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Investicijska potpora se odobrava za sljedeća kapitalna ulaga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Nabava uzgojno valjanih grla u stočarstv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b) Nabava matičnih riba za uzgojno-selekcijski rad u </w:t>
      </w:r>
      <w:r>
        <w:rPr>
          <w:rFonts w:eastAsia="Times New Roman"/>
          <w:lang w:val="it-IT"/>
        </w:rPr>
        <w:t>akvakulturi</w:t>
      </w:r>
      <w:r>
        <w:rPr>
          <w:rFonts w:eastAsia="Times New Roman"/>
          <w:szCs w:val="24"/>
          <w:lang w:val="it-IT"/>
        </w:rPr>
        <w: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Investicije u višegodišnje nasad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Podizanje šu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e) Izgradnja, adaptacija i opremanje objekata za poljoprivrednu proizvodnju i </w:t>
      </w:r>
      <w:r>
        <w:rPr>
          <w:rFonts w:eastAsia="Times New Roman"/>
          <w:lang w:val="it-IT"/>
        </w:rPr>
        <w:t>akvakulturu</w:t>
      </w:r>
      <w:r>
        <w:rPr>
          <w:rFonts w:eastAsia="Times New Roman"/>
          <w:szCs w:val="24"/>
          <w:lang w:val="it-IT"/>
        </w:rPr>
        <w: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f) Uređenje poljoprivrednog zemljiš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g) Nabava ribarskih plovila te nove opreme i mehanizacije za poljoprivredu, ribarstvo i šumarstv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h) Ugradnja novih rashladnih uređaja na vozilima za prijevoz voća, povrća i rib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i) Izgradnja, adaptacija i opremanje objekata za čuvanje i preradu poljoprivrednih proizvoda i rib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j) Kupovina privatnog poljoprivrednog zemljišta radi okrupnjavanja poljoprivrednog gospodarstv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5.</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Zahtjev za odobrenje investicijske potpore podnosi se Ministarstvu po konačnom iskorištenju kredi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Zahtjev za odobrenje investicijske potpore za kredite iskorištene u prethodnoj godini može se podnijeti Ministarstvu najkasnije do 28. veljače naredne godi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z zahtjev za odobrenje investicijske potpore prilaže 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Dokaz kojim se potvrđuje status korisnika iz članka 3., stavka 1. ovog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Ugovor o kreditu, original ili ovjerena presl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3. Investicijski program ovjeren od strane financijske institucije koja je odobrila kredit. Iznimno, za kredite odobrene u iznosu manjem od 150.000,00 kuna ili ukoliko banka nije uvjetovala potrebu prilaganja investicijskog programa zahtjevu za kredit, financijska institucija o tome izdaje odgovarajuću potvrdu,</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 xml:space="preserve">4. Ovjerena potvrda financijske institucije koja je odobrila kredit (Prilog </w:t>
      </w:r>
      <w:r>
        <w:rPr>
          <w:rFonts w:eastAsia="Times New Roman"/>
          <w:lang w:val="en-US"/>
        </w:rPr>
        <w:t>br</w:t>
      </w:r>
      <w:r>
        <w:rPr>
          <w:rFonts w:eastAsia="Times New Roman"/>
          <w:szCs w:val="24"/>
          <w:lang w:val="en-US"/>
        </w:rPr>
        <w:t xml:space="preserve">. 1) ili ovjerena potvrda financijske institucije koja je odobrila kredit s upisanim podacima sukladno Prilogu </w:t>
      </w:r>
      <w:r>
        <w:rPr>
          <w:rFonts w:eastAsia="Times New Roman"/>
          <w:lang w:val="en-US"/>
        </w:rPr>
        <w:t>br</w:t>
      </w:r>
      <w:r>
        <w:rPr>
          <w:rFonts w:eastAsia="Times New Roman"/>
          <w:szCs w:val="24"/>
          <w:lang w:val="en-US"/>
        </w:rPr>
        <w:t>. 1,</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5. Preslika računa (R-1 ili R-2 ili račun iz kojeg je vidljivo ime ili naziv kupca) ili kupoprodajnog ugovora (dokaz o ukupnoj vrijednosti investicije), te dokaz o izvršenom plaćanju,</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 xml:space="preserve">6. Potvrdu o izvršenim financijskim obvezama prema proračunu jedinice lokalne samouprave (Prilog </w:t>
      </w:r>
      <w:r>
        <w:rPr>
          <w:rFonts w:eastAsia="Times New Roman"/>
          <w:lang w:val="en-US"/>
        </w:rPr>
        <w:t>br</w:t>
      </w:r>
      <w:r>
        <w:rPr>
          <w:rFonts w:eastAsia="Times New Roman"/>
          <w:szCs w:val="24"/>
          <w:lang w:val="en-US"/>
        </w:rPr>
        <w:t>. 2) te izvornik potvrde o izvršenim financijskim obvezama prema državnom proračunu koji izdaje nadležni područni ured Ministarstva financija ne stariji od 30 dana od dana podnošenja zahtjev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7. Potvrda Hrvatskog stočarskog centra o uzgojnoj valjanosti nabavljenih rasplodnih grla stok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8. Presliku poreznog rješenja, dokaz o plaćenom porezu na promet nekretnina i izvadak iz zemljišne knjige s upisanim podnositeljem zahtjeva za investicijsku potporu kao vlasnikom kupljenog zemljišta, U slučaju kupovine privatnog poljoprivrednog zemljišta radi okrupnjavanja poljoprivrednog gospodarstva. Prilikom obrade zahtjeva kao utvrđena vrijednost kupljenog poljoprivrednog zemljišta uzet će se osnovica vrijednost zemljišta korištena za utvrđivanje poreza na promet nekretnin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9. Rješenje o udovoljavanju propisanim veterinarsko-sanitarnim uvjetima i registracijski list za objekt upisan u Upisnik odobrenih objekata koji vodi uprava veterinarstva u Ministarstvu, u slučaju adaptacije i opremanja objekata za čuvanje i preradu poljoprivrednih proizvoda i rib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0. Presliku računa iz koje je vidljiva cijena uređaja i cijena ugradnje rashladnog uređaja na vozilo za prijevoz voća, povrća i ribe, u slučaju ugradnje novih rashladnih uređaja na vozilo za prijevoz voća, povrća i rib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1. Kopija potpisnog kartona žiro-računa ili kopija kartice tekućeg računa podnositelja zahtjeva na koji se traži ispla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Ukoliko se pri obradi zahtjeva utvrdi da zahtjev nije kompletan može se zatražiti dopuna. Podnositelj zahtjeva dužan je dopuniti zahtjev u roku od 15 dana od primitka obavijesti kojom se dopuna traž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Podnositelj zahtjeva čiji zahtjev ne udovoljava uvjetima iz ovog Pravilnika, o tome će biti obaviješten pisanim pute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Na obavijest iz stavka 5. ovoga članka može se uložiti prigovor Ministarstvu u roku od 15 dana od njenog primit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6.</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Udio investicijske potpore može iznositi do 25% od ukupne vrijednosti iskorištenog kredita, ali ne više od 20% od ukupne vrijednosti investic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Ukupna vrijednost investicije podrazumijeva ukupni iznos kapitalnog ulaganja potkrijepljen dokumentacijom iz članka 5. stavka 3., točke 5. ovog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Najviši iznos investicijske potpore po korisniku u jednoj kalendarskoj godini iznosi 250.000,00 kuna, a odnosi se na kalendarsku godinu u kojoj je kredit iskorišten.</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Iznimno od stavka 3. ovog članka, za investicije sukladno Operativnom programu razvitka govedarske proizvodnje u Republici Hrvatskoj i Operativnom programu razvitka svinjogojske proizvodnje u Republici Hrvatskoj, najviši iznos investicijske potpore može iznosit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 </w:t>
      </w:r>
      <w:r>
        <w:rPr>
          <w:rFonts w:eastAsia="Times New Roman"/>
          <w:szCs w:val="24"/>
          <w:lang w:val="it-IT"/>
        </w:rPr>
        <w:t>do 500.000,00 kn u govedarskoj proizvodnji po pojedinom program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 </w:t>
      </w:r>
      <w:r>
        <w:rPr>
          <w:rFonts w:eastAsia="Times New Roman"/>
          <w:szCs w:val="24"/>
          <w:lang w:val="it-IT"/>
        </w:rPr>
        <w:t>do 1,000.000,00 kn u svinjogojskoj proizvodnji po pojedinom program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Najniži iznos iskorištenog kredita za koji se može odobriti investicijska potpora iznosi 80.000,00 ku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Iznimno od stavka 5. ovog članka, za nabavu brodskih motora u ribarstvu najniži iznos kredita za koji se može odobriti investicijska potpora može biti jednak cijeni novoga brodskog motor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7.</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Ministarstvo vodi Evidenciju kapitalnih ulaganja po korisnicima i stavkama kapitalnog ulaganja za koja je odobrena i isplaćena investicijska potpor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Za isti investicijski program, odnosno kapitalno ulaganje, korisnik može investicijsku potporu ostvariti samo jedn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Korisnik koji je ostvario pravo na proračunska sredstva za investicijsko ulaganje iz programa Ministarstva izvan okvira ovoga Pravilnika, ne može za to isto ulaganje ostvariti pravo na investicijsku potporu po osnovi ovog Pravilni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8.</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Ministar poljoprivrede, šumarstva i vodnoga gospodarstva (u daljnjem tekstu: ministar) imenuje Povjerenstvo za kapitalna ulaganja (u daljnjem tekstu: Povjerenstv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ovjerenstvo razmatra dostavljene zahtjeve za isplatu investicijske potpore za kapitalno ulaganje te predlaže ministru donošenje odluke o odobrenju investicijske potpore za kapitalno ulaganje (u daljnjem tekstu: Odlu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Redoslijed donošenja Odluka sukladan je redoslijedu podnošenja kompletnog zahtjeva za koji je utvrđeno pravo stjecanja potpore po osnovi ovoga Pravilni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9.</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Na temelju Odluke Ministarstvo isplaćuje investicijsku potporu na tekući ili žiroračun korisnika i to u roku 60 dana od dana donošenja Odlu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Investicijsku potporu komercijalnom poljoprivrednom gospodarstvu Ministarstvo isplaćuje na račun upisan u Upisniku poljoprivrednih gospodarsta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Investicijsku potporu Ministarstvo isplaćuje po redoslijedu donošenja Odluka, a sukladno predviđenim sredstvima u proračunu Ministarst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4) Ministarstvo može na temelju upute korisnika investicijsku potporu isplatiti na njegov kreditni račun radi izmirenja dijela </w:t>
      </w:r>
      <w:r>
        <w:rPr>
          <w:rFonts w:eastAsia="Times New Roman"/>
          <w:lang w:val="it-IT"/>
        </w:rPr>
        <w:t>glav</w:t>
      </w:r>
      <w:r>
        <w:rPr>
          <w:rFonts w:eastAsia="Times New Roman"/>
          <w:szCs w:val="24"/>
          <w:lang w:val="it-IT"/>
        </w:rPr>
        <w:softHyphen/>
      </w:r>
      <w:r>
        <w:rPr>
          <w:rFonts w:eastAsia="Times New Roman"/>
          <w:lang w:val="it-IT"/>
        </w:rPr>
        <w:t>nice</w:t>
      </w:r>
      <w:r>
        <w:rPr>
          <w:rFonts w:eastAsia="Times New Roman"/>
          <w:szCs w:val="24"/>
          <w:lang w:val="it-IT"/>
        </w:rPr>
        <w:t>.</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0.</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Zahtjevi koji su podneseni do dana stupanja na snagu ovog Pravilnika, rješavat će se prema odredbama Pravilnika o provedbi modela kapitalnih ulaganja u poljoprivredi, ribarstvu i šumarstvu (»Narodne novine« broj 47/04, 49/04, 114/04, 2/05, 100/05).</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Iznimno od stavka 1. ovog članka odredbe članka 6. stavka 4. primijeniti će se i na zahtjeve za investicije iz 2006. godine, a koji su podneseni prije donošenja ovog Pravilni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1.</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Stupanjem na snagu ovog Pravilnika prestaje važiti Pravilnik o provedbi modela kapitalnih ulaganja u poljoprivredi, ribarstvu i šumarstvu (»Narodne novine« broj 47/04, 49/04, 114/04, 2/05 i 100/05.</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2.</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vaj Pravilnik stupa na snagu osmog dana od dana objave u »Narodnim novin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br/>
        <w:t>Klasa: 011-02/07-01/59</w:t>
      </w:r>
    </w:p>
    <w:p>
      <w:pPr>
        <w:pStyle w:val="Normal"/>
        <w:spacing w:lineRule="auto" w:line="240" w:before="0" w:after="0"/>
        <w:rPr>
          <w:rFonts w:ascii="Courier New" w:hAnsi="Courier New" w:eastAsia="Times New Roman" w:cs="Courier New"/>
          <w:sz w:val="20"/>
          <w:szCs w:val="20"/>
          <w:lang w:val="it-IT"/>
        </w:rPr>
      </w:pPr>
      <w:r>
        <w:rPr>
          <w:rFonts w:eastAsia="Times New Roman"/>
          <w:lang w:val="it-IT"/>
        </w:rPr>
        <w:t>Urbroj</w:t>
      </w:r>
      <w:r>
        <w:rPr>
          <w:rFonts w:eastAsia="Times New Roman"/>
          <w:szCs w:val="24"/>
          <w:lang w:val="it-IT"/>
        </w:rPr>
        <w:t>: 525-01-07-01</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Zagreb, 6. srpnja 2007.</w:t>
      </w:r>
    </w:p>
    <w:p>
      <w:pPr>
        <w:pStyle w:val="Normal"/>
        <w:spacing w:lineRule="auto" w:line="240" w:before="0" w:after="0"/>
        <w:jc w:val="center"/>
        <w:rPr>
          <w:rFonts w:eastAsia="Times New Roman"/>
          <w:szCs w:val="24"/>
          <w:lang w:val="it-IT"/>
        </w:rPr>
      </w:pPr>
      <w:r>
        <w:rPr>
          <w:rFonts w:eastAsia="Times New Roman"/>
          <w:szCs w:val="24"/>
          <w:lang w:val="it-IT"/>
        </w:rPr>
        <w:t>Ministar</w:t>
      </w:r>
    </w:p>
    <w:p>
      <w:pPr>
        <w:pStyle w:val="Normal"/>
        <w:spacing w:lineRule="auto" w:line="240" w:before="0" w:after="0"/>
        <w:jc w:val="center"/>
        <w:rPr>
          <w:rFonts w:eastAsia="Times New Roman"/>
          <w:szCs w:val="24"/>
          <w:lang w:val="it-IT"/>
        </w:rPr>
      </w:pPr>
      <w:r>
        <w:rPr>
          <w:rFonts w:eastAsia="Times New Roman"/>
          <w:szCs w:val="24"/>
          <w:lang w:val="it-IT"/>
        </w:rPr>
        <w:t>poljoprivrede, šumarstva i</w:t>
      </w:r>
    </w:p>
    <w:p>
      <w:pPr>
        <w:pStyle w:val="Normal"/>
        <w:spacing w:lineRule="auto" w:line="240" w:before="0" w:after="0"/>
        <w:jc w:val="center"/>
        <w:rPr>
          <w:rFonts w:eastAsia="Times New Roman"/>
          <w:szCs w:val="24"/>
          <w:lang w:val="it-IT"/>
        </w:rPr>
      </w:pPr>
      <w:r>
        <w:rPr>
          <w:rFonts w:eastAsia="Times New Roman"/>
          <w:szCs w:val="24"/>
          <w:lang w:val="it-IT"/>
        </w:rPr>
        <w:t>vodnoga gospodarstva</w:t>
      </w:r>
    </w:p>
    <w:p>
      <w:pPr>
        <w:pStyle w:val="Normal"/>
        <w:spacing w:lineRule="auto" w:line="240" w:before="0" w:after="0"/>
        <w:jc w:val="center"/>
        <w:rPr>
          <w:rFonts w:eastAsia="Times New Roman"/>
          <w:szCs w:val="24"/>
          <w:lang w:val="it-IT"/>
        </w:rPr>
      </w:pPr>
      <w:r>
        <w:rPr>
          <w:rFonts w:eastAsia="Times New Roman"/>
          <w:b/>
          <w:bCs/>
          <w:szCs w:val="24"/>
          <w:lang w:val="it-IT"/>
        </w:rPr>
        <w:t>Petar Čobanković, v. r.</w:t>
      </w:r>
    </w:p>
    <w:p>
      <w:pPr>
        <w:pStyle w:val="Normal"/>
        <w:widowControl/>
        <w:bidi w:val="0"/>
        <w:spacing w:lineRule="auto" w:line="276" w:before="0" w:after="200"/>
        <w:rPr/>
      </w:pPr>
      <w:r>
        <w:rPr>
          <w:rFonts w:eastAsia="Times New Roman"/>
          <w:szCs w:val="24"/>
          <w:lang w:val="it-IT"/>
        </w:rPr>
        <w:br/>
      </w:r>
      <w:r>
        <w:rPr>
          <w:rFonts w:eastAsia="Times New Roman"/>
          <w:szCs w:val="24"/>
          <w:lang w:val="en-US" w:eastAsia="en-US"/>
        </w:rPr>
        <w:drawing>
          <wp:inline distT="0" distB="0" distL="0" distR="0">
            <wp:extent cx="6257925" cy="574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6257925" cy="5743575"/>
                    </a:xfrm>
                    <a:prstGeom prst="rect">
                      <a:avLst/>
                    </a:prstGeom>
                  </pic:spPr>
                </pic:pic>
              </a:graphicData>
            </a:graphic>
          </wp:inline>
        </w:drawing>
      </w:r>
      <w:r>
        <w:rPr>
          <w:rFonts w:eastAsia="Times New Roman"/>
          <w:szCs w:val="24"/>
          <w:lang w:val="en-US"/>
        </w:rPr>
        <w:br/>
        <w:br/>
        <w:br/>
      </w:r>
      <w:r>
        <w:rPr>
          <w:rFonts w:eastAsia="Times New Roman"/>
          <w:szCs w:val="24"/>
          <w:lang w:val="en-US" w:eastAsia="en-US"/>
        </w:rPr>
        <w:drawing>
          <wp:inline distT="0" distB="0" distL="0" distR="0">
            <wp:extent cx="6229350" cy="5638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6229350" cy="5638800"/>
                    </a:xfrm>
                    <a:prstGeom prst="rect">
                      <a:avLst/>
                    </a:prstGeom>
                  </pic:spPr>
                </pic:pic>
              </a:graphicData>
            </a:graphic>
          </wp:inline>
        </w:drawing>
      </w:r>
      <w:r>
        <w:rPr>
          <w:rFonts w:eastAsia="Times New Roman"/>
          <w:szCs w:val="24"/>
          <w:lang w:val="en-US"/>
        </w:rPr>
        <w:br/>
        <w:br/>
        <w:br/>
      </w:r>
      <w:r>
        <w:rPr>
          <w:rFonts w:eastAsia="Times New Roman"/>
          <w:szCs w:val="24"/>
          <w:lang w:val="en-US" w:eastAsia="en-US"/>
        </w:rPr>
        <w:drawing>
          <wp:inline distT="0" distB="0" distL="0" distR="0">
            <wp:extent cx="3028950" cy="5943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6" r="-12" b="-6"/>
                    <a:stretch>
                      <a:fillRect/>
                    </a:stretch>
                  </pic:blipFill>
                  <pic:spPr bwMode="auto">
                    <a:xfrm>
                      <a:off x="0" y="0"/>
                      <a:ext cx="3028950" cy="5943600"/>
                    </a:xfrm>
                    <a:prstGeom prst="rect">
                      <a:avLst/>
                    </a:prstGeom>
                  </pic:spPr>
                </pic:pic>
              </a:graphicData>
            </a:graphic>
          </wp:inline>
        </w:drawing>
      </w:r>
      <w:r>
        <w:rPr>
          <w:rFonts w:eastAsia="Times New Roman"/>
          <w:szCs w:val="24"/>
          <w:lang w:val="en-US"/>
        </w:rPr>
        <w:br/>
        <w:br/>
        <w:br/>
      </w:r>
      <w:r>
        <w:rPr>
          <w:rFonts w:eastAsia="Times New Roman"/>
          <w:szCs w:val="24"/>
          <w:lang w:val="en-US" w:eastAsia="en-US"/>
        </w:rPr>
        <w:drawing>
          <wp:inline distT="0" distB="0" distL="0" distR="0">
            <wp:extent cx="3028950" cy="5667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6" r="-12" b="-6"/>
                    <a:stretch>
                      <a:fillRect/>
                    </a:stretch>
                  </pic:blipFill>
                  <pic:spPr bwMode="auto">
                    <a:xfrm>
                      <a:off x="0" y="0"/>
                      <a:ext cx="3028950" cy="566737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60"/>
      <w:jc w:val="center"/>
      <w:outlineLvl w:val="0"/>
    </w:pPr>
    <w:rPr>
      <w:rFonts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Spelle">
    <w:name w:val="spell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10:00Z</dcterms:created>
  <dc:creator>Peter Pusara (CONSLEG)</dc:creator>
  <dc:description/>
  <dc:language>en-US</dc:language>
  <cp:lastModifiedBy>Peter Pusara (CONSLEG)</cp:lastModifiedBy>
  <dcterms:modified xsi:type="dcterms:W3CDTF">2013-09-24T15:24:00Z</dcterms:modified>
  <cp:revision>1</cp:revision>
  <dc:subject/>
  <dc:title/>
</cp:coreProperties>
</file>