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859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8. stavka 3. Zakona o državnoj potpori u poljoprivredi, ribarstvu i šumarstvu (»Narodne novine«, broj 87/02., 117/03., 82/04., 12/05. i 85/06.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NAPUTA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UTVRĐIVANJU MINIMALNIH PRINOSA PO HEKTARU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1. Utvrđuju se minimalni prinosi po hektaru za proizvodnju u 2006. godini kako slijedi:</w:t>
        <w:br/>
        <w:t>soja 2,50 t/ha</w:t>
        <w:br/>
        <w:t>suncokret 1,50 t/ha</w:t>
        <w:br/>
        <w:t>tikva uljanica 1,20 t/ha sirove koštice</w:t>
        <w:br/>
        <w:t>šećerna repa 45,00 t/ha čiste repe</w:t>
        <w:br/>
        <w:t>2. U slučaju štete minimalni prinos se umanjuje u postotnom iznosu procijenjene štete.</w:t>
        <w:br/>
        <w:t>Štetu korisnik dokazuje:</w:t>
        <w:br/>
        <w:t>a) zapisnikom općinskih ili gradskih komisija o šteti od elementarnih nepogoda,</w:t>
        <w:br/>
        <w:t>b) zapisnikom o šteti od divljači ili</w:t>
        <w:br/>
        <w:t>c) zapisnikom osiguravajućeg društva.</w:t>
        <w:br/>
        <w:t>3. Podnositelj zahtjeva za poticaj za proizvodnju soje može pravdati minimalni prinos temeljem izjave o uskladištenoj soji na vlastitom gospodarstvu, uz uvjet da se poljoprivredno gospodarstvo bavi uzgojem stoke. U tom slučaju uz izjavu podnositelj zahtjeva dužan je dostaviti potvrdu Hrvatskoga stočarskog centra o broju i kategoriji stoke.</w:t>
        <w:br/>
        <w:t>4. Poljoprivredna gospodarstva koja nisu ostvarila minimalni prinos kultura iz točke 1. ovog Naputka ili nemaju dokaze o opravdanim razlozima sukladno ovom Naputku ne mogu ostvariti pravo na poticaj za ove kulture.</w:t>
        <w:br/>
        <w:br/>
      </w:r>
      <w:r>
        <w:rPr>
          <w:rFonts w:eastAsia="Times New Roman"/>
          <w:szCs w:val="24"/>
          <w:lang w:val="en-US"/>
        </w:rPr>
        <w:t>Klasa: 011-02/06-01/97</w:t>
        <w:br/>
        <w:t>Urbroj: 525-01-06-1</w:t>
        <w:br/>
        <w:t>Zagreb, 21. studenog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52:00Z</dcterms:created>
  <dc:creator>Peter Pusara (CONSLEG)</dc:creator>
  <dc:description/>
  <dc:language>en-US</dc:language>
  <cp:lastModifiedBy>Peter Pusara (CONSLEG)</cp:lastModifiedBy>
  <dcterms:modified xsi:type="dcterms:W3CDTF">2013-09-20T14:02:00Z</dcterms:modified>
  <cp:revision>1</cp:revision>
  <dc:subject/>
  <dc:title/>
</cp:coreProperties>
</file>