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04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18. stavka 3. Zakona o državnoj potpori u poljoprivredi, ribarstvu i šumarstvu (»Narodne novine«, broj 87/02., 117/03., 82/04. i 12/05.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NAPUTA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UTVRĐIVANJU MINIMALNIH PRINOSA PO HEKTARU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1. Utvrđuju se minimalni prinosi po hektaru za proizvodnju u 2006. godini kako slijedi:</w:t>
        <w:br/>
        <w:br/>
        <w:t>a) Za Osječko-baranjsku županiju, Vukovarsko-srijemsku županiju, Požeško-slavonsku županiju, Brodsko-posavsku županiju i Virovitičko-podravsku županiju:</w:t>
        <w:br/>
        <w:br/>
        <w:t>pšenica 4,80 t/ha</w:t>
        <w:br/>
        <w:t>raž i pšenoraž 3,00 t/ha</w:t>
        <w:br/>
        <w:t>pivarski ječam 4,50 t/ha</w:t>
        <w:br/>
        <w:t>uljana repica 1,90 t/ha</w:t>
        <w:br/>
        <w:br/>
        <w:t>b) Za ostale županije:</w:t>
        <w:br/>
        <w:br/>
        <w:t>pšenica 4,30 t/ha</w:t>
        <w:br/>
        <w:t>raž i pšenoraž 2,80 t/ha</w:t>
        <w:br/>
        <w:t>pivarski ječam 4,20 t/ha</w:t>
        <w:br/>
        <w:t>uljana repica 1,90 t/ha.</w:t>
        <w:br/>
        <w:br/>
        <w:t>2. U slučaju štete minimalni prinos se umanjuje u postotnom iznosu procijenjene štete.</w:t>
        <w:br/>
        <w:t>Štetu korisnik dokazuje:</w:t>
        <w:br/>
        <w:t>a) zapisnikom općinskih ili gradskih komisija o šteti od elementarnih nepogoda,</w:t>
        <w:br/>
        <w:t>b) zapisnikom o šteti od divljači ili</w:t>
        <w:br/>
        <w:t>c) zapisnikom osiguravajućeg društva.</w:t>
        <w:br/>
        <w:t>3. Poljoprivredna gospodarstva koja nisu ostvarila minimalni prinos kultura iz točke 1. ovog Naputka ili nemaju dokaze o oprav</w:t>
        <w:softHyphen/>
        <w:t>danim razlozima sukladno ovom Naputku ne mogu ostvariti pravo na poticaj za ove kulture.</w:t>
        <w:br/>
        <w:br/>
      </w:r>
      <w:r>
        <w:rPr>
          <w:rFonts w:eastAsia="Times New Roman"/>
          <w:szCs w:val="24"/>
          <w:lang w:val="en-US"/>
        </w:rPr>
        <w:t>Klasa: 320-01/06-01/633</w:t>
        <w:br/>
        <w:t>Urbroj: 525-4-06-1</w:t>
        <w:br/>
        <w:t>Zagreb, 19. srp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28:00Z</dcterms:created>
  <dc:creator>Peter Pusara (CONSLEG)</dc:creator>
  <dc:description/>
  <dc:language>en-US</dc:language>
  <cp:lastModifiedBy>Peter Pusara (CONSLEG)</cp:lastModifiedBy>
  <dcterms:modified xsi:type="dcterms:W3CDTF">2013-09-20T13:30:00Z</dcterms:modified>
  <cp:revision>1</cp:revision>
  <dc:subject/>
  <dc:title/>
</cp:coreProperties>
</file>