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889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Na temelju članka 18. stavka 3. Zakona o državnoj potpori u poljoprivredi, ribarstvu i šumarstvu (»Narodne novine«, broj 87/02., 117/03., 82/04. i 12/05.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NAPUTA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UTVRĐIVANJU MINIMALNIH PRINOSAPO HEKTARU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Utvrđuju se minimalni prinosi po hektaru za proizvodnju u 2005. godini kako slijed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pšenica </w:t>
        <w:tab/>
        <w:tab/>
        <w:t>4,20</w:t>
        <w:tab/>
        <w:t>t/h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ž i pšenoraž</w:t>
        <w:tab/>
        <w:tab/>
        <w:t>2,80</w:t>
        <w:tab/>
        <w:t>t/h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pivarski ječam </w:t>
        <w:tab/>
        <w:tab/>
        <w:t>3,50</w:t>
        <w:tab/>
        <w:t>t/h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uljana repica </w:t>
        <w:tab/>
        <w:t xml:space="preserve"> </w:t>
        <w:tab/>
        <w:t>1,70</w:t>
        <w:tab/>
        <w:t>t/h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U slučaju elementarne nepogode minimalni prinos se umanjuje u postotnom iznosu procijenjene štet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Elementarnu nepogodu korisnik dokazuj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zapisnikom općinskih ili gradskih komisij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zapisnikom o šteti od divljači il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) zapisnikom osiguravajućeg društv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Poljoprivredna gospodarstva koja nisu ostvarila minimalni prinos kultura iz točke 1. ovog Naputka ili nemaju dokaze o oprav</w:t>
        <w:softHyphen/>
        <w:t>danim razlozima sukladno ovom Naputku ne mogu ostvariti pravo na poticaj za ove kultur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20-11/05-01/115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2-05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7. srpnja 200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Petar Čobanković, v. r.</w:t>
      </w:r>
    </w:p>
    <w:p>
      <w:pPr>
        <w:pStyle w:val="Normal"/>
        <w:spacing w:before="0" w:after="20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13:00Z</dcterms:created>
  <dc:creator>Peter Pusara (CONSLEG)</dc:creator>
  <dc:description/>
  <dc:language>en-US</dc:language>
  <cp:lastModifiedBy>Peter Pusara (CONSLEG)</cp:lastModifiedBy>
  <dcterms:modified xsi:type="dcterms:W3CDTF">2013-09-20T13:20:00Z</dcterms:modified>
  <cp:revision>1</cp:revision>
  <dc:subject/>
  <dc:title/>
</cp:coreProperties>
</file>