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43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53. stavka 6. Zakona o državnoj potpori u poljoprivredi, ribarstvu i šumarstvu (»Narodne novine« br. 87/02, 117/03, 82/04, 12/05 i 85/06), ministar poljoprivrede, šumarstva i vodnoga gospodar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I PRAVILNIKA O PROVEDBI PROGRAMA RAZVITKA SEOSKOG PROSTO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provedbi programa razvitka seoskog prostora (»Narodne novine« br. 71/05 i 37/06) u članku 2. stavku 1. riječ: »financiranje« zamjenjuju se riječju: »sufinanciranje«.</w:t>
        <w:br/>
        <w:t>U istom članku stavak 2. mijenja se i glasi:</w:t>
        <w:br/>
        <w:t>»(2) Potpora razvitka seoskog prostora odobrava se za projekte financirane od samih korisnika, iz sredstava državnog proračuna, proračuna jedinica lokalne samouprave, jedinica područne (regionalne) samouprave (županije) ili iz drugih izvora financiranj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 članku 3. stavku 2. točki 5. riječ »seljačko« briše se.</w:t>
        <w:br/>
      </w:r>
      <w:r>
        <w:rPr>
          <w:rFonts w:eastAsia="Times New Roman"/>
          <w:szCs w:val="24"/>
          <w:lang w:val="it-IT"/>
        </w:rPr>
        <w:t>Iza točke 11. dodaje se točka 12. koja glasi: »12. zadruga upisana u registar zadrug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. stavak 2. briše se.</w:t>
        <w:br/>
        <w:t>Dosadašnji stavci 3. i 4. postaju stavci 2. i 3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 mijenja se i glasi:</w:t>
        <w:br/>
        <w:t>»(1) Iznos novčane potpore razvitka seoskog prostora za pojedinog korisnika može iznositi od 30% do 80% vrijednosti prijavljenog projekta.</w:t>
        <w:br/>
        <w:t>(2) Udio novčane potpore razvitka seoskog prostora po pojedinoj mjeri određuje se natječajem za svaku mjeru zasebno.</w:t>
        <w:br/>
        <w:t>(3) Najniži iznos potpore razvitka seoskog prostora po pojedinom korisniku određuje se natječajem za svaku mjeru zasebno.</w:t>
        <w:br/>
        <w:t>(4) Najviši odobreni iznos potpore razvitka seoskog prostora po pojedinom korisniku za svaku mjeru određuje se natječajem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</w:r>
      <w:r>
        <w:rPr>
          <w:rFonts w:eastAsia="Times New Roman"/>
          <w:szCs w:val="24"/>
          <w:lang w:val="en-US"/>
        </w:rPr>
        <w:t>Klasa: 011-02/06-01/82</w:t>
        <w:br/>
        <w:t>Urbroj: 525-01-06-1</w:t>
        <w:br/>
        <w:t>Zagreb, 3. listopad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7:00Z</dcterms:created>
  <dc:creator>Peter Pusara (CONSLEG)</dc:creator>
  <dc:description/>
  <dc:language>en-US</dc:language>
  <cp:lastModifiedBy>Peter Pusara (CONSLEG)</cp:lastModifiedBy>
  <dcterms:modified xsi:type="dcterms:W3CDTF">2013-09-20T13:04:00Z</dcterms:modified>
  <cp:revision>1</cp:revision>
  <dc:subject/>
  <dc:title/>
</cp:coreProperties>
</file>