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91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53. stavka 6. Zakona o državnoj potpori u poljoprivredi, ribarstvu i šumarstvu (»Narodne novine« br. 87/02, 117/03, 82/04 i 12/05), ministar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PROVEDBI PROGRAMA RAZVITKA SEOSKOG PROSTO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provedbi programa razvitka seoskog prostora (»Narodne novine« br. 71/05), u članku 5. stavku 2. obrazac Zahtjeva zamjenjuje se novim obrascem koji je tiskan uz ovaj Pravilnik i čini njegov sastavni dio.</w:t>
        <w:br/>
        <w:t>U istom članku stavak 3. mijenja se i glasi:</w:t>
        <w:br/>
        <w:t>»(3) Ministarstvo za provedbu Mjera provodi natječaje sukladno proračunskim novčanim sredstvima predviđenim za tekuću godinu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6-01/36</w:t>
        <w:br/>
        <w:t>Urbroj: 525-1-06-1</w:t>
        <w:br/>
        <w:t>Zagreb, 22. ožujk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143625" cy="2133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/>
        <w:t xml:space="preserve">OBRAZAC ČITKO POPUNITI VELIKIM TISKANIM SLOVIMA </w:t>
        <w:br/>
        <w:t>POPUNJAVA PODNOSITELJ ZAHTJEVA</w:t>
      </w:r>
    </w:p>
    <w:tbl>
      <w:tblPr>
        <w:tblW w:w="912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2745"/>
        <w:gridCol w:w="5454"/>
      </w:tblGrid>
      <w:tr>
        <w:trPr>
          <w:trHeight w:val="566" w:hRule="atLeast"/>
        </w:trPr>
        <w:tc>
          <w:tcPr>
            <w:tcW w:w="9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7"/>
                <w:szCs w:val="27"/>
                <w:lang w:val="it-IT"/>
              </w:rPr>
              <w:t>I.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7"/>
                <w:szCs w:val="27"/>
                <w:lang w:val="it-IT"/>
              </w:rPr>
              <w:t xml:space="preserve"> OSNOVNI PODACI O NATJEČAJU:</w:t>
            </w:r>
          </w:p>
        </w:tc>
      </w:tr>
      <w:tr>
        <w:trPr>
          <w:trHeight w:val="461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1.)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it-IT"/>
              </w:rPr>
              <w:t>MJERE RAZVITKA SEOSKOG PROSTORA ZA KOJE SE DAJE POTPORA :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1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izrada školskih, nastavnih, edukacijskih i razvojnih programa, planova i projekata, iz oblasti poljoprivrede, ribarstva, šumarstva, lovstva i ruralnog razvitk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2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školovanje (srednje škole, edukacijski kampovi, stručna obuka) seoskih žitelja iz oblasti poljoprivrede, ribarstva, šumarstva, lovstva i ruralnog razvitk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3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osnivanje i razvoj poljoprivrednih zadrug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4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snivanje i razvoj udruga poljoprivrednih proizvođača, uzgajivača riba i školjaka te strojnih prstenov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5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ulaganja u obiteljska poljoprivredna gospodarstva, uzgajlišta riba i školjaka, privatne šume te uzgoj divljači (objekti i oprema za poljoprivrednu, akvakulturnu, šumarsku i lovačku proizvodnju)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6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rerada, skladištenje i trženje poljoprivrednih, ribarskih i šumarskih proizvod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7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moć seoskim ženama, mladim poljoprivrednicima, te mladim uzgajivačima riba i školjaka u vidu pilot-projekat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8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bnova i razvitak sela i seoskog prostora (ruralna ifrastruktura, zaštita okoliša, uređenje zemljišta, ribarstvo, šumarstvo, lovstvo, diverzifikacija djelatnosti)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9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razvoj seoskog, lovnog i ribolovnog turizma;</w:t>
            </w:r>
          </w:p>
        </w:tc>
      </w:tr>
      <w:tr>
        <w:trPr>
          <w:trHeight w:val="6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jera 10.</w:t>
            </w:r>
          </w:p>
        </w:tc>
        <w:tc>
          <w:tcPr>
            <w:tcW w:w="819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čuvanje tradicijske etnobaštine i autohtonih proizvodnji.</w:t>
            </w:r>
          </w:p>
        </w:tc>
      </w:tr>
      <w:tr>
        <w:trPr>
          <w:trHeight w:val="49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2.)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 xml:space="preserve">BROJ MJERE: </w:t>
            </w:r>
          </w:p>
        </w:tc>
        <w:tc>
          <w:tcPr>
            <w:tcW w:w="5454" w:type="dxa"/>
            <w:tcBorders>
              <w:bottom w:val="single" w:sz="8" w:space="0" w:color="000000"/>
              <w:right w:val="single" w:sz="8" w:space="0" w:color="000000"/>
            </w:tcBorders>
            <w:tcMar>
              <w:right w:w="794" w:type="dxa"/>
            </w:tcMar>
          </w:tcPr>
          <w:p>
            <w:pPr>
              <w:pStyle w:val="Normal"/>
              <w:spacing w:lineRule="atLeast" w:line="210" w:before="0" w:after="200"/>
              <w:jc w:val="right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en-US"/>
              </w:rPr>
              <w:t>MJERA ______________</w:t>
              <w:br/>
              <w:t>(napisati broj mjere)</w:t>
            </w:r>
          </w:p>
        </w:tc>
      </w:tr>
      <w:tr>
        <w:trPr>
          <w:trHeight w:val="49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3.)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NAZIV NATJEČAJA:</w:t>
            </w:r>
          </w:p>
        </w:tc>
        <w:tc>
          <w:tcPr>
            <w:tcW w:w="5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4"/>
        <w:gridCol w:w="5357"/>
        <w:gridCol w:w="5229"/>
      </w:tblGrid>
      <w:tr>
        <w:trPr>
          <w:trHeight w:val="775" w:hRule="atLeast"/>
        </w:trPr>
        <w:tc>
          <w:tcPr>
            <w:tcW w:w="1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7"/>
                <w:szCs w:val="27"/>
                <w:lang w:val="it-IT"/>
              </w:rPr>
              <w:t>II.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7"/>
                <w:szCs w:val="27"/>
                <w:lang w:val="it-IT"/>
              </w:rPr>
              <w:t xml:space="preserve"> PODACI O PODNOSITELJU ZAHTJEVA </w:t>
            </w:r>
          </w:p>
        </w:tc>
      </w:tr>
      <w:tr>
        <w:trPr>
          <w:trHeight w:val="460" w:hRule="atLeast"/>
        </w:trPr>
        <w:tc>
          <w:tcPr>
            <w:tcW w:w="111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it-IT"/>
              </w:rPr>
              <w:t>1.) OPĆI PODACI (za sve podnositelje Zahtjeva)</w:t>
            </w:r>
          </w:p>
        </w:tc>
      </w:tr>
      <w:tr>
        <w:trPr>
          <w:trHeight w:val="297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ravni status podnositelja</w:t>
              <w:br/>
              <w:t>(zaokružiti broj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rFonts w:eastAsia="Times New Roman" w:cs="Minion Pro Cond;Times New Roman" w:ascii="Minion Pro Cond;Times New Roman" w:hAnsi="Minion Pro Cond;Times New Roman"/>
                <w:caps/>
                <w:color w:val="000000"/>
                <w:sz w:val="20"/>
                <w:szCs w:val="20"/>
                <w:lang w:val="en-US"/>
              </w:rPr>
              <w:t>fizička osoba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 2. </w:t>
            </w:r>
            <w:r>
              <w:rPr>
                <w:rFonts w:eastAsia="Times New Roman" w:cs="Minion Pro Cond;Times New Roman" w:ascii="Minion Pro Cond;Times New Roman" w:hAnsi="Minion Pro Cond;Times New Roman"/>
                <w:caps/>
                <w:color w:val="000000"/>
                <w:sz w:val="20"/>
                <w:szCs w:val="20"/>
                <w:lang w:val="en-US"/>
              </w:rPr>
              <w:t>pravna osoba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Ime i prezime podnositelja </w:t>
              <w:br/>
              <w:t>(za fizičku osobu)/naziv podnositelja</w:t>
              <w:br/>
              <w:t>(za pravnu osobu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Adresa stanovanja podnositelja/sjedište podnositelja (ulica i kućni broj; poštanski broj mjesta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Naziv županije (gdje se nalazi adresa/sjedište podnositelja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Broj telefona/mobitela/telefaksa/e-mail adresa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MBS (matični broj subjekta – trgovačkog društva/obrta) 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Ime i prezime nositelja OPG-a (za fizičke osobe)</w:t>
              <w:br/>
              <w:t>Ime i prezime odgovorne osobe (za pravnu osobu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bveznik PDV-a (zaokružiti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aps/>
                <w:color w:val="000000"/>
                <w:sz w:val="20"/>
                <w:szCs w:val="20"/>
                <w:lang w:val="en-US"/>
              </w:rPr>
              <w:t>1. da 2. ne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Zanimanje podnositelja</w:t>
              <w:br/>
              <w:t>(fizička osoba) 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jelatnost (pravna osoba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1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Broj tekućeg računa/broj žiroračuna podnositelja 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2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Naziv banke i njene podružnice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3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računa banke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4"/>
        <w:gridCol w:w="5357"/>
        <w:gridCol w:w="5229"/>
      </w:tblGrid>
      <w:tr>
        <w:trPr>
          <w:trHeight w:val="481" w:hRule="atLeast"/>
        </w:trPr>
        <w:tc>
          <w:tcPr>
            <w:tcW w:w="1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2.) PODACI O PODNOSITELJU ZAHTJEVA ZA OBITELJSKO POLJOPRIVREDNO GOSPODARSTVO (OPG)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atum upisa u Upisnik poljoprivrednih gospodarstava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IBPG (Broj pod kojim se vodi u Upisniku poljoprivrednih</w:t>
              <w:br/>
              <w:t>gospodarstava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članova OPG-a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2"/>
        <w:gridCol w:w="5344"/>
        <w:gridCol w:w="56"/>
        <w:gridCol w:w="5228"/>
      </w:tblGrid>
      <w:tr>
        <w:trPr>
          <w:trHeight w:val="453" w:hRule="atLeast"/>
        </w:trPr>
        <w:tc>
          <w:tcPr>
            <w:tcW w:w="1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3.) PODACI O PODNOSITELJU ZAHTJEVA ZA EKOLOŠKOG PROIZVOĐAČA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atum upisa u Upisnik ekoloških proizvođača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pod kojim se vodi u Upisniku ekoloških proizvođača</w:t>
            </w:r>
          </w:p>
        </w:tc>
        <w:tc>
          <w:tcPr>
            <w:tcW w:w="5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11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ind w:left="400" w:hanging="4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4.) PODACI ZA PODNOSITELJA ZAHTJEVA - POSJEDNIKA POVLASTICE ZA AKVAKULTURU/ UZGOJ RIBE I DRUGIH MORSKIH ORGANIZAMA/GOSPODARSKI RIBOLOV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dnositelj je posjednik povlastice</w:t>
              <w:br/>
              <w:t>(zaokružiti broj)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1. ZA AKVAKULTURU</w:t>
            </w:r>
          </w:p>
          <w:p>
            <w:pPr>
              <w:pStyle w:val="Normal"/>
              <w:spacing w:lineRule="atLeast" w:line="210" w:before="280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2. ZA UZGOJ RIBE I DRUGIH MORSKIH ORGANIZAMA</w:t>
            </w:r>
          </w:p>
          <w:p>
            <w:pPr>
              <w:pStyle w:val="Normal"/>
              <w:spacing w:lineRule="atLeast" w:line="210" w:before="280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3. ZA GOSPODARSKI RIBOLOV NA MORU</w:t>
            </w:r>
          </w:p>
          <w:p>
            <w:pPr>
              <w:pStyle w:val="Normal"/>
              <w:spacing w:lineRule="atLeast" w:line="60" w:before="280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4. ZA GOSPODARSKI RIBOLOV NA SLATKIM VODAMA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erijski broj povlastice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djelatnik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11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ind w:left="400" w:hanging="4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5.) PODACI ZA PODNOSITELJA ZAHTJEVA REGISTRIRANOG ZA OBAVLJANJE DJELATNOSTI ŠUMARSTVA/LOVSTVA/UGOSTITELJSKIH USLUGA U SELJAČKOM DOMAĆINSTVU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Podnositelj registriran za obavljanje djelatnosti (zaokruži broj) 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 ŠUMARSTVA</w:t>
            </w:r>
          </w:p>
          <w:p>
            <w:pPr>
              <w:pStyle w:val="Normal"/>
              <w:spacing w:lineRule="atLeast" w:line="210" w:before="280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 LOVSTVA</w:t>
            </w:r>
          </w:p>
          <w:p>
            <w:pPr>
              <w:pStyle w:val="Normal"/>
              <w:spacing w:lineRule="atLeast" w:line="60" w:before="280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 UGOSTITELJSKIH USLUGA U SELJAČKIM</w:t>
              <w:br/>
              <w:t>DOMAĆINSTVIMA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atum registracije/odobrenja/rješenj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registracije/odobrenja/rješenj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djelatnika/članov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1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6.) PODACI ZA ZADRUGU/UDRUGU/SAVEZ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Podnositelj je (zaokružiti broj) 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 ZADRUGA</w:t>
            </w:r>
          </w:p>
          <w:p>
            <w:pPr>
              <w:pStyle w:val="Normal"/>
              <w:spacing w:lineRule="atLeast" w:line="210" w:before="280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 UDRUGA</w:t>
            </w:r>
          </w:p>
          <w:p>
            <w:pPr>
              <w:pStyle w:val="Normal"/>
              <w:spacing w:lineRule="atLeast" w:line="60" w:before="280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 SAVEZ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Datum registracije zadruge/udruge/savez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članova zadruge/udruge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Broj zadruga/udruga članova Savez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575" w:hRule="atLeast"/>
        </w:trPr>
        <w:tc>
          <w:tcPr>
            <w:tcW w:w="11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it-IT"/>
              </w:rPr>
              <w:t>7.) PODACI ZA TRGOVAČKO DRUŠTVO/OBRT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dnositelj je (zaokružiti broj)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1. TRGOVAČKO DRUŠTVO </w:t>
            </w:r>
          </w:p>
          <w:p>
            <w:pPr>
              <w:pStyle w:val="Normal"/>
              <w:spacing w:lineRule="atLeast" w:line="60" w:before="280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 OBRT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Datum upisa u trgovački/obrtni registar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registracije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djelatnik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1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</w:rPr>
              <w:t>8.) PODACI ZA USTANOVU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dnositelj – naziv ustanove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Datum upisa u sudski registar ustanova</w:t>
            </w:r>
          </w:p>
        </w:tc>
        <w:tc>
          <w:tcPr>
            <w:tcW w:w="5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1"/>
        <w:gridCol w:w="5473"/>
        <w:gridCol w:w="5146"/>
      </w:tblGrid>
      <w:tr>
        <w:trPr>
          <w:trHeight w:val="60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5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Matični broj</w:t>
            </w:r>
          </w:p>
        </w:tc>
        <w:tc>
          <w:tcPr>
            <w:tcW w:w="5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5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Broj djelatnika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4"/>
        <w:gridCol w:w="5337"/>
        <w:gridCol w:w="5289"/>
      </w:tblGrid>
      <w:tr>
        <w:trPr>
          <w:trHeight w:val="283" w:hRule="atLeast"/>
        </w:trPr>
        <w:tc>
          <w:tcPr>
            <w:tcW w:w="1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 w:before="128" w:after="43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it-IT"/>
              </w:rPr>
              <w:t>9.) PODACI ZA JEDINICU LOKALNE I PODRUČNE (REGIONALNE) SAMOUPRAVE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odnositelj je (zaokruži broj)</w:t>
            </w:r>
          </w:p>
        </w:tc>
        <w:tc>
          <w:tcPr>
            <w:tcW w:w="5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 OPĆINA 2. GRAD 3. ŽUPANIJA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20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Broj stanovnika općine/grada/županije</w:t>
            </w:r>
          </w:p>
        </w:tc>
        <w:tc>
          <w:tcPr>
            <w:tcW w:w="5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it-IT"/>
              </w:rPr>
            </w:pPr>
            <w:r>
              <w:rPr>
                <w:rFonts w:eastAsia="Times New Roman"/>
                <w:sz w:val="6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8"/>
        <w:gridCol w:w="5337"/>
        <w:gridCol w:w="2707"/>
        <w:gridCol w:w="2588"/>
      </w:tblGrid>
      <w:tr>
        <w:trPr>
          <w:trHeight w:val="867" w:hRule="atLeast"/>
        </w:trPr>
        <w:tc>
          <w:tcPr>
            <w:tcW w:w="1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ind w:left="680" w:hanging="68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 w:cs="Minion Pro;Times New Roman" w:ascii="Minion Pro;Times New Roman" w:hAnsi="Minion Pro;Times New Roman"/>
                <w:b/>
                <w:bCs/>
                <w:sz w:val="27"/>
                <w:szCs w:val="27"/>
                <w:lang w:val="it-IT"/>
              </w:rPr>
              <w:t>III.</w:t>
            </w:r>
            <w:r>
              <w:rPr>
                <w:rFonts w:eastAsia="Times New Roman" w:cs="Minion Pro;Times New Roman" w:ascii="Minion Pro;Times New Roman" w:hAnsi="Minion Pro;Times New Roman"/>
                <w:sz w:val="27"/>
                <w:szCs w:val="27"/>
                <w:lang w:val="it-IT"/>
              </w:rPr>
              <w:t xml:space="preserve"> PODACI O IZNOSU I % UDJELU NOVČANE POTPORE TE OSTALIM IZVORIMA FINANCIRANJA PROJEKTA</w:t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UKUPNA NOVČANA VRIJEDNOST PROJEKTA ZA KOJI SE TRAŽI POTPORA</w:t>
            </w:r>
          </w:p>
        </w:tc>
        <w:tc>
          <w:tcPr>
            <w:tcW w:w="5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n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IZNOS I UDIO TRAŽENE NOVČANE POTPORE (u projektu)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n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 (udio)</w:t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IZNOS I UDIO VLASTITIH SREDSTAVA (u projektu)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n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 (udio)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ZNOS I UDIO SREDSTAVA LOKALNE SAMOUPRAVE (u projektu)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n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 (udio)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IZNOS I UDIO SREDSTAVA ŽUPANIJE (u projektu)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Kn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 (udio)</w:t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IZNOS I UDIO DRUGIH IZVORA FINANCIRANJA (navesti izvor)</w:t>
            </w:r>
          </w:p>
        </w:tc>
        <w:tc>
          <w:tcPr>
            <w:tcW w:w="2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_________________ K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_______________ (izvor)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% (udio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Cs w:val="24"/>
          <w:lang w:val="en-US"/>
        </w:rPr>
      </w:pPr>
      <w:r>
        <w:rPr>
          <w:rFonts w:eastAsia="Times New Roman"/>
          <w:vanish/>
          <w:szCs w:val="24"/>
          <w:lang w:val="en-US"/>
        </w:rPr>
      </w:r>
    </w:p>
    <w:tbl>
      <w:tblPr>
        <w:tblW w:w="1110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88"/>
        <w:gridCol w:w="2600"/>
        <w:gridCol w:w="8112"/>
      </w:tblGrid>
      <w:tr>
        <w:trPr>
          <w:trHeight w:val="852" w:hRule="atLeast"/>
        </w:trPr>
        <w:tc>
          <w:tcPr>
            <w:tcW w:w="1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43"/>
              <w:ind w:left="680" w:hanging="680"/>
              <w:jc w:val="both"/>
              <w:textAlignment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7"/>
                <w:szCs w:val="27"/>
                <w:lang w:val="it-IT"/>
              </w:rPr>
              <w:t xml:space="preserve">IV. 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7"/>
                <w:szCs w:val="27"/>
                <w:lang w:val="it-IT"/>
              </w:rPr>
              <w:t>PODACI VEZANI UZ PRIJAVLJENI PROJEKT</w:t>
            </w:r>
          </w:p>
        </w:tc>
      </w:tr>
      <w:tr>
        <w:trPr>
          <w:trHeight w:val="447" w:hRule="atLeas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en-US"/>
              </w:rPr>
              <w:t>1.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Cs w:val="24"/>
                <w:lang w:val="en-US"/>
              </w:rPr>
              <w:t xml:space="preserve">KRATAK OPIS PROJEKTA </w:t>
            </w:r>
          </w:p>
        </w:tc>
        <w:tc>
          <w:tcPr>
            <w:tcW w:w="8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37" w:hRule="atLeas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 xml:space="preserve">NAMJENA NOVČANE POTPORE </w:t>
            </w:r>
          </w:p>
        </w:tc>
        <w:tc>
          <w:tcPr>
            <w:tcW w:w="8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OPIS TROŠKA IZNOS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(kn)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5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6. _________________________________ 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7. _________________________________ _____________________</w:t>
            </w:r>
          </w:p>
        </w:tc>
      </w:tr>
      <w:tr>
        <w:trPr>
          <w:trHeight w:val="1474" w:hRule="atLeas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both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RILOZI</w:t>
            </w:r>
          </w:p>
        </w:tc>
        <w:tc>
          <w:tcPr>
            <w:tcW w:w="8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200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1. ________________________________________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2. ________________________________________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3. ________________________________________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4. ________________________________________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5. _____________________________________________________________</w:t>
            </w:r>
          </w:p>
          <w:p>
            <w:pPr>
              <w:pStyle w:val="Normal"/>
              <w:spacing w:lineRule="atLeast" w:line="210" w:before="280" w:after="43"/>
              <w:jc w:val="center"/>
              <w:textAlignment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6. _____________________________________________________________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d punom materijalnom i kaznenom odgovornošću IZJAVLJUJEM, a vlastoručnim POTPISOM JAMČIM da:</w:t>
        <w:br/>
        <w:br/>
        <w:t>1. sam upoznat sa Zakonom o poljoprivredi (NN 66/01, 83/02); Zakonom o državnoj potpori u poljoprivredi, ribarstvu i šumarstvu (NN 87/02, 117/03, 82/04); Pravilnikom o provedbi programa razvitka seoskog prostora; Natječajem za kojeg prilažem ovaj Obrazac;</w:t>
        <w:br/>
        <w:t xml:space="preserve">2. su podaci navedeni u Obrascu istiniti i valjano popunjeni prema navedenim uputama; 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atum podnošenja Zahtjeva: _______________ M.P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tpis podnositelja Zahtjeva:</w:t>
        <w:br/>
        <w:t>_________________________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default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51:00Z</dcterms:created>
  <dc:creator>Peter Pusara (CONSLEG)</dc:creator>
  <dc:description/>
  <dc:language>en-US</dc:language>
  <cp:lastModifiedBy>Peter Pusara (CONSLEG)</cp:lastModifiedBy>
  <dcterms:modified xsi:type="dcterms:W3CDTF">2013-09-20T12:56:00Z</dcterms:modified>
  <cp:revision>1</cp:revision>
  <dc:subject/>
  <dc:title/>
</cp:coreProperties>
</file>