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325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Na temelju članka 47. Zakona o državnoj potpori u poljoprivredi, ribarstvu i šumarstvu (»Narodne novine«, br. 87/02., 117/03., 82/04., 12/05 – ispravak, 85/06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PRAVILNIKA O NAČINU I UVJETIMA PROVEDBE MODELA POTICANJA PROIZVODNJ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avilniku o načinu i uvjetima provedbe modela poticanja proizvodnje (»Narodne novine«, br. 24/05., 105/05., 141/05., 40/06., 86/06. i 115/06.) članak 13. mijenja se i glasi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»(1) Korisnik podnosi zahtjev za poticaj za podizanje višegodišnjeg nasada, nasada hmelja i nasada lavande nakon podizanja nasada, jednom godišnje Ministarstvu, na Obrascu br. 3, najkasnije 6 mjeseci od podizanja nasad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Zahtjev za poticaj za podizanje nasada može se podnijeti za nasad koji je podizan u najviše tri prethodne sezone sadn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temeljenost zahtjeva za poticaj iz stavka 1. ovoga članka potpisom i ovjerom potvrđuje Hrvatski zavod za poljoprivrednu savjetodavnu služb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Minimalna površina za podizanje vinograda na otocima, poluotoku Pelješcu, općinama Dubrovačko primorje, Konavle, Župa dubrovačka, Seget Donji, Marina i Primošten, te području grada Dubrovnika i grada Šibenika jest 0,1 h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Za vinograde koji se podižu sukladno stavku 4. ovoga članka korisniku se odobrava sadnja podloge na stalno mjesto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4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Korisnik uz zahtjev iz članka 13. ovoga Pravilnika prilaž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piju katastarskog plana s označenom parcelom/parcelama ili dijelom parcele na kojoj je podignut nasad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tvrdu lokalne samouprave o lokaciji višegodišnjeg nasada ako se nalazi na području s težim uvjetima gospodarenja u poljoprivredi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kaz da je vlasnik ili dokaz da je u posjedu poljoprivrednog zemljišta na kojem je podignut novi nasad minimalno u idućih 10 godin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čun ili ovjeren preslik računa o kupnji deklariranog sadnog materijala kojim je podignut nasad, otpremnica i deklaracija uz otpremnic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sadnju vinove loze na stalno mjesto, račun ili ovjeren preslik računa o kupnji repromaterijala – podloge kojom je zasađena površina, otpremnicu i deklaraciju uz otpremnic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sadnju vinove loze na stalno mjesto, račun ili ovjeren preslik računa o kupnji repromaterijala – pupa koji je upotrijebljen za cijepljenje, otpremnicu i deklaraciju uz otpremnicu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datke o kemijskoj analizi tla i preporuci gnojidbe izdanih od ovlaštenih institucija, (navedeni podaci nisu potrebni za podizanje nasada lavande i podizanje nasada vinograda za zahtjeve manje od 0,25 ha)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slučaju isporuke sadnog materijala za vlastite potrebe (samo registrirani proizvođači koji su deklarirali vlastitu proizvodnju) prilaže se dokument o isporuci sadnog materijala, odnosno potvrda primitka ovjerena potpisom osobe odgovorne za proizvodnju sad</w:t>
        <w:softHyphen/>
        <w:t>nog materijala i pečatom, i deklaracija uz otpremnic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Do 10% sadnica/cjepova kojima se podiže voćnjak/maslinik/nasad hmelja/vinograd ili najviše 500 sadnica/1000 cjepova, može biti iz sortimenta koji je u postupku priznavanja (introdukcija, selekcija, hibridizacija)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5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 za podizanje matičnog nasada jednom godišnje nakon podizanja nasada, Ministarstvu na Obrascu br. 3a, najkasnije 6 mjeseci od podizanja nasad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Zahtjev za poticaj za podizanje matičnog nasada može se podnijeti za nasad koji je podizan u najviše tri prethodne sezone sadn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temeljenost zahtjeva za poticaje iz stavka 1. ovoga članka potpisom i ovjerom potvrđuje Hrvatski zavod za poljoprivrednu savjetodavnu službu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6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Korisnik uz zahtjev iz članka 15. ovoga Pravilnika prilaž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ješenje o upisu u Upisnik proizvođača sadnog materijal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piju katastarskog plana s označenom parcelom/parcelama ili dijelom parcele na kojoj je podignut nasad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kaz da je vlasnik ili dokaz da je u posjedu poljoprivrednog zemljišta na kojem je podignut novi nasad minimalno u idućih 10 godin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čun ili ovjeren preslik računa o kupnji deklariranoga sad</w:t>
        <w:softHyphen/>
        <w:t>nog materijala kojim je podignut nasad, otpremnicu i deklaraciju uz otpremnic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slik primljene prijave Zavodu za sjemenarstvo i rasadničarstvo za odabir matičnih nasada za umatičenj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tvrdu Zavoda za sjemenarstvo i rasadničarstvo da budući matični nasad korisnika ispunjava uvjete za provođenje postupka umatičenj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datke o kemijskoj analizi tla i preporuci gnojidbe izdane od ovlaštenih institucij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oticaj za podizanje matičnih nasada plemki gospodarski značajnih autohtonih – domaćih voćnih i sorti vinove loze odobrit će se iznimno za sorte koje će na prijedlog Povjerenstva za poljoprivredno rasadničarstvo iz Zakona o sjemenu i sadnom materijalu i priznavanju sorti poljoprivrednog bilja utvrditi ministar poljoprivrede, šumarstva i vodnoga gospodars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Korisnik poticaja obavezuje se nakon provedenog postupka umatičenja nasada dostaviti preslik Knjige matičnih nasada ovjeren od strane ovlaštenih institucij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Ako korisnik poticaja ne dostavi preslik naveden u stavku 3. ovoga članka, Ministarstvo će mu izdati obavijest o povratu poticaja sukladno članku 55. ovoga Pravilnika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sadašnji obrasci br. 3, 3a, 3b i 3c zamjenjuju se novim obrascima br. 3 i 3a koji su tiskani uz ovaj Pravilnik i čine njegov sastavni dio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Klasa: 011-02/06-01/117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1. prosinc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joprivrede, šumarstva 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odnoga gospod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581650" cy="8239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476875" cy="81819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600700" cy="82581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915025" cy="82200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4:00Z</dcterms:created>
  <dc:creator>Peter Pusara (CONSLEG)</dc:creator>
  <dc:description/>
  <dc:language>en-US</dc:language>
  <cp:lastModifiedBy>Peter Pusara (CONSLEG)</cp:lastModifiedBy>
  <dcterms:modified xsi:type="dcterms:W3CDTF">2013-09-19T13:18:00Z</dcterms:modified>
  <cp:revision>1</cp:revision>
  <dc:subject/>
  <dc:title/>
</cp:coreProperties>
</file>