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047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 temelju članka 26., 27., 34., 35., 47., 48. i 54. Zakona o državnoj potpori u poljoprivredi, ribarstvu i šumarstvu (»Narodne novine«, br. 87/02., 117/03., 82/04., 12/05.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DOPUNI PRAVILNIKA O NAČINU I UVJETIMA PROVEDBE MODELA POTICANJA PROIZVODNJ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br/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Pravilniku o načinu i uvjetima provedbe modela poticanja proizvodnje (»Narodne novine«, br. 24/05, 105/05 i 141/05) u članku 32. stavku 3. iza riječi »2005.« dodaju se riječi »i 2006.»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j Pravilnik stupa na snagu danom objave u »Narodnim novinama«.</w:t>
        <w:br/>
        <w:br/>
        <w:t>Klasa: 011-02/06-01/77</w:t>
        <w:br/>
        <w:t>Urbroj: 525-1-06-01</w:t>
        <w:br/>
        <w:t>Zagreb, 20. srpnj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ar</w:t>
        <w:br/>
        <w:t>poljoprivrede, šumarstva</w:t>
        <w:br/>
        <w:t>i vodnoga gospodarstva</w:t>
        <w:br/>
      </w:r>
      <w:r>
        <w:rPr>
          <w:rFonts w:eastAsia="Times New Roman"/>
          <w:b/>
          <w:bCs/>
          <w:szCs w:val="24"/>
          <w:lang w:val="it-IT"/>
        </w:rPr>
        <w:t>Petar Čobanković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05:00Z</dcterms:created>
  <dc:creator>Peter Pusara (CONSLEG)</dc:creator>
  <dc:description/>
  <dc:language>en-US</dc:language>
  <cp:lastModifiedBy>Peter Pusara (CONSLEG)</cp:lastModifiedBy>
  <dcterms:modified xsi:type="dcterms:W3CDTF">2013-09-19T13:09:00Z</dcterms:modified>
  <cp:revision>1</cp:revision>
  <dc:subject/>
  <dc:title/>
</cp:coreProperties>
</file>