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jc w:val="center"/>
        <w:outlineLvl w:val="0"/>
        <w:rPr>
          <w:rFonts w:ascii="Times-NewRoman;Times New Roman" w:hAnsi="Times-NewRoman;Times New Roman" w:eastAsia="Times New Roman" w:cs="Times-NewRoman;Times New Roman"/>
          <w:b/>
          <w:b/>
          <w:bCs/>
          <w:kern w:val="2"/>
          <w:sz w:val="48"/>
          <w:szCs w:val="48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b/>
          <w:bCs/>
          <w:kern w:val="2"/>
          <w:sz w:val="48"/>
          <w:szCs w:val="48"/>
          <w:lang w:val="hr-HR"/>
        </w:rPr>
        <w:t>MINISTARSTVO POLJOPRIVREDE, ŠUMARSTVA I VODNOGA GOSPODARSTVA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b/>
          <w:b/>
          <w:sz w:val="20"/>
          <w:szCs w:val="20"/>
          <w:lang w:val="hr-HR"/>
        </w:rPr>
      </w:pPr>
      <w:r>
        <w:rPr>
          <w:rFonts w:eastAsia="Times New Roman"/>
          <w:b/>
          <w:szCs w:val="24"/>
          <w:lang w:val="hr-HR"/>
        </w:rPr>
        <w:t>2666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Na temelju članka 26., 27., 34., 35., 47., 48. i 54. Zakona o državnoj potpori u poljoprivredi, ribarstvu i šumarstvu (»Narodne novine«, br. 87/02., 117/03., 82/04., 12/05.), ministar poljoprivrede, šumarstva i vodnoga gospodarstva donos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/>
          <w:b/>
          <w:b/>
          <w:bCs/>
          <w:sz w:val="36"/>
          <w:szCs w:val="36"/>
          <w:lang w:val="hr-HR"/>
        </w:rPr>
      </w:pPr>
      <w:r>
        <w:rPr>
          <w:rFonts w:eastAsia="Times New Roman"/>
          <w:b/>
          <w:bCs/>
          <w:sz w:val="36"/>
          <w:szCs w:val="36"/>
          <w:lang w:val="hr-HR"/>
        </w:rPr>
        <w:t>PRAVILNIK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/>
          <w:b/>
          <w:b/>
          <w:bCs/>
          <w:sz w:val="28"/>
          <w:szCs w:val="28"/>
          <w:lang w:val="hr-HR"/>
        </w:rPr>
      </w:pPr>
      <w:r>
        <w:rPr>
          <w:rFonts w:eastAsia="Times New Roman"/>
          <w:b/>
          <w:bCs/>
          <w:sz w:val="28"/>
          <w:szCs w:val="28"/>
          <w:lang w:val="hr-HR"/>
        </w:rPr>
        <w:t>O IZMJENAMA I DOPUNAMA PRAVILNIKA O NAČINU I UVJETIMA PROVEDBE MODELA POTICANJA PROIZVODNJE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 w:val="28"/>
          <w:szCs w:val="24"/>
          <w:lang w:val="hr-HR"/>
        </w:rPr>
      </w:pPr>
      <w:r>
        <w:rPr>
          <w:rFonts w:eastAsia="Times New Roman"/>
          <w:b/>
          <w:bCs/>
          <w:sz w:val="28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1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U Pravilniku o načinu i uvjetima provedbe modela poticanja proizvodnje (»Narodne novine«, br. 24/05, 105/05) u članku 11. stavak 4. mijenja se i glasi: 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«(4) Uz zahtjev iz stavka 3. ovoga članka pravne osobe upisane u Upisnik obrađivača duhana dužne su priložiti dokument (zbirna skladišna primka) o otkupljenim i preuzetim količinama duhana od poljoprivrednih gospodarstava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Iza stavka 6. dodaje se novi stavak 7. koji gasi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»(7) Iznimno od roka utvrđenog u stavku 3. ovoga članka, za duhan iz berbe 2005. godine, zahtjev za poticaj po poljoprivrednim gospodarstvima može se podnijeti do 15. siječnja 2006. godine.«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2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Iza članka 35. dodaje se novi članak 35a. i 35b. koji glase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»Članak 35a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Uvjet za sudjelovanje u programu očuvanja hrvatskih izvornih i zaštićenih pasmina jest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1. pravodobno podnošenje zahtjeva,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2. rješenje o upisu poljoprivrednog gospodarstva u Upisnik,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3. ispunjavanje minimalno poticanih količina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35b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(1) Zahtjev za poticaj za izvorne i zaštićene pasmine podnosi se jednom godišnje HSC-u, od 1. veljače do 31. prosinca 2005. godine, na Obrascu 5. i Obrascu 5b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(2) Uz zahtjeve iz stavka 1. ovoga članka korisnik prilaže potvrdu nadležne veterinarske organizacije da je kod svih grla u stadu iz kojih potječu životinje obavljena kontrola zdravlja u skladu sa važećom Naredbom o mjerama zaštite životinja od zaraznih i nametničkih bolesti i njihovom financiranju.«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3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U članku 44. stavak 1. iza riječi »površine« dodaju se riječi »pojedine kulture«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4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U članku 51. stavak 3. iza riječi »osiguravajuće društvo« dodaju se riječi »kada je kultura na katastarskoj čestici na kojoj je nastala šteta osigurana«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5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U članku 54. dodaje se stavak 12. koji glasi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»12. Poticaj za izvorne i zaštićene pasmine domaćih životinja isplaćuje se do konca veljače iduće godine.«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6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Iza članka 60. dodaje se novi članak 60a. koji glasi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»Članak 60a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Odredbe članaka 35a., 35b. i članka 54. stavaka 12. primjenjuju se samo za 2005. godinu.«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7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Dosadašnji obrazac br. 2b zamjenjuje se novim obrascem br. 2b koji je tiskan uz ovaj Pravilnik i čini njegov sastavni dio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8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Ovaj Pravilnik stupa na snagu danom objave u »Narodnim novinama«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Klasa: 011-02/05-01/69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Urbroj: 525-1-05-2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Zagreb, 14. studenoga 2005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Ministar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oljoprivrede, šumarstva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 vodnoga gospodarstv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hr-HR"/>
        </w:rPr>
        <w:t>Petar Čobanković</w:t>
      </w:r>
      <w:r>
        <w:rPr>
          <w:rFonts w:eastAsia="Times New Roman"/>
          <w:szCs w:val="24"/>
          <w:lang w:val="hr-HR"/>
        </w:rPr>
        <w:t>, v. r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324600" cy="42386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hr-HR"/>
        </w:rPr>
        <w:br/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115050" cy="23431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jc w:val="center"/>
      <w:outlineLvl w:val="0"/>
    </w:pPr>
    <w:rPr>
      <w:rFonts w:ascii="Times-NewRoman;Times New Roman" w:hAnsi="Times-NewRoman;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Times New Roman"/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-NewRoman;Times New Roman" w:hAnsi="Times-NewRoman;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tpisnik">
    <w:name w:val="potpisnik"/>
    <w:basedOn w:val="Normal"/>
    <w:qFormat/>
    <w:pPr>
      <w:spacing w:lineRule="auto" w:line="240" w:before="0" w:after="0"/>
      <w:jc w:val="center"/>
    </w:pPr>
    <w:rPr>
      <w:rFonts w:eastAsia="Times New Roman" w:cs="Times New Roman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0:55:00Z</dcterms:created>
  <dc:creator>Peter Pusara (CONSLEG)</dc:creator>
  <dc:description/>
  <dc:language>en-US</dc:language>
  <cp:lastModifiedBy>Peter Pusara (CONSLEG)</cp:lastModifiedBy>
  <dcterms:modified xsi:type="dcterms:W3CDTF">2013-09-19T11:18:00Z</dcterms:modified>
  <cp:revision>1</cp:revision>
  <dc:subject/>
  <dc:title/>
</cp:coreProperties>
</file>