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cap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99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26., 27., 34., 35., 47., 48. i 54. Zakona o državnoj potpori u poljoprivredi, ribarstvu i šumarstvu (»Narodne novine«, br. 87/02., 117/03., 82/04., 12/05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caps/>
          <w:sz w:val="36"/>
          <w:szCs w:val="36"/>
          <w:lang w:val="hr-HR"/>
        </w:rPr>
      </w:pPr>
      <w:r>
        <w:rPr>
          <w:rFonts w:eastAsia="Times New Roman"/>
          <w:b/>
          <w:bCs/>
          <w:cap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AMA I DOPUNAMA PRAVILNIKA O NAČINU I UVJETIMA PROVEDBE MODELA POTICANJA PROIZVODNJ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avilniku o načinu i uvjetima provedbe modela poticanja proizvodnje (»Narodne novine«, br. 24/05) u članku 2. stavku 1. riječi: »integrirani administrativni i kontrolni sustav (u daljnjem tekstu: IAKS) kojeg čine sljedeći elementi« zamjenjuju se riječima: »sljedeće elemente: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tavak 2. briše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14. stavku 4. riječi: »višegodišnjeg ili« brišu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8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e za ekstra djevičansko maslinovo ulje Ministarstvu jednom godišnje na obrascu br. 2, do 28. ve</w:t>
        <w:softHyphen/>
        <w:t>ljače tekuće godine za prodano i isporučeno ulje u prethodnoj godin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Iznimno za 2005. godinu, korisnik podnosi zahtjev za poticaj iz stavka 1. ovoga članka polugodišnje, i to za prodano i isporučeno ulje u razdoblju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konca veljače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Pri podnošenju zahtjeva iz stavka 1. i 2. ovoga članka korisnik je dužan priložiti dokument o preradi ploda maslina (obračun prerade) izdan od objekta koji je maslinu preradio, a iz kojeg su razvidne ukupno prerađene količine ploda maslina i ukupno proizvedena količina maslinova ulj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Zahtjev za poticaj iz stavka 1. i zahtjev za poticaj iz stavka 2. ovoga članka koji se podnosi prvi put u tekućoj godini mora sadržavati minimalno poticane količ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Uz svaki zahtjev iz stavka 1. i 2. ovoga članka, korisnik je dužan priložiti račun ili ovjeren preslik računa o prodaji, ukupni obračun po pojedinom zahtjevu za poticaj te potvrdu izdanu od strane objekta koji obavlja preradu masline o razvrstavanju u ekstra djevičansko maslinovo ulje, sukladno Pravilniku o temeljnim zahtjevima za ulje od plodova maslina i komine maslina (»Narodne novine«, br. 35/99., 44/00. i 109/00.)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članka 21. dodaje se novi članak 21a.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Poljoprivredno gospodarstvo – pravna osoba može biti korisnik poticaja u stočarstvu ako je vlasnik životinje za koju podnosi zahtjev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22. stavak 5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5) Objekti za preradu mlijeka upisani u Upisnik ovlaštenih objekata za preradu mlijeka dužni su HSC-u dostaviti podatke o otkupljenim količinama mlijeka po korisnicima,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1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10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10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10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stavka 5. dodaje se novi stavak 6.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6) Iznimno za 2005. godinu, objekti za preradu mlijeka upisani u Upisnik ovlaštenih objekata za preradu mlijeka dužni su HSC-u dostaviti podatke o otkupljenim količinama mlijeka po korisnicima, do 10-og u mjesecu za prethodni mjesec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osadašnji stavak 6. postaje stav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3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tov junadi i tov svinja (domaćeg podrijetla ili podrijetlom iz uvoza) HSC-u polugodiš</w:t>
        <w:softHyphen/>
        <w:t>nje na obrascu br. 5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31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Iznimno za 2005. godinu, korisnik podnosi zahtjev za poticaj iz stavka 1. ovoga članka tromjesečno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Zahtjev za poticaj koji se podnosi prvi put za tekuću godinu mora sadržavati minimalno poticani broj grla iz Dodatka III. Zakona, koja su isporuče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Korisnik uz zahtjev iz stavka 1. i 2. ovoga članka prilaže, račun ili otpremnicu te Izvod iz zapisnika s linije klanja za svinje i junad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Isplata poticaja iz stavka 1. i 2. ovoga članka obavlja se na temelju utvrđenih klasa zaklanih grla na liniji klanja prema tablicama 2. i 3. koje su sastavni dio ovog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6) Korisnik je dužan pri stavljanju grla u tov podnijeti HSC-u dokaz o stavljanju grla u tov, na Obrascu br. 5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7) Datum prijave grla u tov uzima se kao početak trajanja obvezatnog razdoblja tova iz članka 35. Zako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8) Ako korisnik kupi grla za koja već postoji dokaz stavljanja grla u tov dužan je ista prijaviti u područnu stočarsku službu na Obrascu br. 5a u roku 30 dana od dana kupn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9) Korisnik ne ostvaruje pravo na poticaj za grlo koje je ranije izlučeno iz tova zbog opravdanih razloga navedenih u članku 50. ovoga Pravilnika, ali ono ulazi u obračun minimalno poticane količ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4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tov kunića HSC-u polugodišnje na obrascu br. 5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31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Iznimno za 2005. godinu, korisnik podnosi zahtjev za poticaj iz stavka 1. ovoga članka tromjesečno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Uz zahtjev iz stavka 1. i 2. ovoga članka potrebno je priloži</w:t>
        <w:softHyphen/>
        <w:t>ti potvrdu ovlaštenoga veterinarskog inspektora o broju zaklanih grla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5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ticaja za prodaju domaće teladi za tov je vlasnik telet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Korisnik podnosi zahtjev za poticaj za prodaju domaće teladi za tov HSC-u polugodišnje na obrascu br. 5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31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Iznimno za 2005., korisnik podnosi zahtjev za poticaj iz stav</w:t>
        <w:softHyphen/>
        <w:t>ka 1. ovoga članka tromjesečno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Korisnik poticaja iz stavka 1. i 2. ovoga članka ostvaruje nakon što HSC utvrdi da je navedeno grlo prijavljeno u tov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Uz zahtjev za poticaj korisnik prilaže dokaz iz kojeg je raz</w:t>
        <w:softHyphen/>
        <w:t>vidna težina teleta (do 130 kg) – vagarinka, potvrda o označavanju – putni list, račun ili otpremnicu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26. stavak 1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uzgoj i držanje rasplodne stoke iz članka 14. Zakona i za uzgoj uzgojno valjanih (matičnih) grla HSC–u, na obrascu br. 5. i obrascu br. 5.b jednom godišnje od 1. veljače do 15. rujna, a za pčelinje zajednice od 1. travnja do 31. kolovoza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8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žensku telad i ždrebad do 6 mjeseci starosti HSC-u polugodišnje na obrascu br. 5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Iznimno za 2005., korisnik podnosi zahtjev za poticaj iz stavka 1. ovoga članka tromjesečno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Zahtjev za poticaj koji se podnosi prvi put mora sadržavati minimalno poticani broj ženske teladi ili ždrebadi iz Dodatka III. Zakona, koja su uzgojena u tekućoj godin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Korisnik je dužan žensku telad uzgojiti do reprodukcijske dobi i držati do poroda ili ih može prodati za rasplod nakon utvrđene bređost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Korisnik je dužan žensku ždrebad uzgojiti do reprodukcijske dobi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32. iza stavka 2. dodaje se novi stavak 3.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3) Iznimno u 2005. godini odredba stavka 1. ne primjenjuje se za fizičke i pravne osobe koje se bave uzgojem autohtonih vrsta bijele morske ribe i školjkaša na području Malostonskog zaljeva i Malog mora te uzgojem školjkaša na području akvatorija ušća rijeke Krke, koje su u razdoblju od početka 2002. godine do stupanja na snagu ovoga Pravilnika bile ovlaštenici koncesije ili koje stupanjem na snagu ovoga Pravilnika imaju status ovlaštenika koncesij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3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e za uzgoj autohtonih vrsta bijele morske ribe, školjaka, riblje mlađi, slatkovodne ribe I. i II. skupine, ulov male plave ribe te proizvodnju ribljih proizvoda od domaćeg ulova male plave ribe i od domaćeg uzgoja slatkovodnih i autohtonih vrsta bijele morske ribe Ministarstvu polugodišnje na Obrascu br. 6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31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Iznimno za 2005. godinu, korisnik podnosi zahtjev za poticaje iz stavka 1. ovoga članka tromjesečno, i to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Kada korisnik kupuje ribu i/ili školjke za prodaju ili vlastitu proizvodnju (mlađ), na tu količinu ne može ostvariti poticaj, a to će prikazati u obračunskom razdoblju listopad – prosinac, odnosno u narednim obračunskim razdobljima, tako da će količinu kupljene ribe i/ili školjaka tijekom kalendarske godine prilikom obračuna poticaja oduzeti od ukupne količine ribe i/ili školjaka za to razdobl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Zahtjevu za poticaj iz stavka 1. i 2. ovoga članka korisnik prilaž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bračun novčanog poticaja u kojem je naznačena vrsta i količina u kilogramima uzgojenih autohtonih vrsta bijele morske ribe, dagnji, slatkovodne ribe I. i II. skupine, ulov male plave ribe te proizvodnju ribljih proizvoda od domaćeg ulova male plave ribe i od domaćeg uzgoja slatkovodnih i autohtonih vrsta bijele morske ribe (za ulov, preradu, uzgojene ribe i dagnje) i u komadima (za uzgojenu riblju mlađ i kamenice) te ukupni iznos novčanog poticaja za obračunsko razdoblj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e odnosno preslike računa za prodane i isporučene količine i otpremnice odnosno preslike otpremnica uz račune koji moraju biti ovjereni potpisom i žigom kupca uz čitljivo ispisano, velikim pisanim slovima, ime i prezime kupca odnosno primatelja isporučene količin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e odnosno preslike računa ako su proizvodi stavljeni u promet putem maloprodaje uz preslik knjige popisa o nabavi i prodaji rob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slik ispunjenog očevidnika o kružnim mrežama plivaricama odnosno povlačnim mrežama kočam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nternu dokumentaciju o stavljanju u daljnju proizvodnju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5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e u ekološkoj biljnoj proizvodnji na način propisan člancima 11., 12., 17., 18., ovisno o vrsti poticaja, na obrascima br. 1., 2. i 2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Korisnik usluge ekološke prerade ploda maslina dužan je predati Rješenje o pravu korištenja znaka ekoproizvod pravnoj ili fizičkoj osobi koja obavlja ekološku preradu ploda masline najkasnije do 31. siječnja za prethodnu godin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Korisnik podnosi zahtjev za poticaj za ekstra djevičansko maslinovo ulje Ministarstvu jednom godišnje na obrascu br. 2, do 28. veljače tek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Iznimno za 2005. godinu, korisnik podnosi zahtjev za poticaj iz stavka 3. ovoga članka polugodišnje, i to za prodano i isporučeno ulje u razdoblju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konca veljače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Korisnik je uz zahtjev za poticaje iz stavka 3. ovoga članka dužan priložiti potvrdu izdanu od strane objekta koji obavlja ekološku preradu masline o razvrstavanju u ekstra djevičansko maslinovo ulje, sukladno Pravilniku o temeljnim zahtjevima za ulje od plodova maslina i komine masline (»Narodne novine«, br. 35/99., 44/00. i 109/00.) kao i Rješenje o pravu korištenja znaka ekoproizvod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6) Korisnik podnosi zahtjev za poticaje u ekološkoj proizvodnji u stočarstvu i ribarstvu, ovisno o vrsti poticaja, na način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za kravlje, ovčje i kozje mlijeko HSC-u jednom godišnje na obrascu br. 4, u roku od 60 dana od početka isporuke mlijeka za tekuću godinu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za tov stoke (junad, janjad, jarad, svinje) HSC-u polugodišnje na obrascu br. 5, i to za razdoblje tekuće godine kako slijed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prosinac, do 31. siječnja id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iznimno za 2005. godinu za tov stoke (junad, janjad, jarad, svinje) tromjesečno, i to za razdoblje tekuće godine kako slijed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31. siječnja 2006.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za rasplodnu stoku i pčelinje zajednice HSC-u jednom godišnje na obrascu br. 5 i obrascu br. 5.b, od 1. veljače do 15. rujna, a kod pčelinjih zajednica od 1. travnja 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za uzgoj autohtonih vrsta bijele morske ribe, školjaka, riblje mlađi, slatkovodne ribe I. i II. skupine na obrascu br. 6, sukladno članku 32. ovoga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7) Korisnik je nakon podnošenja zahtjeva za poticaje u ekološkoj proizvodnji dužan dostaviti Ministarstvu, uredu ili HSC-u potvrdnicu izdanu od strane pravne osobe za provedbu postupka potvrđivanja nad ekološkom proizvodnim u roku od 30 dana od dana njenog izdavanja, a najkasnije do 15. prosinca tekuće godine i Rješenje o pravu korištenja znaka ekoproizvod izdano od Ministarstva u roku 30 dana od njegovog izdavanja najkasnije do 15. prosinca tek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8) Objekti za preradu mlijeka iz stavka 6. točke 1. ovoga članka upisani u Upisnik ovlaštenih objekata za preradu mlijeka dužni su HSC-u dostaviti podatke o otkupljenim količinama mlijeka po korisnicima, radi obračuna poticaja, za razdoblje tekuće godin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iječanj – ožujak, do 1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avanj – lipanj, do 10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panj – rujan, do 10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topad – prosinac, do 10. siječnja id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9) Iznimno za 2005. godinu, objekti za preradu mlijeka iz stavka 5. točke 1. ovoga članka upisani u Upisnik ovlaštenih objekata za preradu mlijeka dužni su HSC-u dostaviti podatke o otkupljenim količinama po korisnicima, do 10-tog u mjesecu za protekli mjesec radi obračuna poticaj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0) Ako otkup mlijeka iz stavka 6. točke 1. ovoga članka organiziraju pravne osobe koje nisu upisane u Upisnik ovlaštenih objekata za preradu mlijeka, dužne su svaki mjesec popis proizvođača s podacima o otkupljenim količinama isporučenog mlijeka dostaviti ovlaštenim objektima za preradu mlijeka koji su to mlijeko otkupili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51. stavku 1. iza riječi: »minimalni prinosi« briše se zarez i dodaju riječi: »ili usjev nije priznat sjemenskim,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3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Prema podnesenim zahtjevima u tekućoj godini, isplaćuju 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oticaji po proizvodnoj površini – do konca veljače id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znimno od točke 1. ovoga članka, poticaji za krušna žita, pivarski ječam, stočni ječam i uljanu repicu – do 30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poticaji za duhan – do konca veljače id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poticaji za sadni materijal – do 31. siječnja id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poticaji za podizanje nasada, nasada hmelja i lavande te matičnih nasada – u roku od 60 dana od dana zaprimanja zahtjeva za isplatu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6. poticaji za preradu ploda masline – do 31. ožujk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7. poticaji za ekstra djevičansko maslinovo ulje – do 31. ožujka tekuće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8. iznimno za 2005. godinu, poticaji za ekstra djevičansko maslinovo ulj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31. kolovoza tekuće god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4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Prema podnesenim zahtjevima u tekućoj godini, isplaćuju 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oticaji za mlijeko – u roku od 60 dana od isteka tromjesečja u kojem je mlijeko predano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znimno za 2005. godinu, poticaji za mlijeko – u roku od 60 dana od isteka mjeseca u kojem je mlijeko predano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poticaji za tov junadi, svinja, kunića, janjadi, jaradi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iznimno za 2005. godinu poticaji za tov junadi, svinja, kunića, janjadi, jaradi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0. travnja – do 15. lipnj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listopada – do 15. prosinc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poticaji za prodaju domaće teladi za tov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6. iznimno za 2005. godinu poticaji za prodaju domaće teladi za tov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0. travnja – do 15. lipnj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listopada – do 15. prosinc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7. poticaji za uzgoj i držanje rasplodne stoke iz članka 14. Zakona i za uzgoj uzgojno valjanih (matičnih) grla – do konca veljače id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8. poticaji za žensku telad i ždreb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9. iznimno za 2005. godinu poticaji za žensku telad i ždreb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0. travnja – do 15. lipnj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listopada – do 15. prosinc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0. poticaji za bikove i nerastove – u roku 60 dana od dana podnošenja zahtje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1. poticaji za spermu uzgojno valjanih životi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15. rujna tekuće god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5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Prema podnesenim zahtjevima u tekućoj godini, isplaćuju 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oticaji za uzgoj autohtonih vrsta bijele morske ribe, školjaka, riblje mlađi, slatkovodne ribe I. i II. skupine, ulov male plave ribe te proizvodnju ribljih proizvoda od domaćeg ulova male plave ribe i od domaćeg uzgoja slatkovodnih i autohtonih vrsta bijele morske rib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31. kolovoz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znimno za 2005. godinu, poticaji za uzgoj autohtonih vrsta bijele morske ribe, školjaka, riblje mlađi, slatkovodne ribe I. i II. skupine, ulov male plave ribe te proizvodnju ribljih proizvoda od domaćeg ulova male plave ribe i od domaćeg uzgoja slatkovodnih i autohtonih vrsta bijele morske rib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iječnja – do konca veljače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0. travnja – do 31. svibnj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srpnja – do 31. kolovoza tekuće godin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zahtjeve do 31. listopada – do 30. studenoga tekuće god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58. iza riječi: »odredbama članka« dodaje se broj »11.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9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Zahtjev za poticaj za prodaju domaće teladi za tov prodanu u razdoblju od 25. lipnja 2004. godine do stupanja na snagu ovoga Pravilnika podnosi se sukladno odredbama članka 25. ovoga Pravilnika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60. iza zagrada briše se točka i dodaju riječi », osim odredbi iz članka 58. ovoga Pravilnik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5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01-05-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9. kolovoz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joprivrede, šum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 vodnoga gospodarstv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8:00Z</dcterms:created>
  <dc:creator>Peter Pusara (CONSLEG)</dc:creator>
  <dc:description/>
  <dc:language>en-US</dc:language>
  <cp:lastModifiedBy>Peter Pusara (CONSLEG)</cp:lastModifiedBy>
  <dcterms:modified xsi:type="dcterms:W3CDTF">2013-09-19T10:54:00Z</dcterms:modified>
  <cp:revision>1</cp:revision>
  <dc:subject/>
  <dc:title/>
</cp:coreProperties>
</file>