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it-IT"/>
        </w:rPr>
      </w:pPr>
      <w:r>
        <w:rPr>
          <w:rFonts w:eastAsia="Times New Roman" w:cs="Arial"/>
          <w:b/>
          <w:bCs/>
          <w:kern w:val="2"/>
          <w:sz w:val="48"/>
          <w:szCs w:val="32"/>
          <w:lang w:val="it-IT"/>
        </w:rPr>
        <w:t>MINISTARSTVO POLJOPRIVREDE, ŠUMARSTVA I VODNOGA GOSPODARSTVA</w:t>
      </w:r>
    </w:p>
    <w:p>
      <w:pPr>
        <w:pStyle w:val="Normal"/>
        <w:widowControl w:val="false"/>
        <w:autoSpaceDE w:val="false"/>
        <w:spacing w:lineRule="auto" w:line="240" w:before="0" w:after="43"/>
        <w:jc w:val="right"/>
        <w:rPr>
          <w:rFonts w:ascii="Times-NewRoman;Times New Roman" w:hAnsi="Times-NewRoman;Times New Roman" w:eastAsia="Times New Roman" w:cs="Times-NewRoman;Times New Roman"/>
          <w:b/>
          <w:b/>
          <w:bCs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lang w:val="hr-HR"/>
        </w:rPr>
        <w:t>429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a temelju članka 26., 27., 34., 35., 47., 48. i 54. Zakona o državnoj potpori u poljoprivredi, ribarstvu i šumarstvu (»Narodne novine«, br. 87/02, 117/03. i 82/04.), ministar poljoprivrede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it-IT"/>
        </w:rPr>
      </w:pPr>
      <w:r>
        <w:rPr>
          <w:rFonts w:eastAsia="Times New Roman" w:cs="Arial"/>
          <w:b/>
          <w:bCs/>
          <w:iCs/>
          <w:sz w:val="36"/>
          <w:szCs w:val="28"/>
          <w:lang w:val="it-IT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caps/>
          <w:sz w:val="28"/>
          <w:szCs w:val="26"/>
          <w:lang w:val="it-IT"/>
        </w:rPr>
      </w:pPr>
      <w:r>
        <w:rPr>
          <w:rFonts w:eastAsia="Times New Roman" w:cs="Arial"/>
          <w:b/>
          <w:bCs/>
          <w:caps/>
          <w:sz w:val="28"/>
          <w:szCs w:val="26"/>
          <w:lang w:val="it-IT"/>
        </w:rPr>
        <w:t>o naČinu i uvjetima provedbe modela poticanja proizvodnje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1. OPĆE ODREDB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vim se Pravilnikom propisuju način i uvjeti vezani uz provedbu modela poticanja proizvodnje za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ratarske kultur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sadni materijal, višegodišnje nasade, preradu ploda maslina i maslinovo ulj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. stočarstvo i stočarske proizvod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4. ekološku proizvodnju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5. ribarstvo.</w:t>
      </w:r>
    </w:p>
    <w:p>
      <w:pPr>
        <w:pStyle w:val="Normal"/>
        <w:widowControl w:val="false"/>
        <w:autoSpaceDE w:val="false"/>
        <w:spacing w:lineRule="auto" w:line="240" w:before="21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rovedba modela iz prethodnog članka obuhvaća integrirani administrativni i kontrolni sustav (u daljnjem tekstu: IAKS) kojeg čine sljedeći elementi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računalna baza podatak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identifikacijski sustav za čestice poljoprivrednog zemlji</w:t>
        <w:softHyphen/>
        <w:t>št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. sustav za označavanje i registraciju domaćih životi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4. zahtjevi za poticaje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5. kontrolni sustav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Pojedine proizvodnje iz članka 1. ovoga Pravilnika sastoje se od jednog ili više elemenata IAKS-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Računalnu bazu podataka čine informacije iz baze podataka Upisnika poljoprivrednih gospodarstava i informacije pri</w:t>
        <w:softHyphen/>
        <w:t>kupljene kroz zahtjeve za poticaj (u daljnjem tekstu: baza podataka korisnika)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Računalna baza podataka treba omogućiti neposredan uvid u podatke za sve tri prethodne kalendarsk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Podaci iz baze podataka korisnika koriste se u provedbi mjera poljoprivredne politike te za potrebe vođenja statistike u Ministarstvu poljoprivrede, šumarstva i vodnoga gospodarstva (u daljnjem tekstu: Ministarstvo)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Identifikacijski sustav za čestice poljoprivrednog zem</w:t>
        <w:softHyphen/>
        <w:t>ljišta temelji se na podacima iz katastra zemljišta Republike Hrvatsk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Katastarska čestica iz katastra zemljišta osnovna je jedinica za ostvarenje poticaja po proizvodnoj površin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Katastarsku česticu određuje ime katastarskog ureda, ime katastarske općine, broj katastarske čestice, katastarska kultura, povr</w:t>
        <w:softHyphen/>
        <w:t>šina katastarske čestice u hektarima na točno četiri decimale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ustav za označavanje i registraciju domaćih životinja obuhvaća označavanje i upis domaćih životinja i pčelinjih zajednica u uzgoju i proizvodnji u jedinstveni registar domaćih životinja koji predstavlja temeljnu bazu podataka svih domaćih životinja (u daljnjem tekstu: jedinstveni registar domaćih životinja), u nadležnosti je Ministarstva, a provodi ga Hrvatski stočarski centar (u daljnjem tekstu: HSC)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Kontrolni sustav obuhvaća administrativnu kontrolu svih zahtjeva za poticaj te inspekcijski nadzor nad korisnicima.</w:t>
      </w:r>
    </w:p>
    <w:p>
      <w:pPr>
        <w:pStyle w:val="Normal"/>
        <w:widowControl w:val="false"/>
        <w:autoSpaceDE w:val="false"/>
        <w:spacing w:lineRule="auto" w:line="240" w:before="64" w:after="21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2. ZAHTJEVI ZA POTICAJ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Zahtjeve za poticaje podnosi nositelj poljoprivrednog gospodarstva (u daljnjem tekstu: korisnik), a čine ih ispunjeni obrasci zahtjeva za poticaje i propisana prateća dokumentaci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Iznimno od stavka 1. ovog članka zahtjeve za poticaj za ribarstvo podnosi fizička i pravna osoba sukladno Zakonu o državnoj potpori u poljoprivredi, ribarstvu i šumarstvu (»Narodne novine«, br. 87/02, 117/03. i 82/04.) (u daljnjem tekstu: Zakon)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Zahtjevi za poticaj se podnose na posebnim obrascima koji su tiskani uz ovaj Pravilnik i njegov su sastavni dio, i to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poticaj za ratarske kulture, vinograde, voćne vrste I. i II. skupine, jagode, hmelj, nasad lavande i buhač, livade, pašnjake, (u daljnjem tekstu: poticaji po proizvodnoj površini), na Obrascu kojeg izdaje Ured državne uprave u županiji ili upravno tijelo Grada Zagreba (u daljnjem tekstu: Ured) u kojem je poljoprivredno gospodarstvo upisano u Upisnik, a čija struktura odgovara Obrascu br. 1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za sadni materijal i ekstra djevičansko maslinovo ulje, na Obrascu br. 2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. za preradu ploda masline, na Obrascu br. 2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4. za duhan, na Obrascu br. 2b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5. za podizanje višegodišnjih nasada te hmelja i nasada lavande, na Obrascu br. 3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6. za podizanje matičnih nasada, na Obrascu br. 3b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7. za isplatu poticaja za podizanje višegodišnjih nasada te hmelja i nasada lavande, na Obrascu br. 3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8. za isplatu poticaja za podizanje matičnih nasada, na Obras</w:t>
        <w:softHyphen/>
        <w:t>cu br. 3c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9. za mlijeko, na Obrascu br. 4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0. u stočarstvu, na Obrascu br. 5 i Obrascu br. 5b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1. za proizvodnju – prodaju sperme rasplodnjaka, na Obras</w:t>
        <w:softHyphen/>
        <w:t>cu 5c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2. u ribarstvu, na Obrascu br. 6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Obrazac br. 1 iz točke 1. stavka 3. ovoga članka, izdaje se korisnicima u razdoblju od 1. do 30. travnja tekuće godine, na temelju podataka o posjedu poljoprivrednog zemljišt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Zahtjevi za poticaje za ekološku proizvodnju i proizvodnju na područjima s težim uvjetima gospodarenja podnose se na obrascima iz stavka 3. ovoga članka, točke 1., 2., 3., 5., 7., 8. i 1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6) Obrasci zahtjeva za poticaje moraju biti ispunjeni u skladu s datim uputama, a potpisuje ih korisnik, koji svojim potpisom jamči da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je upoznat s odredbama Zakona o državnoj potpori u poljoprivredi, ribarstvu i šumarstvu (»Narodne novine«, br. 87/02, 117/03. i 82/04.) i ovog Pravilnik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je pažljivo pročitao i poštivao navedene upute za ispunjavanje obrasc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u podaci navedeni u obrascu istiniti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će omogućiti inspekcijski nadzor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7) Detaljne upute o podnošenju i ispunjavanju obrazaca propisuje ministar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Uvjet za ostvarivanje poticaja u biljnoj proizvodnji i stočarstvu jest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pravodobno podnošenje zahtjeva za poticaj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rješenje o upisu poljoprivrednog gospodarstva u Upisnik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. ispunjavanje minimalno poticanih količina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i/>
          <w:i/>
          <w:iCs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i/>
          <w:iCs/>
          <w:szCs w:val="21"/>
          <w:lang w:val="hr-HR"/>
        </w:rPr>
        <w:t>2.1. Poticaji u biljnoj proizvodnji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ri ostvarivanju poticaja u biljnoj proizvodnji pojedini izrazi imaju sljedeće značenj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1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matični nasad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 novo podignuti višegodišnji nasad po</w:t>
        <w:softHyphen/>
        <w:t>dignut sortno čistim i zdravstveno ispravnim sadnim materijalom koji se isključivo koristi za proizvodnju reprodukcijskoga sadnog materijala, odnosno vegetativnih podloga, plemki, reznica, korje</w:t>
        <w:softHyphen/>
        <w:t>nja</w:t>
        <w:softHyphen/>
        <w:t>ka i korjenovih izdana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2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vinograd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 nasad plemenite vinove loze u kojemu broj trsova zadovoljava minimum naveden u tablici 1.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3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voćnjak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 nasad pojedine voćne vrste I. i II. skupine prema Zakonu te ostalih nespomenutih voćnih vrsta ako broj stabala, ovisno o podlozi, zadovoljava minimum naveden u tablici 1.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4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maslinik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 nasad pitome masline na kome se provode primjerene agrotehničke i pomotehničke mjere, ako gustoća stabala zadovoljava minimum naveden u tablici 1.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5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nasad hmelja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 nasad čiji broj biljaka zadovoljava minimum naveden u tablici 1.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6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nasad lavande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 nasad čiji broj biljaka zadovoljava minimum naveden u tablici 1.</w:t>
      </w:r>
    </w:p>
    <w:p>
      <w:pPr>
        <w:pStyle w:val="Normal"/>
        <w:widowControl w:val="false"/>
        <w:autoSpaceDE w:val="false"/>
        <w:spacing w:lineRule="atLeast" w:line="21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ostvaruje po proizvodnoj površini samo jedan poticaj godišnj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Ako se na istoj proizvodnoj površini u jednoj godini obav</w:t>
        <w:softHyphen/>
        <w:t>lja žetva (berba) iste ili različitih kultura više puta, korisnik odlučuje za koju kulturu podnosi zahtjev za poticaj.</w:t>
      </w:r>
    </w:p>
    <w:p>
      <w:pPr>
        <w:pStyle w:val="Normal"/>
        <w:widowControl w:val="false"/>
        <w:autoSpaceDE w:val="false"/>
        <w:spacing w:lineRule="atLeast" w:line="21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Zahtjev za poticaje po proizvodnoj površini korisnik podnosi jednom godišnje od 15. travnja do 31. svibnja Uredu u kojem je korisnik upisan u Upisnik, na Obrascu br. 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Korisnik je nakon podnošenja zahtjeva za poticaj dužan Uredu dostaviti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 pšenicu, raž, pšenoraž, pivarski ječam i uljanu repicu najkasnije do 15. kolovoza dokaze o količini uskladištenog i/ili prodanog i isporučenog proizvod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 soju, suncokret i šećernu repu najkasnije do 15. prosinca dokaze o količini uskladištenog i/ili prodanog i isporučenog proizvod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 povrće i povrće za industrijsku preradu najkasnije do 15. prosinca dokaze o količini proizvedenog, prodanoga i ispo</w:t>
        <w:softHyphen/>
        <w:t>ruče</w:t>
        <w:softHyphen/>
        <w:t>noga proizvod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 sjemenske usjeve Rješenje o upisu u Upisnik proizvođača sjemena i Uvjerenje o priznavanju sjemenskog usjeva koje je izdao Zavod za sjemenarstvo i rasadničarstvo u roku 30 dana od dana izdavanja zaključno s 15. prosincem tekuće godine te dokaz o predaji sjemena dorađivaču sjeme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Pravne osobe upisane u Upisnik obrađivača duhana dužne su za isporučene količine duhana od poljoprivrednih gospodarstava Ministarstvu dostaviti zahtjev za poticaj po poljoprivrednim gospodarstvima, na Obrascu br. 2b, usklađen prema tipu i klasama duhana do 15. prosinca tekuće godine prema tablici 5., u elektroničkoj formi (M. Excel format)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Uz zahtjev iz stavka 3. ovoga članka pravne osobe upisane u Upisnik obrađivača duhana dužne su priložiti dokument o isporučenim količinama duhana (skladišne primke ili račun)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Korisnici poticaja iz prethodnog stavka dužni su u roku iz stavka 1. ovoga članka prijaviti površine pod duhanom na Obras</w:t>
        <w:softHyphen/>
        <w:t>cu br. 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6) Do uspostave Vinogradarskog katastra uvjet za ostvarivanje poticaja iz stavka 1. ovoga članka je upis u Upisnik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Zahtjev za poticaje za sadni materijal podnosi se jednom godišnje do 15. prosinca Ministarstvu, na Obrascu br. 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z zahtjev iz stavka 1. ovoga članka prilaže se Rješenje o upisu u Upisnik proizvođača sadnog materijala i potvrda Zavoda za sjemenarstvo i rasadničarstvo iz koje je razvidna količina prodanoga deklariranoga sadnog materijal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</w:t>
      </w:r>
      <w:r>
        <w:rPr>
          <w:rFonts w:eastAsia="Times New Roman" w:cs="Times-NewRoman;Times New Roman" w:ascii="Times-NewRoman;Times New Roman" w:hAnsi="Times-NewRoman;Times New Roman"/>
          <w:b/>
          <w:bCs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htjev za poticaj za podizanje višegodišnjih nasada te hmelja i nasada lavande jednom godišnje od 1. siječnja do 31. prosinca tekuće godine Ministarstvu, na Obrascu br. 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temeljenost zahtjeva za poticaj iz stavka 1. ovoga članka potpisom i ovjerom potvrđuje Hrvatski zavod za poljo</w:t>
        <w:softHyphen/>
        <w:t>priv</w:t>
        <w:softHyphen/>
        <w:t>redno-savjetodavnu služb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Minimalna površina za podizanje vinograda na otocima, poluotoku Pelješcu, općinama Dubrovačko primorje, Konavle, Župa dubrovačka, Seget Donji, Marina i Primošten, te području grada Dubrovnika i grada Šibenika jest 0,1 h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Za vinograde koji se podižu sukladno stavku 3. ovoga članka korisniku se odobrava sadnja podloge na stalno mjesto uz prilaganje računa ili ovjerenog preslika računa o kupnji repromaterijala – podloge kojom je zasađena površina, otpremnicu i deklaraciju uz otpremnic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Korisnik uz zahtjev iz stavka 1. ovoga članka prilaž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kopiju katastarskog plana s označenom parcelom/parcelama ili dijelom parcele na kojoj se podiže nasad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otvrdu lokalne samouprave o lokaciji višegodišnjeg nasada ako se nalazi na području s težim uvjetima gospodarenja u poljoprivredi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okaz da je vlasnik ili dokaz da je u posjedu poljoprivrednog zemljišta na kojem se podiže novi nasad minimalno u idućih 10 godi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6) Ministarstvo izdaje korisniku odluku o odobrenju podizanja višegodišnjeg nasada te hmelja i nasada lavande 60 dana od dana podnošenja zahtjeva iz stavka 1. ovoga člank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</w:t>
      </w:r>
      <w:r>
        <w:rPr>
          <w:rFonts w:eastAsia="Times New Roman" w:cs="Times-NewRoman;Times New Roman" w:ascii="Times-NewRoman;Times New Roman" w:hAnsi="Times-NewRoman;Times New Roman"/>
          <w:b/>
          <w:bCs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htjev Ministarstva za poticaje u podizanju matičnih nasada jednom godišnje od 1. siječnja do 31. prosinca tekuće godine, na Obrascu br. 3b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temeljenost zahtjeva za poticaje iz stavka 1. ovoga članka potpisom i ovjerom potvrđuje Hrvatski zavod za poljoprivredno savjetodavnu služb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Korisnik uz zahtjev iz stavka 1. ovoga članka prilaž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Rješenje o upisu u Upisnik proizvođača sadnog materijal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kopiju katastarskog plana s označenom parcelom/parcelama ili dijelom parcele na kojoj se podiže nasad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okaz da je vlasnik ili dokaz da je u posjedu poljoprivrednog zemljišta na kojem se podiže novi nasad minimalno u idućih 10 godi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Ministarstvo izdaje korisniku odluku o odobrenju podizanja višegodišnjeg ili matičnog nasada 60 dana od dana pod</w:t>
        <w:softHyphen/>
        <w:t>no</w:t>
        <w:softHyphen/>
        <w:t>šenja zahtjeva iz stavka 1. ovoga člank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Ministarstvu za isplatu poticaja za podizanje višegodišnjih nasada, hmelja i nasada lavande nakon podizanja nasada, najkasnije godinu dana od datuma izdavanja odluke o odobrenju iz stavka 6. članka 13. ovoga Pravilnika, na Obrascu br. 3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Korisnik uz zahtjev iz stavka 1. ovoga članka prilaž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račun ili ovjeren preslik računa o kupnji deklariranoga sadnog materijala kojim je podignut nasad, otpremnica i deklaracija uz otpremnicu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za sadnju vinove loze na stalno mjesto, račun ili ovjeren preslik računa o kupnji repromaterijala – pupa koji je upo</w:t>
        <w:softHyphen/>
        <w:t>trijebljen za cijepljenje, otpremnicu i deklaraciju uz otpremnicu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. u slučaju isporuke sadnog materijala za vlastite potrebe (samo registrirani proizvođači koji su deklarirali vlastitu pro</w:t>
        <w:softHyphen/>
        <w:t>izvod</w:t>
        <w:softHyphen/>
        <w:t>nju) prilaže se dokument o isporuci sadnog materijala, odnosno potvrda primitka ovjerena potpisom osobe odgovorne za pro</w:t>
        <w:softHyphen/>
        <w:t>izvod</w:t>
        <w:softHyphen/>
        <w:t>nju sadnog materijala i pečatom, u količini sadnog materijala (broj sadnica/cjepova) koja je predviđena zahtjevom za poticaj (Obrazac br. 3), i deklaracija uz otpremnic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Do 10% sadnica/cjepova kojima se podiže voćnjak/maslinik/nasad hmelja/vinograd ili najviše 500 sadnica/1000 cjepova, može biti iz sortimenta koji je u postupku priznavanja (introdukcija, selekcija, hibridizacija)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Ministarstvu za isplatu poticaja za podizanje matičnih nasada nakon podizanja nasada, najkasnije godinu dana od datuma izdavanja odluke o odobrenju iz stavka 4. članka 14. ovoga Pravilnika, na Obrascu br. 3c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Korisnik uz zahtjev iz stavka 1. ovoga članka prilaž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preslik primljene prijave Zavodu za sjemenarstvo i rasad</w:t>
        <w:softHyphen/>
        <w:t>ničarstvo za odabir matičnih nasada za umatičenj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račun ili ovjeren preslik računa o kupnji deklariranoga sadnog materijala kojim je podignut nasad, otpremnica i deklaracija uz otpremnicu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. potvrdu Zavoda za sjemenarstvo i rasadničarstvo da bu</w:t>
        <w:softHyphen/>
        <w:t>dući matični nasad korisnika ispunjava uvjete za provođenje postupka umatičen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Poticaj za podizanje matičnih nasada plemki gospodarski značajnih autohtonih – domaćih voćnih i sorti vinove loze odobrit će se iznimno za sorte koje će na prijedlog Povjerenstva za poljoprivredno rasadničarstvo iz Zakona o sjemenu i sadnom materijalu i priznavanju sorti poljoprivrednog bilja (»Narodne novine«, br. 131/97. 163/03.) utvrditi ministar poljoprivrede, šumarstva i vodnoga gospodarstv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Korisnik poticaja obavezuje se nakon provedenog postupka umatičenja nasada dostaviti preslik Knjige matičnih nasada ovjeren od strane ovlaštenih instituci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Ako korisnik poticaja ne dostavi preslik naveden u prethodnom stavku, Ministarstvo će mu izdati obavijest o povratu poticaja sukladno članku 55. ovoga Pravilnik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ravne i fizičke osobe koje obavljaju preradu ploda masline dužne su po završenoj sezoni prerade dostaviti zahtjev za poticaj za preradu ploda masline po poljoprivrednim gospodarstvi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Zahtjev iz stavka 1. ovoga članka podnosi se Ministarstvu, na obrascu br. 2a, do 28. veljače za prethodnu sezonu prerade ploda maslina, i mora sadržavati ukupni broj poljoprivrednih gospodarstava koje ostvaruju pravo na poticaj uz obračun ukupne količine predanog ploda za preradu i ukupnu količinu proizvedenog maslinovog ulja po svakom poljoprivrednom gospodarstvu i sveukupno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Uz zahtjev iz stavka 2. ovoga članka pravne i fizičke osobe koje obavljaju preradu ploda masline dužne su priložiti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okument o predanim količinama ploda masline na preradu (skladišne primke ili račun o preradi)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okument iz kojeg je razvidno da obavljaju preradu ploda masl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Podaci iz obrasca br. 2a se dostavljaju u elektroničkoj formi (M. Excel format).</w:t>
      </w:r>
    </w:p>
    <w:p>
      <w:pPr>
        <w:pStyle w:val="Normal"/>
        <w:widowControl w:val="false"/>
        <w:autoSpaceDE w:val="false"/>
        <w:spacing w:lineRule="atLeast" w:line="218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Ministarstvu za poticaje za ekstra djevičansko maslinovo ulje polugodišnje, na Obrascu br. 2, i to za prodano i isporučeno ulje u razdoblju tekuće godin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lipanj, do 31. srpnja,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prosinac, do 31. siječnja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Pri prvom podnošenju zahtjeva iz stavka 1. ovoga članka korisnik je dužan priložiti dokument o preradi ploda maslina (obračun prerade) izdan od objekta koji je maslinu preradio, a iz kojeg su razvidne ukupno prerađene količine ploda maslina i ukupno proizvedena količina maslinova ul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Zahtjev za poticaj koji se podnosi prvi put u tekućoj godini mora sadržavati minimalno poticane količ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Uz svaki zahtjev iz stavka 1. ovoga članka korisnik je dužan priložiti račun ili ovjeren preslik računa o prodaji, ukupni obračun po pojedinom zahtjevu za poticaj te potvrdu izdanu od strane objekta koji obavlja preradu masline o razvrstavanju u ekstra djevičansko maslinovo ulje, sukladno Pravilniku o temeljnim zahtjevima za ulje od plodova maslina i komine maslina (»Narod</w:t>
        <w:softHyphen/>
        <w:t>ne novine«, br. 35/99., 44/00. i 109/00.).</w:t>
      </w:r>
    </w:p>
    <w:p>
      <w:pPr>
        <w:pStyle w:val="Normal"/>
        <w:widowControl w:val="false"/>
        <w:autoSpaceDE w:val="false"/>
        <w:spacing w:lineRule="atLeast" w:line="218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nakon podnošenja zahtjeva za poticaj po proizvodnoj površini može promijeniti isti u roku 15 dana od dana podnošenja pojedinog zahtjeva za poticaj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Korisnik može promijeniti površinu ili vrstu poljoprivredne kulture i vrstu poticaja (eko ili teži uvjeti), u roku navedenom u stavku 1. ovoga član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Korisnik promjenu zahtjeva za poticaj iz stavka 2. ovoga članka dostavlja osobno ili preporučeno poštom tijelima kojima se podnose pojedini zahtjevi za poticaj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Promjena iz stavka 3. ovoga članka prijavljuje se na obrascima za podnošenje zahtjeva za poticaj s naznakom – PROMJE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0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Ako je tijelo iz stavka 3. ovoga članka obavijestilo korisnika o nepravilnostima u zahtjevu za poticaj, ili je korisnik obaviješten o namjeri provođenja inspekcijskog nadzora ili je inspekcijskim nadzorom otkrivena nepravilnost, promjene zahtjeva za poticaj u skladu sa 1., 2., 3. i 4. stavkom ovoga članka nisu moguće.</w:t>
      </w:r>
    </w:p>
    <w:p>
      <w:pPr>
        <w:pStyle w:val="Normal"/>
        <w:widowControl w:val="false"/>
        <w:autoSpaceDE w:val="false"/>
        <w:spacing w:lineRule="atLeast" w:line="218" w:before="0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isanim zahtjevom može djelom ili u cijelosti povući zahtjev za poticaj po proizvodnoj površini u roku 15 dana od dana isteka roka za predaju pojedinog zahtjeva za poticaj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Tijelo kojem se podnosi zahtjev za poticaj izdaje odluku o obustavi postupka u slučaju iz stavka 1. ovoga članka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i/>
          <w:i/>
          <w:iCs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i/>
          <w:iCs/>
          <w:szCs w:val="21"/>
          <w:lang w:val="hr-HR"/>
        </w:rPr>
        <w:t>2.2. Stočarstvo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ri ostvarivanju poticaja u stočarstvu pojedini izrazi imaju sljedeće značenj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1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mliječna krava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 grlo namijenjeno proizvodnji mlijek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2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krava u sustavu krava-tele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 krava koja daje potomstvo i od kojeg je jedini prihod prirast telet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3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žensko tele i ždrijebe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st uzgojno valjano grlo, starosti do 180 dana na dan prijave za poticaj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4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utovljena junad, utovljene svinje i utovljeni kunići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su grla od kojih se klanjem proizvodi meso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5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rasplodni bik, nerast, ovan, jarac, pastuh, magarac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st uzgojno valjano grlo upisano u Središnji popis muških rasplodnih grla koje vodi HSC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6.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rasplodna krmača, ovca, koza, kobila, magarica, ženka kunića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st grlo koje daje potomstvo i koristi se u rasplodu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za poticaje za kravlje, ovčje i kozje mlijeko HSC-u, na Obrascu br. 4, jednom godišnje u roku 60 dana od početka isporuke mlijeka za tekuću godinu, za sve količine koje će isporučiti u tekućoj godin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Zahtjev za poticaje iz prethodnog stavka sadrži izjavu o planiranom obujmu proizvodnje tekuće godine, koji ne smije biti manji od minimalno poticane količine iz DODATKA III. Zako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Iznimno, u 2005. godini korisnik uz zahtjev za poticaje iz prethodnog stavka nije dužan dostaviti izjavu o planiranom obujmu proizvodnje tek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Korisnik zahtjev iz stavka 1. ovoga članka nadopunjuje mjesečno u HSC-u, koji prikuplja podatke o stvarno isporučenim količinama i kakvoći mlije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Objekti za preradu mlijeka upisani u Upisnik ovlaštenih objekata za preradu mlijeka dužni su HSC-u dostaviti podatke o otkupljenim količinama mlijeka po korisnicima, do 10-og u mjesecu za prethodni mjesec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6) Ako otkup mlijeka organiziraju pravne osobe koje nisu upisane u Upisnik ovlaštenih objekata za preradu mlijeka, dužne su svaki mjesec popis proizvođača s podacima o otkupljenim količinama isporučenog mlijeka dostaviti ovlaštenim objektima za preradu mlijeka koji su to mlijeko otkupili.</w:t>
      </w:r>
    </w:p>
    <w:p>
      <w:pPr>
        <w:pStyle w:val="Normal"/>
        <w:widowControl w:val="false"/>
        <w:autoSpaceDE w:val="false"/>
        <w:spacing w:lineRule="atLeast" w:line="216" w:before="86" w:after="43"/>
        <w:jc w:val="center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za poticaj za tov junadi i tov svinja (domaćeg podrijetla ili podrijetlom iz uvoza) HSC-u, na Obrascu br. 5, tromjesečno i to za razdoblje tekuće godin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ožujak do 30. travnj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travanj – lipanj, do 31. srpnj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rujan, do 31. listopad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listopad – prosinac, do 31. siječnja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Zahtjev za poticaj koji se podnosi prvi put za tekuću godinu mora sadržavati minimalno poticani broj grla iz DODATKA III. Zakona, koja su isporuče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Korisnik uz zahtjev iz stavka 1. ovoga članka prilaže, račun ili otpremnicu</w:t>
      </w:r>
      <w:r>
        <w:rPr>
          <w:rFonts w:eastAsia="Times New Roman" w:cs="Times-NewRoman;Times New Roman" w:ascii="Times-NewRoman;Times New Roman" w:hAnsi="Times-NewRoman;Times New Roman"/>
          <w:b/>
          <w:bCs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te Izvod iz zapisnika s linije klanja za svinje i junad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Isplata poticaja iz stavka 1. ovoga članka obavlja se na temelju utvrđenih klasa zaklanih grla na liniji klanja prema tablicama 2. i 3. koje su sastavni dio ovog Pravil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Korisnik je dužan pri stavljanju grla u tov podnijeti HSC-u dokaz o stavljanju grla u tov, na Obrascu br. 5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6) Datum prijave grla u tov uzima se kao početak trajanja obvezatnog razdoblja tova iz članka 35. Zako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7) Korisnik poticaja iz stavka 1. ovoga članka je dužan za uvezena grla prijaviti stavljanje grla u tov najkasnije 30 dana od dana završetka karantene pri čemu uz Obrazac br. 5a prilaže i rješenje o raspuštanju karante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8) Ako korisnik kupi grla za koja već postoji dokaz stav</w:t>
        <w:softHyphen/>
        <w:t>ljanja grla u tov dužan je ista prijaviti u područnu stočarsku službu na Obrascu br. 5a u roku 30 dana od dana kupnj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9) Korisnik ne ostvaruje pravo na poticaj za grlo koje je ranije izlučeno iz tova zbog opravdanih razloga navedenih u članku 50. ovoga Pravilnika, ali ono ulazi u obračun minimalno poticane količine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za poticaj za tov kunića HSC-u, na Obrascu br. 5, tromjesečno i to za razdoblje tekuće godin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ožujak do 30. travnj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travanj – lipanj, do 31. srpnj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rujan, do 31. listopad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listopad – prosinac, do 31. siječnja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z zahtjev iz stavka 1. ovoga članka potrebno je priložiti potvrdu ovlaštenoga veterinarskog inspektora o broju zaklanih grla.</w:t>
      </w:r>
    </w:p>
    <w:p>
      <w:pPr>
        <w:pStyle w:val="Normal"/>
        <w:widowControl w:val="false"/>
        <w:autoSpaceDE w:val="false"/>
        <w:spacing w:lineRule="atLeast" w:line="208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ticaja za prodaju domaće teladi za tov je vlasnik telet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Korisnik podnosi zahtjev za poticaj za prodaju domaće teladi za tov HSC-u, na Obrascu br. 5 i to za razdoblje tekuće godin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ožujak do 30. travnj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travanj – lipanj, do 31. srpnj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rujan, do 31. listopad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listopad – prosinac, do 31. siječnja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Korisnik poticaj iz stavka 1. ovoga članka ostvaruje nakon što HSC utvrdi da je navedeno grlo prijavljeno u tov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Uz zahtjev za poticaj korisnik prilaže dokaz iz kojeg je razvidna težina teleta (do 130 kg) – vagarinka, potvrda o označavanju – putni list, račun ili otpremnicu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za poticaj za uzgoj i držanje rasplodne stoke iz članka 14. Zakona i za uzgoj uzgojno valjanih (matičnih) grla HSC–u, na Obrascu br. 5. i Obrascu br. 5b jednom godišnje od 1. veljače do 31. kolovoza, a za pčelinje zajednice od 1. travnja do 31. kolovoza,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z zahtjeve iz stavka 1. ovoga članka potrebno je priložiti potvrdu nadležne veterinarske organizacije da je kod svih grla u stadu iz kojih potječu životinje obavljena kontrola zdravlja u skladu s važećom Naredbom o mjerama zaštite životinja od zaraznih i nametničkih bolesti i njihovom financiranj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Korisnik ostvaruje po grlu stoke samo jedan poticaj godišnje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za poticaj za uzgoj uzgojno valjanih rasplodnih kunića HSC-u, na Obrascu br. 5. i Obrascu br. 5b, nakon njihova uključenja u prozvodnj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Zahtjevu za poticaj iz stavka 1. ovoga članka prilaže se popunjeni obrazac Zahtjeva za registraciju pradjedovskog/djedov</w:t>
        <w:softHyphen/>
        <w:t>skog/roditeljskog stada kunića (iz vlastitog uzgoja) koji je sastav</w:t>
        <w:softHyphen/>
        <w:t>ni dio ovoga Pravil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Korisnik u slučaju uvoza rasplodnih grla zahtjevu za poticaj iz stavka 1. ovoga članka prilaž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kopiju ulaznog računa za uvezena grl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otvrdu o njihovom podrijetlu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jedinstvenu carinsku deklaraciju (JCD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htjev za registraciju pradjedovskog/djedovskog/roditeljskog stada kunića (iz uvoza)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Obračun poticaja iz stavka 1. ovoga članka obavlja se na temelju podataka o upisu rasplodnih kunića u središnji popis rasplodnih grla kojeg vodi HSC, a koji se temelji na podnesenom Zahtjevu za registraciju rasplodnih kunića i stvarno utvrđenom stanju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za poticaj za žensku telad i ždrebad do 6 mjeseci starosti HSC-u, na Obrascu br. 5, tromjesečno HSC-u, i to za razdoblje tekuće godin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ožujak, do 30. trav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travanj – lipanj, do 31. srp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rujan, do 31. listopada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listopad – prosinac, do 31. siječnja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Zahtjev za poticaj koji se podnosi prvi put mora sadržavati minimalno poticani broj ženske teladi ili ždrebadi iz DODATKA III. Zakona, koja su uzgojena u tekućoj godin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Korisnik je dužan žensku telad uzgojiti do reprodukcijske dobi i držati do poroda ili ih može prodati za rasplod nakon utvrđene bređost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Korisnik je dužan žensku ždrebad uzgojiti do reprodukcijske dobi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za poticaj za bikove i nerastove za rasplod HSC-u, na Obrascu br. 5., u roku 60 dana od dana završetka test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Korisnik iz stavka 1. ovoga članka dužan je HSC-u dostaviti presliku Zapisnika o ocjeni grla iz kojeg je razvidna njegova namjen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Zahtjev za poticaj za proizvodnju – prodaju sperme uzgojno valjanih životinja podnosi se HSC-u na Obrascu br. 5c za prodane količine u razdoblj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lipanj, do 31. srpnj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prosinac, do 31. siječnja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z zahtjev za poticaj korisnik prilaže otpremnicu za prodane količine sperme u obračunskom razdoblju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za poticaje po hektaru livada i pašnjaka jednom godišnje od 15. travnja do 31. svibnja Uredu u kojem je korisnik upisan u Upisnik, na Obrascu br. 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Za izračun godišnje minimalno poticane količine za dobivanje poticaja po ha livada i pašnjaka koristi se broj i kategorije goveda, ovaca, koza i konja prijavljenih u jedinstveni registar domaćih životin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Potvrdu iz jedinstvenog registra domaćih životinja korisnik prilaže Uredu radi obračuna poticaja, u razdoblju od 1. rujna do 30. studenog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Minimalno poticana površina livada ili pašnjaka jest 1 ha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i/>
          <w:i/>
          <w:iCs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i/>
          <w:iCs/>
          <w:szCs w:val="21"/>
          <w:lang w:val="hr-HR"/>
        </w:rPr>
        <w:t>2.3. Ribarstvo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Uvjet za ostvarivanje poticaja u ribarstvu i akvakulturi jest posjedovanje povlastice za gospodarski ribolov ili uzgoj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vjet za ostvarivanje poticaja za proizvodnju ribljih proizvoda od domaćeg ulova male plave ribe i od domaćeg uzgoja slatkovodnih i autohtonih vrsta bijele morske ribe jest posjedovanje rješenja o udovaljavanju propisanim veterinarsko-sanitarnim uvjetima i registracijskog lista te ako su objekti upisani u Upisnik odobrenih objekata.</w:t>
      </w:r>
    </w:p>
    <w:p>
      <w:pPr>
        <w:pStyle w:val="Normal"/>
        <w:widowControl w:val="false"/>
        <w:autoSpaceDE w:val="false"/>
        <w:spacing w:lineRule="atLeast" w:line="21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za poticaje za uzgoj autohtonih vrsta bijele morske ribe, školjaka, riblje mlađi, slatkovodne ribe I. i II. skupine, ulov male plave ribe te proizvodnju ribljih proizvoda od domaćeg ulova male plave ribe i od domaćeg uzgoja slatkovodnih i autohtonih vrsta bijele morske ribe tromjesečno Ministarstvu, na Obrascu br. 6, i to za razdoblje tekuće godin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ožujak, do 30. trav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travanj – lipanj, do 31. srp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rujan, do 31. listopada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listopad – prosinac, do 31. siječnja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Kada korisnik kupuje ribu i/ili školjke za prodaju ili vlastitu proizvodnju (mlađ), na tu količinu ne može ostvariti poticaj, a to će prikazati u obračunskom razdoblju listopad – prosinac, odnosno u narednim obračunskim razdobljima, tako da će količinu kupljene ribe i/ili školjaka tijekom kalendarske godine prilikom obračuna poticaja oduzeti od ukupne količine ribe i/ili školjaka za to razdoblj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Zahtjevu za poticaj iz stavka 1. ovoga članka korisnik prilaž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bračun novčanog poticaja u kojem je naznačena vrsta i količina u kilogramima uzgojenih autohtonih vrsta bijele morske ribe, dagnji, slatkovodne ribe I. i II. skupine, ulov male plave ribe te proizvodnju ribljih proizvoda od domaćeg ulova male plave ribe i od domaćeg uzgoja slatkovodnih i autohtonih vrsta bijele morske ribe (za ulov, preradu, uzgojene ribe i dagnje) i u komadima (za uzgojenu riblju mlađ i kamenice) te ukupni iznos novčanog poticaja za obračunsko razdoblj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Račune odnosno preslike računa za prodane i isporučene količine i otpremnice odnosno preslik otpremnica uz račune koji moraju biti ovjereni potpisom i žigom kupca uz čitljivo ispisano velikim pisanim slovima ime i prezime kupca odnosno primatelja isporučene količin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Račune odnosno preslike računa ako su proizvodi stavljeni u promet putem maloprodaje uz preslik knjige popisa o nabavi i prodaji rob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reslik ispunjenog očevidnika o kružnim mrežama plivaricama odnosno povlačnim mrežama koćam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Internu dokumentaciju o stavljanju u daljnju proizvodnju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i/>
          <w:i/>
          <w:iCs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i/>
          <w:iCs/>
          <w:szCs w:val="21"/>
          <w:lang w:val="hr-HR"/>
        </w:rPr>
        <w:t>2.4. Ekološka proizvodnj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Uvjet za ostvarivanje poticaja u ekološkoj biljnoj proizvodnji, stočarstvu i ribarstvu jest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pravodobno podnošenje zahtjeva za poticaj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rješenje o upisu u Upisnik proizvođača u ekološkoj proizvodnji poljoprivrednih i prehrambenih proizvod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z uvjete iz stavka 1. ovoga članka za ostvarivanje poticaja u ekološkoj biljnoj proizvodnji i stočarstvu potrebno je rješenje o upisu poljoprivrednog gospodarstva u Upisnik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Uz uvjet iz stavka 1. ovoga članka za ostvarivanje poticaja u ekološkoj proizvodnji u ribarstvu potrebno je posjedovanje povlastice za gospodarski ribolov ili uzgoj.</w:t>
      </w:r>
    </w:p>
    <w:p>
      <w:pPr>
        <w:pStyle w:val="Normal"/>
        <w:widowControl w:val="false"/>
        <w:autoSpaceDE w:val="false"/>
        <w:spacing w:lineRule="atLeast" w:line="21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podnosi zahtjev za poticaje u ekološkoj biljnoj proizvodnji na način propisan člancima 11., 12., 17., 18., ovisno o vrsti poticaja, na Obrascima br. 1., 2. i 2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Korisnik usluge ekološke prerade ploda maslina dužan je predati Rješenje o pravu korištenja znaka ekoproizvod pravnoj ili fizičkoj osobi koja obavlja ekološku preradu ploda masline najkasnije do 31. siječnja za prethodnu godin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Korisnik podnosi zahtjev Ministarstvu za poticaje za ekstra djevičansko maslinovo ulje polugodišnje, na Obrascu br. 2, u razdoblju tekuće godin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lipanj, do 31. srpnja,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prosinac, do 31. siječnja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Korisnik je uz zahtjev za poticaje iz stavka 3. ovoga članka dužan priložiti potvrdu izdanu od strane objekta koji obav</w:t>
        <w:softHyphen/>
        <w:t>lja ekološku preradu masline o razvrstavanju u ekstra djevičansko ma</w:t>
        <w:softHyphen/>
        <w:t>sli</w:t>
        <w:softHyphen/>
        <w:t>novo ulje, sukladno Pravilniku o temeljnim zahtjevima za ulje od plodova maslina i komine masline (»Narodne novine«, br. 35/99., 44/00. i 109/00.) kao i Rješenje o pravu korištenja znaka ekoproizvod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Korisnik podnosi zahtjev za poticaje u ekološkoj proizvodnji u stočarstvu i ribarstvu, ovisno o vrsti poticaja, na način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 kravlje, ovčje i kozje mlijeko na obrascu br. 4, HSC-u jednom godišnje u roku od 60 dana od početka isporuke mlijeka za tekuću godinu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 tov stoke (junad, janjad, jarad, svinje) tromjesečno HSC-u na obrascu br. 5, i to za razdoblje tekuće godine kako slijedi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ožujak, do 30 trav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travanj – lipanj, do 31. srp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rujan, do 31. listopada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listopad – prosinac, do 31. siječnja iduće godine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 rasplodnu stoku i pčelinje zajednice na Obrascu 5 i Obrascu 5b, HSC-u jednom godišnje od 1. veljače do 31. kolovoza, a kod pčelinjih zajednica u razdoblju od 1. travnja do 31. kolovoz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 uzgoj autohtonih vrsta bijele morske ribe, školjaka, rib</w:t>
        <w:softHyphen/>
        <w:t>lje mlađi, slatkovodne ribe I. i II. skupine na Obrascu br. 6, sukladno članku 32. ovoga Pravilnik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6) Korisnik je nakon podnošenja zahtjeva za poticaje u ekološkoj proizvodnji dužan dostaviti Ministarstvu, uredu ili HSC-u potvrdnicu izdanu od strane pravne osobe za provedbu postupka potvrđivanja nad ekološkom proizvodnim u roku od 30 dana od dana njenog izdavanja, a najkasnije do 15. prosinca tekuće godine i Rješenje o pravu korištenja znaka ekoproizvod izdano od Ministarstva u roku 30 dana od njegovog izdavanja najkasnije do 15. prosinca tek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7) Objekti za preradu mlijeka iz stavka 5. alineje 1. ovoga članka upisani u Upisnik ovlaštenih objekata za preradu mlijeka dužni su HSC-u dostaviti podatke o otkupljenim količinama po ko</w:t>
        <w:softHyphen/>
        <w:t>risnicima, do 10-tog u mjesecu za protekli mjesec radi obra</w:t>
        <w:softHyphen/>
        <w:t>čuna potica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8) Ako otkup mlijeka iz stavka 2. točke 1. ovoga članka organiziraju pravne osobe koje nisu upisane u Upisnik ovlaštenih objekata za preradu mlijeka, dužne su svaki mjesec popis pro</w:t>
        <w:softHyphen/>
        <w:t>izvođača s podacima o otkupljenim količinama isporučenog mli</w:t>
        <w:softHyphen/>
        <w:t>jeka dostaviti ovlaštenim objektima za preradu mlijeka koji su to mlijeko otkupili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3. KONTROLA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i/>
          <w:i/>
          <w:iCs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i/>
          <w:iCs/>
          <w:szCs w:val="21"/>
          <w:lang w:val="hr-HR"/>
        </w:rPr>
        <w:t>3.1. Administrativna kontrola zahtjeva za poticaj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Administrativna kontrola zahtjeva za poticaj obuhvaća kontrolu usklađenosti svih podnesenih zahtjeva za poticaj s propisi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Administrativnu kontrolu provode službenici ureda, službenici Ministarstva i djelatnici HSC-a, kontrolom zahtjeva za poticaj te usporedbom podataka iz zahtjeva za poticaj s podacima iz postojećih evidencija tijela državne uprave (ministarstva, državne upravne organizacije i uredi državne uprave) i ustanova (zavodi)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Administrativna kontrola u biljnoj proizvodnji obuhvaća i uključuje otkrivanje nedopuštene prijave katastarskih čestica zemljišt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Administrativna kontrola u stočarstvu obuhvaća i uključuje otkrivanje nedopuštene prijave stok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Uredi, HSC i Ministarstvo moraju čuvati zaprimljene zahtjeve za poticaje pet godina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i/>
          <w:i/>
          <w:iCs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i/>
          <w:iCs/>
          <w:szCs w:val="21"/>
          <w:lang w:val="hr-HR"/>
        </w:rPr>
        <w:t>3.2. Inspekcijski nadzor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Inspekcijski nadzor nad poljoprivrednim gospodarstvima provodi se prije i nakon isplata potica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Inspekcijskim nadzorom poljoprivrednih gospodarstava tijekom jedne godine mora biti obuhvaćeno najmanje 5% gospodarstava koja su podnijela zahtjev za bilo kojom vrstom poticaj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Ministarstvo na podlozi analize rizika i elemenata reprezentativnosti podnešenih zahtjeva za poticaj izabire korisnike nad kojima će biti proveden inspekcijski nadzor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Svaku godinu ocjenjuje se učinkovitost parametara, koji su korišteni pri analizi rizika u prethodnoj godin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Analiza rizika uzima u obzir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visinu traženog potica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broj katastarskih čestica zemljišta i površine za koje je podnesen zahtjev za poticaj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. broj grla stok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4. promjene u odnosu na prethodnu godinu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5. utvrđene kontrole obavljene u prethodnim godinam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6. korisnike koji su pred ograničenjem ili im je korištenje poticaja ograničeno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7. ostalo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Ministarstvo vodi evidenciju o razlozima izbora zahtjeva za poticaj za inspekcijski nadzor za svakoga pojedinog koris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Inspektor koji provodi inspekcijski nadzor mora biti obaviješten o razlozima iz prethodnog stavka prije počeka inspekcijskog nadzor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6) Uzorkom iz stavka 3. ovoga članka mora biti obuhvaćeno najmanje 15% ukupne vrijednosti novčanih sredstava isplaćenih u jednoj godin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7) Ako se inspekcijskim nadzorom otkriju bitne nepravilnosti u vezi s odobrenom vrstom poticaja ili s odobrenim poticajem ili dijelom poticaja povećava se broj inspekcijskih nadzora u tekućoj godini i istovremeno povećava postotak poljoprivrednih gospodarstava za koje treba provesti inspekcijski nadzor u sljedećoj godini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Inspekcijski nadzor poticaja po proizvodnoj površini obuhvaća barem polovicu svih zahtjeva za poticaj po proizvodnoj površini za kontroliranog koris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Inspekcijski nadzor poticaja za stočarstvo obuhvaća barem polovicu svih zahtjeva za poticaj u stočarstvu za kontroliranog korisnika.</w:t>
      </w:r>
    </w:p>
    <w:p>
      <w:pPr>
        <w:pStyle w:val="Normal"/>
        <w:widowControl w:val="false"/>
        <w:autoSpaceDE w:val="false"/>
        <w:spacing w:lineRule="atLeast" w:line="208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Inspekcijski nadzor nad podnositeljima zahtjeva za poticaje za ribarstvo provodi se prije i nakon isplata potica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Inspekcijski nadzor obuhvaća kontrolu na terenu prema uzorku zahtjeva za određenom vrstom poticaja.</w:t>
      </w:r>
    </w:p>
    <w:p>
      <w:pPr>
        <w:pStyle w:val="Normal"/>
        <w:widowControl w:val="false"/>
        <w:autoSpaceDE w:val="false"/>
        <w:spacing w:lineRule="atLeast" w:line="208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Inspektor provodi u pravilu nadzor bez prethodne najave ili po prethodnoj najavi putem pošte ili telefonski najviše 48 sati prije nadzor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Inspekcijski nadzor, predviđen ovim Pravilnikom, se može provoditi zajedno s drugim kontrolama ili inspekcijskim nadzori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Zahtjevi za poticaj se ne odobravaju ako korisnik odbije ili onemogući provedbu inspekcijskog nadzora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Nakon svakoga inspekcijskog nadzora sastavlja se zapisnik u kojem se navode detalji obavljenog nadzor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 zapisniku se između ostalog neophodno navodi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matični identifikacijski broj poljoprivrednog gospodarstva (MIBPG)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aziv poljoprivrednog gospodarstv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vrsta poticaja i prekontrolirani broj zahtjeva za poticaj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risutne osob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rekontrolirana proizvodna površina, rezultate mjerenja iste i korištene metode mjere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broj i kategorija životinja na gospodarstvu, ušne markice grla, upisi u registar gospodarstva i u evidenciju životinja u tovu te pregledane dokumente iz prethodnih godin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a li je korisnik prije nadzora bio obaviješten i vrijeme prethodne obavijesti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odatke o drugim provedenim nadzori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Korisnik potpisuje zapisnik i time potvrđuje svoju prisutnost pri nadzoru i dodaje svoje napome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Po provedenom inspekcijskom nadzoru korisnik zaprima kopiju zapisnika o inspekcijskom nadzor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Po završetku inspekcijskog nadzora inspektor korisniku izdaje kopiju zapisnika o inspekcijskom nadzoru, a istu kopiju zapisnika dostavlja i Ministarstvu te HSC–u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4. IZRAČUN VISINE POTICAJ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oticaj u biljnoj proizvodnji se odobrava za stvarno korištene površine koje korisnik prijavljuje u zahtjevu za poticaj i ne prelaze površine iz radnih evidencija (katastar, registri trajnih nasada) te ispunjavaju sve uvjete za pojedinu vrstu poticaja.</w:t>
      </w:r>
    </w:p>
    <w:p>
      <w:pPr>
        <w:pStyle w:val="Normal"/>
        <w:widowControl w:val="false"/>
        <w:autoSpaceDE w:val="false"/>
        <w:spacing w:lineRule="atLeast" w:line="21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Ako se tijekom inspekcijskog nadzora ustanovi da je veličina površine za koju je podnijet zahtjev za poticaj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veća od veličine površine navedene u zahtjevu za poticaj, za izračun visine poticaja koristi se veličina površine navedena u zahtjevu za poticaj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manja za do uključujući 5% od veličine površine navedene u zahtjevu za poticaj, za izračun visine poticaja koristi se veličina površine navedena u zahtjevu za poticaj umanjena za iznos ustanovljene razlik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. manja za više od 5% od veličine površine navedene u zahtjevu za poticaj, nema isplate potica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Odstupanja iz stavka 1. ovoga članka ne odnose se na ispunjavanje godišnje minimalno poticane količine određene proizvodnje utvrđene DODATKOM III Zako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Odstupanja od stavka 1. točke 1. i 2. ovoga članka ne smatra se prekršajem.</w:t>
      </w:r>
    </w:p>
    <w:p>
      <w:pPr>
        <w:pStyle w:val="Normal"/>
        <w:widowControl w:val="false"/>
        <w:autoSpaceDE w:val="false"/>
        <w:spacing w:lineRule="atLeast" w:line="21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oticaj za proizvodnju duhana isplaćuje se za proizvedene i isporučene količine duhana sukladno Zakonu o duhanu (»Narodne novine«, br. 69/99), koje su nakon postupka utvrđivanja kakvoće razvrstane u I. do uključivo IV. klas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Za izračun visine poticaja za duhan prema tipu i klasi koristi se čimbenik usklađenja prikazan u tablici 5. ovoga Pravil</w:t>
        <w:softHyphen/>
        <w:t>nika, na način da se osnovni iznos poticaja pomnoži odgovarajućim čimbenikom ovisno od klase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Ako se tijekom inspekcijskog nadzora ustanovi da je utvrđeni broj grla stoke odnosno broj pčelinjih zajednica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veći od broja navedenog u zahtjevu, za izračun visine poticaja koristi se broj stoke odnosno pčelinjih zajednica naveden u zahtjevu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manji od broja stoke odnosno pčelinjih zajednica u zahtjevu, poticaj se neće isplatiti u slučaju da ne postoje opravdani razlozi iz članka 51. ovoga Pravilnik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oticaj u stočarstvu se odobrava za stvaran broj životinja koje korisnik prijavljuje u zahtjevu na poticaj i ne prelaze broj iz radnih evidencija (jedinstveni registar životinja, popis pčelinjih zajednica) te ispunjavaju sve uvjete za pojedinu vrstu poticaj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Osnovica za izračun poticaja za isporučene količine mlijeka sukladno članku 34. Zakona usklađuje se korištenjem dodatka na kakvoću, ovisno od klase u koju je mlijeko razvrstano glede broja mikroorganizama, a za kravlje mlijeko i na osnovi somatskih stanic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Vrijednost masnih jedinica i jedinica bjelančevina kao i novčane vrijednosti dodatka na kakvoću dana je u tablici 4. ovoga Pravilnika.</w:t>
      </w:r>
    </w:p>
    <w:p>
      <w:pPr>
        <w:pStyle w:val="Normal"/>
        <w:widowControl w:val="false"/>
        <w:autoSpaceDE w:val="false"/>
        <w:spacing w:lineRule="atLeast" w:line="208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 izračun visine poticaja za utovljenu junad i utovljene svinje (domaćeg podrijetla ili podrijetlom iz uvoza) koriste se čimbenici usklađenja iz tablice 2. i 3. ovoga Pravilnika, na način da se osnovni iznos poticaja pomnoži odgovarajućim čimbenikom ovisno od klase.</w:t>
      </w:r>
    </w:p>
    <w:p>
      <w:pPr>
        <w:pStyle w:val="Normal"/>
        <w:widowControl w:val="false"/>
        <w:autoSpaceDE w:val="false"/>
        <w:spacing w:lineRule="atLeast" w:line="208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Korisnik može ostvariti veći iznos poticaja u biljnoj proizvodnji i stočarstvu ako se lokacija nasada ili lokacija gospodarskog objekta u kojem se drži stoka nalazi na području s težim uvjetima gospodarenja u poljoprivred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Pravna ili fizička osoba registrirana za uzgoj morske i slatkovodne ribe i preradu slatkovodne ribe i male plave ribe može ostvariti veći iznos poticaja za pojedinu proizvodnju ako se lokacija uzgajališta ribe i/ili pogona za preradu ribe nalazi na području s težim uvjetima gospodarenja u poljoprivred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Potvrdu o lokaciji nasada, lokaciji gospodarskog objekta za držanje stoke i lokaciji uzgajališta ribe i/ili pogona za preradu ribe izdaje lokalna samouprava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5. ŠTET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Ako zbog opravdanih razloga nisu postignute minimalno poticane količine ili minimalni prinosi, podnositelj zahtjeva za poticaje dužan je dostaviti Zapisnik nadležnog tijela o nastaloj šteti u roku od 15 dana od dana sastavljanja Zapis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Opravdani razlozi iz stavka 1. ovoga članka u biljnoj proizvodnji jesu štete od nepogoda propisane Zakonom o zaštiti od elementarnih nepogoda (»Narodne novine«, broj 73/97), štete od divljači i bolesti širih razmjer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Zapisnik iz stavka 1. ovoga članka sastavlja nadležno tijelo za procjenu nastale štete ili osiguravajuće društvo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Pod opravdanim razlozima iz stavka 1. ovoga članka u stočarstvu i ribarstvu podrazumijevaju se zdravstveni i reproduktivni poremećaji, niska proizvodnja ili drugi objektivni razloz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Zdravstvene ili reproduktivne poremećaje iz stavka 4. ovoga članka utvrđuje ovlaštena veterinarska organizacija, razloge izlučenja zbog niske proizvodnje HSC, a ostale objektivne razloge nadležno tijelo za procjenu nastale štet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6) O opravdanim razlozima iz stavka 4. ovoga članka sačinjava se zapisnik koji korisnik poticaja mora čuvati četiri godine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6. ODOBRENJE ZAHTJEVA I PLAĆANJ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Ministarstvo za svako poljoprivredno gospodarstvo donosi do 31. siječnja sljedeće godine obavijest o visini isplaćenih sredstava u prethodnoj godin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Ustanova ovlaštena od Ministarstva doznačuje odobrena sredstva na žiroračun podnositelja zahtjev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Odobrena sredstva podnositelju zahtjeva doznačavat će se sukladno Zakonu o izvršenju Državnog proračuna Republike Hrvatske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7. DINAMIKA ISPLAT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oticaji za ratarske kulture proizvedene u tekućoj godini te godišnja plaćanja za vinograde, voćne vrste I. i II. skupine, jagode, hmelj, nasad lavande i buhač, livade, pašnjake isplaćuju se do konca veljače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Iznimno od stavka 1. ovoga članka poticaji za krušna žita, pivarski ječam, stočni ječam i uljanu repicu isplaćuju se do 30. rujna, u godini u kojoj je obavljena žetva navedenih kultur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Poticaji za duhan proizveden u tekućoj godini, isplaćuju se do konca veljače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Poticaji za sadni materijal deklariran u tekućoj godini, isplaćuju se do 31. siječnja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Poticaji za preradu ploda masline isplaćuju se do 31. ožujka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6) Poticaji za podizanje višegodišnjih nasada isplaćuju se u roku 60 dana od zaprimanja zahtjeva za isplat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7) Poticaji za ekstra djevičansko maslinovo ulje prodano u tekućoj godini u razdoblj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lipanj, isplaćuju se do 31. kolovoza,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prosinac, isplaćuju se do konca veljače iduće godine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oticaji za mlijeko isporučeno u određenom mjesecu, isplaćuju se u roku 60 dana od isteka mjeseca u kojem je mlijeko predano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Poticaji za tov junadi, svinja, kunića, janjadi, jaradi i isporučenu u tekućoj godini u razdoblj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ožujak, isplaćuju se do 15. lip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travanj – lipanj, isplaćuju se do 15 rujn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rujan, isplaćuju se do 15. prosinca,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listopad – prosinac, isplaćuju se do konca veljače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Poticaji za prodaju domaće teladi za tov, isplaćuju se u razdoblj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ožujak, isplaćuju se do 15. lip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travanj – lipanj, isplaćuju se do 15 rujn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rujan, isplaćuju se do 15. prosinca,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listopad – prosinac, isplaćuju se do konca veljače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u w:val="single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Poticaji za uzgoj i držanje rasplodne stoke iz članka 14. Zakona i za uzgoj uzgojno valjanih (matičnih) grla isplaćuju se do konca veljače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Poticaji za žensku telad i ždrebad prijavljenu u tekućoj godini u razdoblj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ožujak, isplaćuju se do 15. lip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travanj – lipanj, isplaćuju se do 15 rujn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rujan, isplaćuju se do 15. prosinca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listopad – prosinac, isplaćuju se do konca veljače iduće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6) Poticaji za bikove i nerastove isplaćuju se u roku 60 dana od podnošenja zahtjev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7) Poticaji za proizvodnju – prodaju sperme uzgojno valjanih životinja za prodane količine u razdoblj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iječanj – lipanj, isplaćuju se do 15. rujn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panj – prosinac, isplaćuju se do konca veljače iduće godine.</w:t>
      </w:r>
    </w:p>
    <w:p>
      <w:pPr>
        <w:pStyle w:val="Normal"/>
        <w:widowControl w:val="false"/>
        <w:autoSpaceDE w:val="false"/>
        <w:spacing w:lineRule="atLeast" w:line="20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oticaji za uzgoj autohtonih vrsta bijele morske ribe, školjaka, riblje mlađi, slatkovodne ribe I. i II. skupine, ulov male plave ribe te proizvodnju ribljih proizvoda od domaćeg ulova male plave ribe i od domaćeg uzgoja slatkovodnih i autohtonih vrsta bijele morske ribe u tekućoj godini u razdoblj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siječanj – ožujak, isplaćuju se do 31. svib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travanj – lipanj, isplaćuju se do 31. kolovoz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. srpanj – rujan, isplaćuju se do 30. studenoga,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4. listopad – prosinac, do konca veljače iduće godine.</w:t>
      </w:r>
    </w:p>
    <w:p>
      <w:pPr>
        <w:pStyle w:val="Normal"/>
        <w:widowControl w:val="false"/>
        <w:autoSpaceDE w:val="false"/>
        <w:spacing w:lineRule="atLeast" w:line="20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Ako doznaka sredstava iz Državnog proračuna za isplatu stečenih prava ne bude izvršena prema utvrđenoj dinamici Ministarstva poljoprivrede, šumarstva i vodnoga gospodarstva, do</w:t>
        <w:softHyphen/>
        <w:t>pušta se pomicanje rokova isplate.</w:t>
      </w:r>
    </w:p>
    <w:p>
      <w:pPr>
        <w:pStyle w:val="Normal"/>
        <w:widowControl w:val="false"/>
        <w:autoSpaceDE w:val="false"/>
        <w:spacing w:lineRule="auto" w:line="240" w:before="64" w:after="21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8. POVRAT SREDSTAVA</w:t>
      </w:r>
    </w:p>
    <w:p>
      <w:pPr>
        <w:pStyle w:val="Normal"/>
        <w:widowControl w:val="false"/>
        <w:autoSpaceDE w:val="false"/>
        <w:spacing w:lineRule="auto" w:line="240" w:before="43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Ministarstvo izdaje obavijest kojom od korisnika državne potpore zahtijeva povrat ostvarenih sredstava u roku od 15 dana od dana izdavanja obavijesti i to ako korisnik potpor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nije ostvario godišnju minimalno poticanu količinu određene proizvodnje utvrđenu DODATKOM III. Zakona o državnoj potpori u poljoprivredi, šumarstvu i ribarstvu i/il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jest proizvođač u ekološkoj proizvodnji, koji nije proizveo proizvod sukladno Zakonu o ekološkoj proizvodnji poljoprivrednih i prehrambenih proizvoda (»Narodne novine«, broj 12/01)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. administrativne pogreške.</w:t>
      </w:r>
    </w:p>
    <w:p>
      <w:pPr>
        <w:pStyle w:val="Normal"/>
        <w:widowControl w:val="false"/>
        <w:autoSpaceDE w:val="false"/>
        <w:spacing w:lineRule="auto" w:line="240" w:before="64" w:after="21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9. PRIJELAZNE I ZAVRŠNE ODREDBE</w:t>
      </w:r>
    </w:p>
    <w:p>
      <w:pPr>
        <w:pStyle w:val="Normal"/>
        <w:widowControl w:val="false"/>
        <w:autoSpaceDE w:val="false"/>
        <w:spacing w:lineRule="auto" w:line="240" w:before="43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oticaj za dorađeno sjeme I. skupine isplaćivat će se sukladno odredbama članka Pravilnika o načinu i uvjetima provedbe modela poticanja proizvodnje, modela potpore dohotku i programa očuvanja hrvatskih izvornih i zaštićenih pasmina (»Narodne novine«, br. 11/03., 63/03., 86/03., 124/03., 156/03., 20/04., 42/04., 54/04., 91/04. i 150/04.) ako je sjeme prodano i isporučeno do 30. lipnja 2005. godine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htjev za poticaj za prodaju domaće teladi za tov prodanu u razdoblju od 25. lipnja 2004. godine do stupanja na snagu ovoga Pravilnika Odredbe članka 24. ovoga Pravilnika primjenjuju se od dana stupanja na snagu Zakon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6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anom primjene ovoga Pravilnika prestaje važiti Pravilnik o načinu i uvjetima provedbe modela poticanja proizvodnje, modela potpore dohotku i programa očuvanja hrvatskih izvornih i za</w:t>
        <w:softHyphen/>
        <w:t>šti</w:t>
        <w:softHyphen/>
        <w:t>ćenih pasmina (»Narodne novine«, br. 11/03., 63/03., 86/03., 124/03., 159/03., 20/04., 42/04., 54/04., 91/04. i 150/04.)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6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vaj Pravilnik stupa na snagu danom objave u »Narodnim novinama«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left="342" w:hanging="0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Klasa: 011-02/05-01/8 </w:t>
        <w:br/>
        <w:t xml:space="preserve">Urbroj: 525-1-05-1 </w:t>
        <w:br/>
        <w:t>Zagreb, 11. veljače 2005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4"/>
        </w:rPr>
        <w:t>Ministar</w:t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</w:rPr>
        <w:t>poljoprivrede</w:t>
      </w:r>
      <w:r>
        <w:rPr>
          <w:rFonts w:eastAsia="Times New Roman"/>
          <w:szCs w:val="24"/>
          <w:lang w:val="hr-HR"/>
        </w:rPr>
        <w:t>, š</w:t>
      </w:r>
      <w:r>
        <w:rPr>
          <w:rFonts w:eastAsia="Times New Roman"/>
          <w:szCs w:val="24"/>
        </w:rPr>
        <w:t>umarstva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</w:rPr>
        <w:t>i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</w:rPr>
        <w:t>vodnoga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</w:rPr>
        <w:t>gospodarstva</w:t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b/>
          <w:bCs/>
          <w:szCs w:val="24"/>
        </w:rPr>
        <w:t>Petar</w:t>
      </w:r>
      <w:r>
        <w:rPr>
          <w:rFonts w:eastAsia="Times New Roman"/>
          <w:b/>
          <w:bCs/>
          <w:szCs w:val="24"/>
          <w:lang w:val="hr-HR"/>
        </w:rPr>
        <w:t xml:space="preserve"> Č</w:t>
      </w:r>
      <w:r>
        <w:rPr>
          <w:rFonts w:eastAsia="Times New Roman"/>
          <w:b/>
          <w:bCs/>
          <w:szCs w:val="24"/>
        </w:rPr>
        <w:t>obankovi</w:t>
      </w:r>
      <w:r>
        <w:rPr>
          <w:rFonts w:eastAsia="Times New Roman"/>
          <w:b/>
          <w:bCs/>
          <w:szCs w:val="24"/>
          <w:lang w:val="hr-HR"/>
        </w:rPr>
        <w:t xml:space="preserve">ć, </w:t>
      </w:r>
      <w:r>
        <w:rPr>
          <w:rFonts w:eastAsia="Times New Roman"/>
          <w:szCs w:val="24"/>
        </w:rPr>
        <w:t>v</w:t>
      </w:r>
      <w:r>
        <w:rPr>
          <w:rFonts w:eastAsia="Times New Roman"/>
          <w:szCs w:val="24"/>
          <w:lang w:val="hr-HR"/>
        </w:rPr>
        <w:t xml:space="preserve">. </w:t>
      </w:r>
      <w:r>
        <w:rPr>
          <w:rFonts w:eastAsia="Times New Roman"/>
          <w:szCs w:val="24"/>
        </w:rPr>
        <w:t>r</w:t>
      </w:r>
      <w:r>
        <w:rPr>
          <w:rFonts w:eastAsia="Times New Roman"/>
          <w:szCs w:val="24"/>
          <w:lang w:val="hr-HR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autoSpaceDE w:val="false"/>
        <w:spacing w:lineRule="auto" w:line="240" w:before="85" w:after="85"/>
        <w:jc w:val="center"/>
        <w:rPr>
          <w:rFonts w:ascii="Times-NewRoman;Times New Roman" w:hAnsi="Times-NewRoman;Times New Roman" w:eastAsia="Times New Roman" w:cs="Times-NewRoman;Times New Roman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i/>
          <w:iCs/>
          <w:lang w:val="hr-HR"/>
        </w:rPr>
        <w:t>Tablica 1</w:t>
      </w:r>
      <w:r>
        <w:rPr>
          <w:rFonts w:eastAsia="Times New Roman" w:cs="Times-NewRoman;Times New Roman" w:ascii="Times-NewRoman;Times New Roman" w:hAnsi="Times-NewRoman;Times New Roman"/>
          <w:lang w:val="hr-HR"/>
        </w:rPr>
        <w:t xml:space="preserve"> – </w:t>
      </w:r>
      <w:r>
        <w:rPr>
          <w:rFonts w:eastAsia="Times New Roman" w:cs="Times-NewRoman;Times New Roman" w:ascii="Times-NewRoman;Times New Roman" w:hAnsi="Times-NewRoman;Times New Roman"/>
          <w:caps/>
          <w:lang w:val="hr-HR"/>
        </w:rPr>
        <w:t>Minimalni broj trsova/stabala/biljaka po ha potreban za ostvarivanje prava na poticaj</w:t>
      </w:r>
    </w:p>
    <w:p>
      <w:pPr>
        <w:pStyle w:val="Normal"/>
        <w:widowControl w:val="false"/>
        <w:tabs>
          <w:tab w:val="clear" w:pos="720"/>
          <w:tab w:val="center" w:pos="384" w:leader="none"/>
          <w:tab w:val="center" w:pos="2174" w:leader="none"/>
          <w:tab w:val="center" w:pos="4199" w:leader="none"/>
        </w:tabs>
        <w:autoSpaceDE w:val="false"/>
        <w:spacing w:lineRule="auto" w:line="240" w:before="0" w:after="0"/>
        <w:jc w:val="both"/>
        <w:rPr/>
      </w:pPr>
      <w:r>
        <w:rPr/>
        <w:tab/>
        <w:t xml:space="preserve"> </w:t>
      </w:r>
    </w:p>
    <w:tbl>
      <w:tblPr>
        <w:tblW w:w="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17"/>
        <w:gridCol w:w="94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Šifra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br/>
              <w:t>Vrsta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2" w:space="0" w:color="000000"/>
              </w:pBdr>
              <w:tabs>
                <w:tab w:val="clear" w:pos="720"/>
                <w:tab w:val="center" w:pos="384" w:leader="none"/>
                <w:tab w:val="center" w:pos="2174" w:leader="none"/>
                <w:tab w:val="center" w:pos="4199" w:leader="none"/>
              </w:tabs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br/>
              <w:t>kom/ha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kultura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0803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Lavand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30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501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Plemenita loza – vinski kultivari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30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502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Plemenita loza – stolni kultivari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20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01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Jabuka na sjemenjaku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02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Jabuka na MM 106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5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03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Jabuka na M9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8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04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Kruška na sjemenjaku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3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05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Kruška na dunji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25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06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Mandarin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0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07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Kupin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25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08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Malin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40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09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Kivi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5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10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Limun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5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11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Naranč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8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12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Breskv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5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13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Nektarin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5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14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Marelic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28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15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Trešnja na Prunus avium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2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16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Trešnja na Prunus mahaleb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1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Trešnja na Col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5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18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Trešnja na Gissel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0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19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Višnj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3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20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Šljiv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3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21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Orah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22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Badem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23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Lijesk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3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24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Kesten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25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Smokv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26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Rogač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27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Šipak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3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28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Crni i crveni ribiz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25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629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Ogrozd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20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700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Maslina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200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Hmelj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right"/>
              <w:rPr>
                <w:rFonts w:ascii="Times-NewRoman;Times New Roman" w:hAnsi="Times-NewRoman;Times New Roman" w:eastAsia="Times New Roman" w:cs="Times-NewRoman;Times New Roman"/>
                <w:sz w:val="22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lang w:val="en-US"/>
              </w:rPr>
              <w:t>3500</w:t>
            </w:r>
          </w:p>
        </w:tc>
      </w:tr>
    </w:tbl>
    <w:p>
      <w:pPr>
        <w:pStyle w:val="Normal"/>
        <w:tabs>
          <w:tab w:val="clear" w:pos="720"/>
          <w:tab w:val="right" w:pos="3069" w:leader="none"/>
        </w:tabs>
        <w:autoSpaceDE w:val="false"/>
        <w:spacing w:lineRule="auto" w:line="240" w:before="0" w:after="43"/>
        <w:jc w:val="both"/>
        <w:rPr/>
      </w:pPr>
      <w:r>
        <w:rPr>
          <w:rFonts w:eastAsia="Times New Roman" w:cs="Times-NewRoman;Times New Roman" w:ascii="Times-NewRoman;Times New Roman" w:hAnsi="Times-NewRoman;Times New Roman"/>
          <w:i/>
          <w:iCs/>
          <w:sz w:val="22"/>
          <w:lang w:val="hr-HR"/>
        </w:rPr>
        <w:br/>
        <w:t>Napomena:</w:t>
      </w:r>
      <w:r>
        <w:rPr>
          <w:rFonts w:eastAsia="Times New Roman" w:cs="Times-NewRoman;Times New Roman" w:ascii="Times-NewRoman;Times New Roman" w:hAnsi="Times-NewRoman;Times New Roman"/>
          <w:b/>
          <w:bCs/>
          <w:i/>
          <w:iCs/>
          <w:sz w:val="22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 w:val="22"/>
          <w:lang w:val="hr-HR"/>
        </w:rPr>
        <w:t>Ako su vjetrozaštitni pojasevi, žive međe, jarci, kamene ograde, suhozidi i poljski putevi sastavni dio tradicionalne kulture krajolika i dobre poljoprivredne prakse njihova površina se uzima kao stvarno korištena površina u slučaju da njihova površina ne prelazi 5% ukupne površine.</w:t>
      </w:r>
    </w:p>
    <w:p>
      <w:pPr>
        <w:pStyle w:val="Normal"/>
        <w:autoSpaceDE w:val="false"/>
        <w:spacing w:lineRule="auto" w:line="240" w:before="85" w:after="85"/>
        <w:jc w:val="center"/>
        <w:rPr>
          <w:rFonts w:ascii="Times-NewRoman;Times New Roman" w:hAnsi="Times-NewRoman;Times New Roman" w:eastAsia="Times New Roman" w:cs="Times-NewRoman;Times New Roman"/>
          <w:sz w:val="21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1"/>
          <w:szCs w:val="21"/>
          <w:lang w:val="hr-HR"/>
        </w:rPr>
      </w:r>
    </w:p>
    <w:p>
      <w:pPr>
        <w:pStyle w:val="Normal"/>
        <w:autoSpaceDE w:val="false"/>
        <w:spacing w:lineRule="auto" w:line="240" w:before="85" w:after="85"/>
        <w:jc w:val="center"/>
        <w:rPr>
          <w:rFonts w:ascii="Times-NewRoman;Times New Roman" w:hAnsi="Times-NewRoman;Times New Roman" w:eastAsia="Times New Roman" w:cs="Times-NewRoman;Times New Roman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i/>
          <w:iCs/>
          <w:szCs w:val="21"/>
          <w:lang w:val="hr-HR"/>
        </w:rPr>
        <w:t>Tablica 2</w:t>
      </w:r>
      <w:r>
        <w:rPr>
          <w:rFonts w:eastAsia="Times New Roman" w:cs="Times-NewRoman;Times New Roman" w:ascii="Times-NewRoman;Times New Roman" w:hAnsi="Times-NewRoman;Times New Roman"/>
          <w:szCs w:val="21"/>
          <w:lang w:val="hr-HR"/>
        </w:rPr>
        <w:t xml:space="preserve"> – </w:t>
      </w: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 xml:space="preserve">UsklaĐenja visine poticaja </w:t>
        <w:br/>
        <w:t>za tov junadi</w:t>
        <w:br/>
        <w:br/>
      </w:r>
    </w:p>
    <w:tbl>
      <w:tblPr>
        <w:tblW w:w="5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268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rosječna klasa isporučene juna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čimbenik usklađenja</w:t>
            </w:r>
          </w:p>
        </w:tc>
      </w:tr>
      <w:tr>
        <w:trPr/>
        <w:tc>
          <w:tcPr>
            <w:tcW w:w="3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10</w:t>
            </w:r>
          </w:p>
        </w:tc>
      </w:tr>
      <w:tr>
        <w:trPr/>
        <w:tc>
          <w:tcPr>
            <w:tcW w:w="3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05</w:t>
            </w:r>
          </w:p>
        </w:tc>
      </w:tr>
      <w:tr>
        <w:trPr/>
        <w:tc>
          <w:tcPr>
            <w:tcW w:w="3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R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00</w:t>
            </w:r>
          </w:p>
        </w:tc>
      </w:tr>
      <w:tr>
        <w:trPr/>
        <w:tc>
          <w:tcPr>
            <w:tcW w:w="3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95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90</w:t>
            </w:r>
          </w:p>
        </w:tc>
      </w:tr>
    </w:tbl>
    <w:p>
      <w:pPr>
        <w:pStyle w:val="Normal"/>
        <w:autoSpaceDE w:val="false"/>
        <w:spacing w:lineRule="auto" w:line="240" w:before="85" w:after="85"/>
        <w:jc w:val="center"/>
        <w:rPr>
          <w:rFonts w:ascii="Times-NewRoman;Times New Roman" w:hAnsi="Times-NewRoman;Times New Roman" w:eastAsia="Times New Roman" w:cs="Times-NewRoman;Times New Roman"/>
          <w:sz w:val="22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2"/>
          <w:szCs w:val="21"/>
          <w:lang w:val="hr-HR"/>
        </w:rPr>
      </w:r>
    </w:p>
    <w:p>
      <w:pPr>
        <w:pStyle w:val="Normal"/>
        <w:autoSpaceDE w:val="false"/>
        <w:spacing w:lineRule="auto" w:line="240" w:before="85" w:after="85"/>
        <w:jc w:val="center"/>
        <w:rPr>
          <w:rFonts w:ascii="Times-NewRoman;Times New Roman" w:hAnsi="Times-NewRoman;Times New Roman" w:eastAsia="Times New Roman" w:cs="Times-NewRoman;Times New Roman"/>
          <w:sz w:val="22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2"/>
          <w:szCs w:val="21"/>
          <w:lang w:val="hr-HR"/>
        </w:rPr>
      </w:r>
    </w:p>
    <w:p>
      <w:pPr>
        <w:pStyle w:val="Normal"/>
        <w:autoSpaceDE w:val="false"/>
        <w:spacing w:lineRule="auto" w:line="240" w:before="85" w:after="85"/>
        <w:jc w:val="center"/>
        <w:rPr>
          <w:rFonts w:ascii="Times-NewRoman;Times New Roman" w:hAnsi="Times-NewRoman;Times New Roman" w:eastAsia="Times New Roman" w:cs="Times-NewRoman;Times New Roman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i/>
          <w:iCs/>
          <w:szCs w:val="21"/>
          <w:lang w:val="hr-HR"/>
        </w:rPr>
        <w:t>Tablica 3</w:t>
      </w:r>
      <w:r>
        <w:rPr>
          <w:rFonts w:eastAsia="Times New Roman" w:cs="Times-NewRoman;Times New Roman" w:ascii="Times-NewRoman;Times New Roman" w:hAnsi="Times-NewRoman;Times New Roman"/>
          <w:szCs w:val="21"/>
          <w:lang w:val="hr-HR"/>
        </w:rPr>
        <w:t xml:space="preserve"> – </w:t>
      </w: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 xml:space="preserve">UsklaĐenja visine poticaja </w:t>
        <w:br/>
        <w:t>za tov svinja</w:t>
      </w:r>
    </w:p>
    <w:p>
      <w:pPr>
        <w:pStyle w:val="Normal"/>
        <w:widowControl w:val="false"/>
        <w:tabs>
          <w:tab w:val="clear" w:pos="720"/>
          <w:tab w:val="center" w:pos="831" w:leader="none"/>
          <w:tab w:val="center" w:pos="2425" w:leader="none"/>
          <w:tab w:val="center" w:pos="3964" w:leader="none"/>
        </w:tabs>
        <w:autoSpaceDE w:val="false"/>
        <w:spacing w:lineRule="auto" w:line="240" w:before="0" w:after="0"/>
        <w:jc w:val="both"/>
        <w:rPr/>
      </w:pPr>
      <w:r>
        <w:rPr/>
        <w:tab/>
      </w:r>
    </w:p>
    <w:tbl>
      <w:tblPr>
        <w:tblW w:w="5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43"/>
        <w:gridCol w:w="2126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rosječna kla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udio mišićno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čimbenik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isporučenih svinj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kiva u %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usklađenja</w:t>
            </w:r>
          </w:p>
        </w:tc>
      </w:tr>
      <w:tr>
        <w:trPr/>
        <w:tc>
          <w:tcPr>
            <w:tcW w:w="1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&gt;60,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30</w:t>
            </w:r>
          </w:p>
        </w:tc>
      </w:tr>
      <w:tr>
        <w:trPr/>
        <w:tc>
          <w:tcPr>
            <w:tcW w:w="1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5,0 – 59,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20</w:t>
            </w:r>
          </w:p>
        </w:tc>
      </w:tr>
      <w:tr>
        <w:trPr/>
        <w:tc>
          <w:tcPr>
            <w:tcW w:w="1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,0 – 54,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10</w:t>
            </w:r>
          </w:p>
        </w:tc>
      </w:tr>
      <w:tr>
        <w:trPr/>
        <w:tc>
          <w:tcPr>
            <w:tcW w:w="1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R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45,0 – 49,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00</w:t>
            </w:r>
          </w:p>
        </w:tc>
      </w:tr>
      <w:tr>
        <w:trPr/>
        <w:tc>
          <w:tcPr>
            <w:tcW w:w="1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40,0 – 44,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9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&lt;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80</w:t>
            </w:r>
          </w:p>
        </w:tc>
      </w:tr>
    </w:tbl>
    <w:p>
      <w:pPr>
        <w:pStyle w:val="Normal"/>
        <w:autoSpaceDE w:val="false"/>
        <w:spacing w:lineRule="auto" w:line="240" w:before="85" w:after="85"/>
        <w:jc w:val="center"/>
        <w:rPr>
          <w:rFonts w:ascii="Times-NewRoman;Times New Roman" w:hAnsi="Times-NewRoman;Times New Roman" w:eastAsia="Times New Roman" w:cs="Times-NewRoman;Times New Roman"/>
          <w:sz w:val="21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1"/>
          <w:szCs w:val="21"/>
          <w:lang w:val="hr-HR"/>
        </w:rPr>
      </w:r>
    </w:p>
    <w:p>
      <w:pPr>
        <w:pStyle w:val="Normal"/>
        <w:autoSpaceDE w:val="false"/>
        <w:spacing w:lineRule="auto" w:line="240" w:before="85" w:after="85"/>
        <w:jc w:val="center"/>
        <w:rPr>
          <w:rFonts w:ascii="Times-NewRoman;Times New Roman" w:hAnsi="Times-NewRoman;Times New Roman" w:eastAsia="Times New Roman" w:cs="Times-NewRoman;Times New Roman"/>
          <w:sz w:val="21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1"/>
          <w:szCs w:val="21"/>
          <w:lang w:val="hr-HR"/>
        </w:rPr>
      </w:r>
    </w:p>
    <w:p>
      <w:pPr>
        <w:pStyle w:val="Normal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sz w:val="22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i/>
          <w:iCs/>
          <w:sz w:val="22"/>
          <w:szCs w:val="21"/>
          <w:lang w:val="hr-HR"/>
        </w:rPr>
        <w:t>Tablica 4</w:t>
      </w:r>
      <w:r>
        <w:rPr>
          <w:rFonts w:eastAsia="Times New Roman" w:cs="Times-NewRoman;Times New Roman" w:ascii="Times-NewRoman;Times New Roman" w:hAnsi="Times-NewRoman;Times New Roman"/>
          <w:sz w:val="22"/>
          <w:szCs w:val="21"/>
          <w:lang w:val="hr-HR"/>
        </w:rPr>
        <w:t xml:space="preserve"> – </w:t>
      </w:r>
      <w:r>
        <w:rPr>
          <w:rFonts w:eastAsia="Times New Roman" w:cs="Times-NewRoman;Times New Roman" w:ascii="Times-NewRoman;Times New Roman" w:hAnsi="Times-NewRoman;Times New Roman"/>
          <w:caps/>
          <w:sz w:val="22"/>
          <w:szCs w:val="21"/>
          <w:lang w:val="hr-HR"/>
        </w:rPr>
        <w:t>UsklaĐenja visine poticaja za mlijeko</w:t>
      </w:r>
    </w:p>
    <w:tbl>
      <w:tblPr>
        <w:tblW w:w="929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22"/>
        <w:gridCol w:w="17"/>
        <w:gridCol w:w="837"/>
        <w:gridCol w:w="1527"/>
        <w:gridCol w:w="285"/>
        <w:gridCol w:w="417"/>
        <w:gridCol w:w="899"/>
        <w:gridCol w:w="222"/>
        <w:gridCol w:w="17"/>
        <w:gridCol w:w="1873"/>
        <w:gridCol w:w="1475"/>
      </w:tblGrid>
      <w:tr>
        <w:trPr/>
        <w:tc>
          <w:tcPr>
            <w:tcW w:w="9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5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21"/>
                <w:lang w:val="hr-HR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Vrijednost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masne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jedinice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i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jedinice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bjelan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>č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evine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pri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obra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>č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unu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nov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>č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anog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poticaja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za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hr-HR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mlijeko</w:t>
            </w:r>
          </w:p>
        </w:tc>
      </w:tr>
      <w:tr>
        <w:trPr/>
        <w:tc>
          <w:tcPr>
            <w:tcW w:w="150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both"/>
              <w:rPr/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hr-HR"/>
              </w:rPr>
              <w:br/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Vrst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53" w:leader="none"/>
              </w:tabs>
              <w:autoSpaceDE w:val="false"/>
              <w:spacing w:lineRule="auto" w:line="240" w:before="0" w:after="85"/>
              <w:ind w:firstLine="342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lijeka</w:t>
            </w:r>
          </w:p>
        </w:tc>
        <w:tc>
          <w:tcPr>
            <w:tcW w:w="77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Vrijednost jedinice/Kn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4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asti (M)</w:t>
            </w:r>
          </w:p>
        </w:tc>
        <w:tc>
          <w:tcPr>
            <w:tcW w:w="35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Bjelančevine (B)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260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odručje s težim</w:t>
            </w:r>
          </w:p>
        </w:tc>
        <w:tc>
          <w:tcPr>
            <w:tcW w:w="160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napToGrid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211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odručje s težim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napToGrid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260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uvjetima gospodarenja v</w:t>
            </w:r>
            <w:r>
              <w:rPr>
                <w:rFonts w:eastAsia="Times New Roman" w:cs="Times-NewRoman;Times New Roman" w:ascii="Times-NewRoman;Times New Roman" w:hAnsi="Times-NewRoman;Times New Roman"/>
                <w:position w:val="-6"/>
                <w:sz w:val="22"/>
                <w:szCs w:val="11"/>
                <w:lang w:val="en-US"/>
              </w:rPr>
              <w:t>1</w:t>
            </w:r>
          </w:p>
        </w:tc>
        <w:tc>
          <w:tcPr>
            <w:tcW w:w="16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stala područja v</w:t>
            </w:r>
            <w:r>
              <w:rPr>
                <w:rFonts w:eastAsia="Times New Roman" w:cs="Times-NewRoman;Times New Roman" w:ascii="Times-NewRoman;Times New Roman" w:hAnsi="Times-NewRoman;Times New Roman"/>
                <w:position w:val="-6"/>
                <w:sz w:val="22"/>
                <w:szCs w:val="11"/>
                <w:lang w:val="en-US"/>
              </w:rPr>
              <w:t>2</w:t>
            </w:r>
          </w:p>
        </w:tc>
        <w:tc>
          <w:tcPr>
            <w:tcW w:w="21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uvjetima gospodarenja v</w:t>
            </w:r>
            <w:r>
              <w:rPr>
                <w:rFonts w:eastAsia="Times New Roman" w:cs="Times-NewRoman;Times New Roman" w:ascii="Times-NewRoman;Times New Roman" w:hAnsi="Times-NewRoman;Times New Roman"/>
                <w:position w:val="-6"/>
                <w:sz w:val="22"/>
                <w:szCs w:val="11"/>
                <w:lang w:val="en-US"/>
              </w:rPr>
              <w:t>1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stala područja v</w:t>
            </w:r>
            <w:r>
              <w:rPr>
                <w:rFonts w:eastAsia="Times New Roman" w:cs="Times-NewRoman;Times New Roman" w:ascii="Times-NewRoman;Times New Roman" w:hAnsi="Times-NewRoman;Times New Roman"/>
                <w:position w:val="-6"/>
                <w:sz w:val="22"/>
                <w:szCs w:val="11"/>
                <w:lang w:val="en-US"/>
              </w:rPr>
              <w:t>2</w:t>
            </w:r>
          </w:p>
        </w:tc>
      </w:tr>
      <w:tr>
        <w:trPr/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ravlje</w:t>
            </w:r>
          </w:p>
        </w:tc>
        <w:tc>
          <w:tcPr>
            <w:tcW w:w="26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1378</w:t>
            </w:r>
          </w:p>
        </w:tc>
        <w:tc>
          <w:tcPr>
            <w:tcW w:w="16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853</w:t>
            </w:r>
          </w:p>
        </w:tc>
        <w:tc>
          <w:tcPr>
            <w:tcW w:w="2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1688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1045</w:t>
            </w:r>
          </w:p>
        </w:tc>
      </w:tr>
      <w:tr>
        <w:trPr/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včje</w:t>
            </w:r>
          </w:p>
        </w:tc>
        <w:tc>
          <w:tcPr>
            <w:tcW w:w="26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789</w:t>
            </w:r>
          </w:p>
        </w:tc>
        <w:tc>
          <w:tcPr>
            <w:tcW w:w="16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584</w:t>
            </w:r>
          </w:p>
        </w:tc>
        <w:tc>
          <w:tcPr>
            <w:tcW w:w="2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2191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1623</w:t>
            </w:r>
          </w:p>
        </w:tc>
      </w:tr>
      <w:tr>
        <w:trPr/>
        <w:tc>
          <w:tcPr>
            <w:tcW w:w="1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ozje</w:t>
            </w:r>
          </w:p>
        </w:tc>
        <w:tc>
          <w:tcPr>
            <w:tcW w:w="26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1586</w:t>
            </w:r>
          </w:p>
        </w:tc>
        <w:tc>
          <w:tcPr>
            <w:tcW w:w="16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1172</w:t>
            </w:r>
          </w:p>
        </w:tc>
        <w:tc>
          <w:tcPr>
            <w:tcW w:w="2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309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2290</w:t>
            </w:r>
          </w:p>
        </w:tc>
      </w:tr>
      <w:tr>
        <w:trPr/>
        <w:tc>
          <w:tcPr>
            <w:tcW w:w="929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Usklađenje novčanog poticaja za kravlje mlijeko glede njegove kakvoće</w:t>
            </w:r>
          </w:p>
        </w:tc>
      </w:tr>
      <w:tr>
        <w:trPr/>
        <w:tc>
          <w:tcPr>
            <w:tcW w:w="1726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napToGrid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4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Razvrstavanje u klase</w:t>
            </w:r>
          </w:p>
        </w:tc>
        <w:tc>
          <w:tcPr>
            <w:tcW w:w="3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Dodatak na kakvoću – Kn/l</w:t>
            </w:r>
          </w:p>
        </w:tc>
      </w:tr>
      <w:tr>
        <w:trPr/>
        <w:tc>
          <w:tcPr>
            <w:tcW w:w="17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Ispravak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lasa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Broj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Broj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odručje s težim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stala</w:t>
            </w:r>
          </w:p>
        </w:tc>
      </w:tr>
      <w:tr>
        <w:trPr/>
        <w:tc>
          <w:tcPr>
            <w:tcW w:w="172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vrijednosti</w:t>
            </w:r>
          </w:p>
        </w:tc>
        <w:tc>
          <w:tcPr>
            <w:tcW w:w="8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napToGrid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18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ikroorganizama</w:t>
            </w:r>
          </w:p>
        </w:tc>
        <w:tc>
          <w:tcPr>
            <w:tcW w:w="1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omatskih stanica</w:t>
            </w:r>
          </w:p>
        </w:tc>
        <w:tc>
          <w:tcPr>
            <w:tcW w:w="18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uvjetima gospodarenja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odručja</w:t>
            </w:r>
          </w:p>
        </w:tc>
      </w:tr>
      <w:tr>
        <w:trPr/>
        <w:tc>
          <w:tcPr>
            <w:tcW w:w="17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15</w:t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E</w:t>
            </w:r>
          </w:p>
        </w:tc>
        <w:tc>
          <w:tcPr>
            <w:tcW w:w="1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/>
            </w:pPr>
            <w:r>
              <w:rPr>
                <w:rFonts w:eastAsia="Times New Roman" w:cs="Symbol" w:ascii="Symbol" w:hAnsi="Symbol"/>
                <w:sz w:val="22"/>
                <w:szCs w:val="19"/>
                <w:lang w:val="en-US"/>
              </w:rPr>
              <w:t></w:t>
            </w: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80.000</w:t>
            </w:r>
          </w:p>
        </w:tc>
        <w:tc>
          <w:tcPr>
            <w:tcW w:w="1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/>
            </w:pPr>
            <w:r>
              <w:rPr>
                <w:rFonts w:eastAsia="Times New Roman" w:cs="Symbol" w:ascii="Symbol" w:hAnsi="Symbol"/>
                <w:sz w:val="22"/>
                <w:szCs w:val="19"/>
                <w:lang w:val="en-US"/>
              </w:rPr>
              <w:t></w:t>
            </w: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400.000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157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97</w:t>
            </w:r>
          </w:p>
        </w:tc>
      </w:tr>
      <w:tr>
        <w:trPr/>
        <w:tc>
          <w:tcPr>
            <w:tcW w:w="17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00</w:t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I</w:t>
            </w:r>
          </w:p>
        </w:tc>
        <w:tc>
          <w:tcPr>
            <w:tcW w:w="1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/>
            </w:pPr>
            <w:r>
              <w:rPr>
                <w:rFonts w:eastAsia="Times New Roman" w:cs="Symbol" w:ascii="Symbol" w:hAnsi="Symbol"/>
                <w:sz w:val="22"/>
                <w:szCs w:val="19"/>
                <w:lang w:val="en-US"/>
              </w:rPr>
              <w:t></w:t>
            </w: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.000</w:t>
            </w:r>
          </w:p>
        </w:tc>
        <w:tc>
          <w:tcPr>
            <w:tcW w:w="1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/>
            </w:pPr>
            <w:r>
              <w:rPr>
                <w:rFonts w:eastAsia="Times New Roman" w:cs="Symbol" w:ascii="Symbol" w:hAnsi="Symbol"/>
                <w:sz w:val="22"/>
                <w:szCs w:val="19"/>
                <w:lang w:val="en-US"/>
              </w:rPr>
              <w:t></w:t>
            </w: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400.000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0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00</w:t>
            </w:r>
          </w:p>
        </w:tc>
      </w:tr>
      <w:tr>
        <w:trPr/>
        <w:tc>
          <w:tcPr>
            <w:tcW w:w="17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95</w:t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II</w:t>
            </w:r>
          </w:p>
        </w:tc>
        <w:tc>
          <w:tcPr>
            <w:tcW w:w="1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/>
            </w:pPr>
            <w:r>
              <w:rPr>
                <w:rFonts w:eastAsia="Times New Roman" w:cs="Symbol" w:ascii="Symbol" w:hAnsi="Symbol"/>
                <w:sz w:val="22"/>
                <w:szCs w:val="19"/>
                <w:lang w:val="en-US"/>
              </w:rPr>
              <w:t></w:t>
            </w: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400.000</w:t>
            </w:r>
          </w:p>
        </w:tc>
        <w:tc>
          <w:tcPr>
            <w:tcW w:w="1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/>
            </w:pPr>
            <w:r>
              <w:rPr>
                <w:rFonts w:eastAsia="Times New Roman" w:cs="Symbol" w:ascii="Symbol" w:hAnsi="Symbol"/>
                <w:sz w:val="22"/>
                <w:szCs w:val="19"/>
                <w:lang w:val="en-US"/>
              </w:rPr>
              <w:t></w:t>
            </w: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600.000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–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5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–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32</w:t>
            </w:r>
          </w:p>
        </w:tc>
      </w:tr>
      <w:tr>
        <w:trPr/>
        <w:tc>
          <w:tcPr>
            <w:tcW w:w="17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90</w:t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III</w:t>
            </w:r>
          </w:p>
        </w:tc>
        <w:tc>
          <w:tcPr>
            <w:tcW w:w="1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&gt; 400.000</w:t>
            </w:r>
          </w:p>
        </w:tc>
        <w:tc>
          <w:tcPr>
            <w:tcW w:w="1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&gt; 600.000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–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105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85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–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65</w:t>
            </w:r>
          </w:p>
        </w:tc>
      </w:tr>
      <w:tr>
        <w:trPr/>
        <w:tc>
          <w:tcPr>
            <w:tcW w:w="929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2" w:space="0" w:color="000000"/>
              </w:pBdr>
              <w:tabs>
                <w:tab w:val="clear" w:pos="720"/>
                <w:tab w:val="right" w:pos="3069" w:leader="none"/>
              </w:tabs>
              <w:autoSpaceDE w:val="false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-NewRoman;Times New Roman" w:ascii="Times-NewRoman;Times New Roman" w:hAnsi="Times-NewRoman;Times New Roman"/>
                <w:i/>
                <w:iCs/>
                <w:sz w:val="22"/>
                <w:szCs w:val="17"/>
                <w:lang w:val="en-US"/>
              </w:rPr>
              <w:t>Napomena: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7"/>
                <w:lang w:val="en-US"/>
              </w:rPr>
              <w:t xml:space="preserve"> Pri određivanju ispravka vrijednosti kravlje mlijeko razvrstava se u onaj razred za koji je utvrđena niža klasa odnosno veći broj somat</w:t>
              <w:softHyphen/>
              <w:t>skih stanica.</w:t>
            </w:r>
          </w:p>
        </w:tc>
      </w:tr>
      <w:tr>
        <w:trPr/>
        <w:tc>
          <w:tcPr>
            <w:tcW w:w="929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21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Usklađenje novčanog poticaja za ovčje i kozje mlijeko glede njegove kakvoće</w:t>
            </w:r>
          </w:p>
        </w:tc>
      </w:tr>
      <w:tr>
        <w:trPr/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21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Ispravak</w:t>
            </w:r>
          </w:p>
        </w:tc>
        <w:tc>
          <w:tcPr>
            <w:tcW w:w="3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21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Razvrstavanje u klase</w:t>
            </w:r>
          </w:p>
        </w:tc>
        <w:tc>
          <w:tcPr>
            <w:tcW w:w="44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21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Dodatak na kakvoću – Kn/l</w:t>
            </w:r>
          </w:p>
        </w:tc>
      </w:tr>
      <w:tr>
        <w:trPr/>
        <w:tc>
          <w:tcPr>
            <w:tcW w:w="172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vrijednosti</w:t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lasa</w:t>
            </w:r>
          </w:p>
        </w:tc>
        <w:tc>
          <w:tcPr>
            <w:tcW w:w="22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Broj mikroorganizama</w:t>
            </w:r>
          </w:p>
        </w:tc>
        <w:tc>
          <w:tcPr>
            <w:tcW w:w="30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odručje s težim uvjetima gospodarenja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stala područja</w:t>
            </w:r>
          </w:p>
        </w:tc>
      </w:tr>
      <w:tr>
        <w:trPr/>
        <w:tc>
          <w:tcPr>
            <w:tcW w:w="17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10</w:t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E</w:t>
            </w:r>
          </w:p>
        </w:tc>
        <w:tc>
          <w:tcPr>
            <w:tcW w:w="22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/>
            </w:pPr>
            <w:r>
              <w:rPr>
                <w:rFonts w:eastAsia="Times New Roman" w:cs="Symbol" w:ascii="Symbol" w:hAnsi="Symbol"/>
                <w:sz w:val="22"/>
                <w:szCs w:val="19"/>
                <w:lang w:val="en-US"/>
              </w:rPr>
              <w:t></w:t>
            </w: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.200.000</w:t>
            </w:r>
          </w:p>
        </w:tc>
        <w:tc>
          <w:tcPr>
            <w:tcW w:w="30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135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10</w:t>
            </w:r>
          </w:p>
        </w:tc>
      </w:tr>
      <w:tr>
        <w:trPr/>
        <w:tc>
          <w:tcPr>
            <w:tcW w:w="17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00</w:t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I</w:t>
            </w:r>
          </w:p>
        </w:tc>
        <w:tc>
          <w:tcPr>
            <w:tcW w:w="22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/>
            </w:pPr>
            <w:r>
              <w:rPr>
                <w:rFonts w:eastAsia="Times New Roman" w:cs="Symbol" w:ascii="Symbol" w:hAnsi="Symbol"/>
                <w:sz w:val="22"/>
                <w:szCs w:val="19"/>
                <w:lang w:val="en-US"/>
              </w:rPr>
              <w:t></w:t>
            </w: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.500.000</w:t>
            </w:r>
          </w:p>
        </w:tc>
        <w:tc>
          <w:tcPr>
            <w:tcW w:w="30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0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0</w:t>
            </w:r>
          </w:p>
        </w:tc>
      </w:tr>
      <w:tr>
        <w:trPr/>
        <w:tc>
          <w:tcPr>
            <w:tcW w:w="17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95</w:t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II</w:t>
            </w:r>
          </w:p>
        </w:tc>
        <w:tc>
          <w:tcPr>
            <w:tcW w:w="22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/>
            </w:pPr>
            <w:r>
              <w:rPr>
                <w:rFonts w:eastAsia="Times New Roman" w:cs="Symbol" w:ascii="Symbol" w:hAnsi="Symbol"/>
                <w:sz w:val="22"/>
                <w:szCs w:val="19"/>
                <w:lang w:val="en-US"/>
              </w:rPr>
              <w:t></w:t>
            </w: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6.000.000</w:t>
            </w:r>
          </w:p>
        </w:tc>
        <w:tc>
          <w:tcPr>
            <w:tcW w:w="30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–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67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–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05</w:t>
            </w:r>
          </w:p>
        </w:tc>
      </w:tr>
      <w:tr>
        <w:trPr/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III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&gt; 6.000.000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–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1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4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–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10</w:t>
            </w:r>
          </w:p>
        </w:tc>
      </w:tr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0"/>
                <w:szCs w:val="24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85" w:after="85"/>
        <w:jc w:val="center"/>
        <w:rPr>
          <w:rFonts w:ascii="Times-NewRoman;Times New Roman" w:hAnsi="Times-NewRoman;Times New Roman" w:eastAsia="Times New Roman" w:cs="Times-NewRoman;Times New Roman"/>
          <w:sz w:val="21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1"/>
          <w:szCs w:val="21"/>
          <w:lang w:val="hr-HR"/>
        </w:rPr>
      </w:r>
    </w:p>
    <w:p>
      <w:pPr>
        <w:pStyle w:val="Normal"/>
        <w:autoSpaceDE w:val="false"/>
        <w:spacing w:lineRule="auto" w:line="240" w:before="85" w:after="85"/>
        <w:jc w:val="center"/>
        <w:rPr>
          <w:rFonts w:ascii="Times-NewRoman;Times New Roman" w:hAnsi="Times-NewRoman;Times New Roman" w:eastAsia="Times New Roman" w:cs="Times-NewRoman;Times New Roman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i/>
          <w:iCs/>
          <w:szCs w:val="21"/>
          <w:lang w:val="hr-HR"/>
        </w:rPr>
        <w:t>Tablica 5</w:t>
      </w:r>
      <w:r>
        <w:rPr>
          <w:rFonts w:eastAsia="Times New Roman" w:cs="Times-NewRoman;Times New Roman" w:ascii="Times-NewRoman;Times New Roman" w:hAnsi="Times-NewRoman;Times New Roman"/>
          <w:szCs w:val="21"/>
          <w:lang w:val="hr-HR"/>
        </w:rPr>
        <w:t xml:space="preserve"> – </w:t>
      </w: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>UsklaĐenja visine poticaja za duhan prema tipu i klasi</w:t>
        <w:br/>
        <w:br/>
      </w:r>
    </w:p>
    <w:tbl>
      <w:tblPr>
        <w:tblW w:w="5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326"/>
        <w:gridCol w:w="2643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ind w:right="-675" w:hanging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ip duhan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las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Čimbenik usklađe</w:t>
              <w:softHyphen/>
              <w:t>nja</w:t>
            </w:r>
          </w:p>
        </w:tc>
      </w:tr>
      <w:tr>
        <w:trPr/>
        <w:tc>
          <w:tcPr>
            <w:tcW w:w="1693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napToGrid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.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174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VIRGINIJA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2.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126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napToGrid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.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088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napToGrid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4.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998</w:t>
            </w:r>
          </w:p>
        </w:tc>
      </w:tr>
      <w:tr>
        <w:trPr/>
        <w:tc>
          <w:tcPr>
            <w:tcW w:w="1693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napToGrid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.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174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BERLEY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2.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138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napToGrid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.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,088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napToGrid w:val="false"/>
              <w:spacing w:lineRule="auto" w:line="240" w:before="0" w:after="64"/>
              <w:jc w:val="both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4.</w:t>
            </w:r>
          </w:p>
        </w:tc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2153" w:leader="none"/>
              </w:tabs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0,826</w:t>
            </w:r>
          </w:p>
        </w:tc>
      </w:tr>
    </w:tbl>
    <w:p>
      <w:pPr>
        <w:pStyle w:val="Normal"/>
        <w:autoSpaceDE w:val="false"/>
        <w:spacing w:lineRule="auto" w:line="240" w:before="85" w:after="85"/>
        <w:ind w:left="2100" w:hanging="0"/>
        <w:rPr>
          <w:rFonts w:ascii="Times-NewRoman;Times New Roman" w:hAnsi="Times-NewRoman;Times New Roman" w:eastAsia="Times New Roman" w:cs="Times-NewRoman;Times New Roman"/>
          <w:sz w:val="22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2"/>
          <w:szCs w:val="21"/>
          <w:lang w:val="hr-HR"/>
        </w:rPr>
      </w:r>
    </w:p>
    <w:p>
      <w:pPr>
        <w:pStyle w:val="Normal"/>
        <w:autoSpaceDE w:val="false"/>
        <w:spacing w:lineRule="auto" w:line="240" w:before="85" w:after="85"/>
        <w:rPr>
          <w:rFonts w:ascii="Times-NewRoman;Times New Roman" w:hAnsi="Times-NewRoman;Times New Roman" w:eastAsia="Times New Roman" w:cs="Times-NewRoman;Times New Roman"/>
          <w:sz w:val="22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2"/>
          <w:szCs w:val="21"/>
          <w:lang w:val="en-US" w:eastAsia="en-US"/>
        </w:rPr>
        <w:drawing>
          <wp:inline distT="0" distB="0" distL="0" distR="0">
            <wp:extent cx="9525000" cy="6991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85" w:after="85"/>
        <w:rPr>
          <w:rFonts w:ascii="Times-NewRoman;Times New Roman" w:hAnsi="Times-NewRoman;Times New Roman" w:eastAsia="Times New Roman" w:cs="Times-NewRoman;Times New Roman"/>
          <w:sz w:val="22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2"/>
          <w:szCs w:val="21"/>
          <w:lang w:val="hr-HR"/>
        </w:rPr>
      </w:r>
    </w:p>
    <w:p>
      <w:pPr>
        <w:pStyle w:val="Normal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1"/>
          <w:lang w:val="hr-HR"/>
        </w:rPr>
        <w:t>TABLICA ŠIFRI I NAZIVA KULTURA ZA ISPUNJAVANJE OBRAZACA br. 1. i 2.</w:t>
      </w:r>
    </w:p>
    <w:p>
      <w:pPr>
        <w:pStyle w:val="Normal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1"/>
          <w:lang w:val="hr-HR"/>
        </w:rPr>
      </w:r>
    </w:p>
    <w:tbl>
      <w:tblPr>
        <w:tblW w:w="3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551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b/>
                <w:bCs/>
                <w:sz w:val="22"/>
                <w:szCs w:val="19"/>
                <w:lang w:val="en-US"/>
              </w:rPr>
              <w:t>šifr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b/>
                <w:bCs/>
                <w:sz w:val="22"/>
                <w:szCs w:val="19"/>
                <w:lang w:val="en-US"/>
              </w:rPr>
              <w:br/>
              <w:t>naziv kulture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b/>
                <w:bCs/>
                <w:sz w:val="22"/>
                <w:szCs w:val="19"/>
                <w:lang w:val="en-US"/>
              </w:rPr>
              <w:t>kultu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stale žitaric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šen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raž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ritikal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ivarski ječam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ukuruz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točni ječam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zob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roso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ir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2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stale uljaric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2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oj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2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uncokret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2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uljana rep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2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ikva uljan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stalo krmno bilj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ukuruz za silažu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točni kelj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točni graš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točni sir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djetelin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lucern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djetelinsko travna smjes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ravno djetelinska smjes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ravna smjes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rav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grahor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točna rep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1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točna rotk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1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orab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1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rmna rep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1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lupin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1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udanska tra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4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šećerna rep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stalo povrć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rajčica industrijsk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aprika industrijsk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rastavac industrijski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luk industrijski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rkva industrijsk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astrnjak industrijski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eršin industrijski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upus industrijski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cikla industrijsk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rajč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aprik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rastavac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1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lu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1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rk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1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astrnj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1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erši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1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upus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1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cikla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grah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2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graš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2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bob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2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češnj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2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orilu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2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ik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2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ikvic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2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blit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2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špinat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2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elj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2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orab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3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lat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3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atlidža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3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dinj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3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jagod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3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lubenic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3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ahun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3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lanut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3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cvjetač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3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brokul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3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elj pupčar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4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orab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4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ukuruz šećerac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4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repa bijela industrijsk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4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ahune industrijsk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4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feferoni industrijski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4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cvjetača industrijsk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6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rumpir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7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duha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8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stalo ljekovito bilj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8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amil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8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ent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8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lavand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8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buhač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8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adulj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8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ružmari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8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tolisni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8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omorač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8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imija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ostalo sjeme žitarica, 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napToGrid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uljarica, povrća i 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napToGrid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rmnog bilj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pšen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raž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6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tritikal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ječam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kukuruz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zob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soj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suncokret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uljana rep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stočni kelj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stočni graš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stočni sir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1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198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djetelina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lucern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1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trav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1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grahor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1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stočne rep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1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stočne rotkv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1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podzemna korab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2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stočna rep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2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lupin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2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šećerna rep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2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grah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2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graš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2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bob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2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lu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2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češnj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2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porilu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2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cikl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3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mrk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3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perši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3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pastrnj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3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luben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3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tik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3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tikv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3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blit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3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špinat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3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kelj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3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kupus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4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korab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4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salat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4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paprik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4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rajč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4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patlidža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4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krumpir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4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duha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4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sudanska tra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4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krastavac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4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dinj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5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mahun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5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slanut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5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cvjetač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5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brokul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5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kelj pupčar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5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korab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5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repa bijel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95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. fefero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jabuk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krušk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mandarin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kupin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malin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kivij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limun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naranč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breskv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nektarin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marelic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trešnj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1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višnj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šljiv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1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orah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1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bajam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1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lijesk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1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kesten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1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smoka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2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rogač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2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šipk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2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lozni cjepovi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2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adnice maslin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1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onoplj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1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cikorij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1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la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1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uljana goruš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1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ricinus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4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livad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4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ašnjaci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5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plemenita loza vinski 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napToGrid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ultivari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5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plemenita loza stolni 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napToGrid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ultivari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5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atičnjak loznih podlog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stalo voć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jabuka na sjemenjaku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jabuka na MM 106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jabuka na M9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ruška na sjemenjaku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ruška na dunji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andarin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upin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alin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ivi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limu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naranč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bresk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1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nektarin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1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arelic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1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rešnja na Prunus avium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1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trešnja na Prunus 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napToGrid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ahaleb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1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rešnja na Colt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1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trešnja na Gissel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1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višnj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2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šlji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2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rah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2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bajam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2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lijesk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2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este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2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mokva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2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rogač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2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šipa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2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2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crni i crveni ribiz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62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grozd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7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aslinik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7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stablo maslin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7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aslinovo ulj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7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center" w:pos="2664" w:leader="none"/>
                <w:tab w:val="left" w:pos="3112" w:leader="none"/>
              </w:tabs>
              <w:autoSpaceDE w:val="false"/>
              <w:spacing w:lineRule="atLeast" w:line="200" w:before="0" w:after="13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rerada ploda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5" w:after="85"/>
              <w:rPr>
                <w:rFonts w:ascii="Times-NewRoman;Times New Roman" w:hAnsi="Times-NewRoman;Times New Roman" w:eastAsia="Times New Roman" w:cs="Times-NewRoman;Times New Roman"/>
                <w:sz w:val="22"/>
                <w:szCs w:val="21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5" w:after="85"/>
              <w:rPr>
                <w:rFonts w:ascii="Times-NewRoman;Times New Roman" w:hAnsi="Times-NewRoman;Times New Roman" w:eastAsia="Times New Roman" w:cs="Times-NewRoman;Times New Roman"/>
                <w:sz w:val="22"/>
                <w:szCs w:val="21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21"/>
                <w:lang w:val="en-US"/>
              </w:rPr>
              <w:t>hmelj</w:t>
            </w:r>
          </w:p>
        </w:tc>
      </w:tr>
    </w:tbl>
    <w:p>
      <w:pPr>
        <w:pStyle w:val="Normal"/>
        <w:autoSpaceDE w:val="false"/>
        <w:spacing w:lineRule="auto" w:line="240" w:before="85" w:after="85"/>
        <w:rPr>
          <w:rFonts w:ascii="Times-NewRoman;Times New Roman" w:hAnsi="Times-NewRoman;Times New Roman" w:eastAsia="Times New Roman" w:cs="Times-NewRoman;Times New Roman"/>
          <w:sz w:val="22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2"/>
          <w:szCs w:val="21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86550" cy="98298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87439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74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86550" cy="91344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89058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90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705600" cy="913447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705600" cy="937260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93726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803910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942975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42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920115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20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954405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54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86550" cy="909637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938212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38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9848850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84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947737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47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926782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26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9763125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76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9324975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32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86550" cy="9486900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8524875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32:00Z</dcterms:created>
  <dc:creator>Peter Pusara (CONSLEG)</dc:creator>
  <dc:description/>
  <dc:language>en-US</dc:language>
  <cp:lastModifiedBy>Peter Pusara (CONSLEG)</cp:lastModifiedBy>
  <dcterms:modified xsi:type="dcterms:W3CDTF">2013-09-19T10:45:00Z</dcterms:modified>
  <cp:revision>1</cp:revision>
  <dc:subject/>
  <dc:title/>
</cp:coreProperties>
</file>