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803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49. stavka 3. Zakona o državnoj potpori u poljoprivredi, ribarstvu i šumarstvu (»Narodne novine« br. 87/02, 117/03 i 82/04., 85/06. i 141/06.) ministar poljoprivrede, šumarstva i vodnoga gospod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PRAVILNIKA O PROVEDBI MODELA POTPORE DOHOTK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 o provedbi modela potpore dohotku (»Narodne novine« broj 2./2007) u članku 11. stavak 2. mijenja se i glasi:</w:t>
        <w:br/>
        <w:t>»(2) Potpora dohotku II. skupine isplaćuje se jednokratno za tekuću godinu najkasnije do 28. veljače iduće godi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011-02/07-01/139</w:t>
        <w:br/>
        <w:t>Urbroj: 525-1-07-1</w:t>
        <w:br/>
        <w:t>Zagreb, 18. prosinc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17:00Z</dcterms:created>
  <dc:creator>Peter Pusara (CONSLEG)</dc:creator>
  <dc:description/>
  <dc:language>en-US</dc:language>
  <cp:lastModifiedBy>Peter Pusara (CONSLEG)</cp:lastModifiedBy>
  <dcterms:modified xsi:type="dcterms:W3CDTF">2013-09-18T15:22:00Z</dcterms:modified>
  <cp:revision>1</cp:revision>
  <dc:subject/>
  <dc:title/>
</cp:coreProperties>
</file>