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384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1. Zakona o ovlasti Vlade Republike Hrvatske da uredbama uređuje pojedina pitanja iz djelokruga Hrvatskoga sabora (»Narodne novine«, broj 103/2007), Vlada Republike Hrvatske je na sjednici održanoj 18. prosinca 2007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I ZAKONA O DRŽAVNOJ POTPORI U POLJOPRIVREDI, RIBARSTVU I ŠUMARSTVU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br/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Zakonu o državnoj potpori u poljoprivredi, ribarstvu i šumarstvu (»Narodne novine«, br. 87/2002, 117/2003, 82/2004, 12/2005 – ispravak, 85/2006 i 141/2006), u članku 12. riječi: »1. siječnja 2008.« zamjenjuju se riječima: »1. siječnja 2009. godine«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Uredba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320-01/07-01/0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30120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8. prosinca 2007.</w:t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Potpredsjednica Vlad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i ministrica obitelji, branitelja 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eđugeneracijske solidarnosti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Jadranka Kosor, dipl. iur., v. r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25:00Z</dcterms:created>
  <dc:creator>Peter Pusara (CONSLEG)</dc:creator>
  <dc:description/>
  <dc:language>en-US</dc:language>
  <cp:lastModifiedBy>Peter Pusara (CONSLEG)</cp:lastModifiedBy>
  <dcterms:modified xsi:type="dcterms:W3CDTF">2013-09-11T14:32:00Z</dcterms:modified>
  <cp:revision>1</cp:revision>
  <dc:subject/>
  <dc:title/>
</cp:coreProperties>
</file>