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eastAsia="Times New Roman"/>
          <w:b/>
          <w:b/>
          <w:bCs/>
          <w:kern w:val="2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VLADA REPUBLIKE HRVATSKE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246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6. Zakona o javnim cestama (»Narodne novine«, broj 180/2004), Vlada Republike Hrvatske je na sjednici održanoj 20. svibnja 2005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UVOĐENJU NAPLATE CESTARINE NA AUTOCESTI RUPA – RIJEKA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z w:val="28"/>
          <w:szCs w:val="24"/>
          <w:lang w:val="hr-HR"/>
        </w:rPr>
      </w:pPr>
      <w:r>
        <w:rPr>
          <w:rFonts w:eastAsia="Times New Roman" w:cs="Arial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vodi se naplata cestarine za uporabu autoceste A 7 Rupa – Rijeka (13 km), s danom 1. srpnja 2005. godi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provođenje ove Odluke zadužuju se Hrvatske autoceste d.o.o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I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 Odluka stupa na snagu danom donošenja, a objavit će se u »Narodnim novinama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40-01/05-02/03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030116-05-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20. svibnj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dr. sc. Ivo Sanader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6:47:00Z</dcterms:created>
  <dc:creator>Peter Pusara (CONSLEG)</dc:creator>
  <dc:description/>
  <dc:language>en-US</dc:language>
  <cp:lastModifiedBy>Peter Pusara (CONSLEG)</cp:lastModifiedBy>
  <dcterms:modified xsi:type="dcterms:W3CDTF">2013-06-25T16:54:00Z</dcterms:modified>
  <cp:revision>1</cp:revision>
  <dc:subject/>
  <dc:title/>
</cp:coreProperties>
</file>