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MORA,TURIZMA, PROMETA I RAZVITK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109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65. stavak 2. Zakona o javnim cestama (»Narod</w:t>
        <w:softHyphen/>
        <w:t>ne novine«, br. 180/04.), na prijedlog Hrvatskih cesta d.o.o., ministar mora, turizma, prometa i razvitk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RASPOREDU SREDSTAVA ZA ODRŽAVANJEI GRAĐENJE ŽUPANIJSKIH I LOKALNIHCESTA IZ IZVORA SREDSTAVA HRVATSKIH CESTA d.o.o. U 2005. GODINI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m se Pravilnikom županijskim upravama za ceste utvrđuje raspored sredstava za održavanje i građenje županijskih i lokalnih cesta iz izvora sredstava Hrvatskih cesta d.o.o. u 2005. godini iz članka 62. točka 10., Zakona o javnim cest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kupna izdvajanja Hrvatskih cesta d.o.o., iz stavka 1. ovoga članka, utvrđeni su Planom građenja i održavanja državnih cesta u 2005. godini u iznosu od 240 mln kun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iteriji za raspored planiranih sredstava po županijskoj upravi za ceste su sljedeć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jednačavanje minimalnog standarda održavanj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metna opterećenost županijskih i lokalnih cest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tizanje potrebnog stupnja moderniziranosti županijskih i lokalnih ces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redstva za ujednačavanje standarda održavanja iz članka 2., alineja 1. ovog Pravilnika, u iznosu od 27 mln kuna, raspoređena su u Tablici 1., kako slijed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SPORED SREDSTAVA ŽUPANIJSKIM UPRAVAMAZA CESTE ZA UJEDNAČAVANJE MINIMALNOG STANDARDA ODRŽAVAN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>Tablica 1.</w:t>
        <w:tab/>
      </w:r>
      <w:r>
        <w:rPr>
          <w:rFonts w:eastAsia="Times New Roman"/>
          <w:szCs w:val="24"/>
          <w:lang w:val="hr-HR"/>
        </w:rPr>
        <w:tab/>
        <w:tab/>
        <w:tab/>
        <w:tab/>
        <w:t>u 000 kn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4790" w:type="dxa"/>
        <w:jc w:val="left"/>
        <w:tblInd w:w="-5" w:type="dxa"/>
        <w:tblLayout w:type="fixed"/>
        <w:tblCellMar>
          <w:top w:w="57" w:type="dxa"/>
          <w:left w:w="79" w:type="dxa"/>
          <w:bottom w:w="57" w:type="dxa"/>
          <w:right w:w="79" w:type="dxa"/>
        </w:tblCellMar>
      </w:tblPr>
      <w:tblGrid>
        <w:gridCol w:w="565"/>
        <w:gridCol w:w="2244"/>
        <w:gridCol w:w="1981"/>
      </w:tblGrid>
      <w:tr>
        <w:trPr>
          <w:tblHeader w:val="true"/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Raspored sredstava za ujednačavanje minimalnog standarda održavanja</w:t>
            </w:r>
          </w:p>
        </w:tc>
      </w:tr>
      <w:tr>
        <w:trPr>
          <w:tblHeader w:val="true"/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80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60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.00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60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00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62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62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7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spored sredstava iz članka 2., alineja 2. ovog Pravilnika u iznosu od 128 mln kuna, prema kriteriju prometne opterećenosti županijskih i lokalnih cesta, dan je u Tablici 2.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SPORED SREDSTAVA PREMA PROMETNOJ OPTEREĆENOSTI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Tablica 2.</w:t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</w:r>
    </w:p>
    <w:tbl>
      <w:tblPr>
        <w:tblW w:w="4793" w:type="dxa"/>
        <w:jc w:val="left"/>
        <w:tblInd w:w="-5" w:type="dxa"/>
        <w:tblLayout w:type="fixed"/>
        <w:tblCellMar>
          <w:top w:w="57" w:type="dxa"/>
          <w:left w:w="57" w:type="dxa"/>
          <w:bottom w:w="62" w:type="dxa"/>
          <w:right w:w="57" w:type="dxa"/>
        </w:tblCellMar>
      </w:tblPr>
      <w:tblGrid>
        <w:gridCol w:w="735"/>
        <w:gridCol w:w="2046"/>
        <w:gridCol w:w="2012"/>
      </w:tblGrid>
      <w:tr>
        <w:trPr>
          <w:trHeight w:val="5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Raspored sredstava prema prometnoj opterećenosti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.463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41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05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07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84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76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34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10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85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41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06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59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60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11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01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98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86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10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65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071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43"/>
              <w:jc w:val="both"/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8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spored sredstava prema članku 2., alineja 3. ovog Pravilnika u iznosu od 50 mln kuna, prema kriteriju postizanja potrebnog stupnja moderniziranosti županijskih i lokalnih cesta, dan je u Tablici 3.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SPORED SREDSTAVA PREMA STUPNJU MODERNIZIRANOSTI ŽUPANIJSKIH I LOKALNIH CES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>Tablica 3.</w:t>
      </w:r>
      <w:r>
        <w:rPr>
          <w:rFonts w:eastAsia="Times New Roman"/>
          <w:szCs w:val="24"/>
          <w:lang w:val="hr-HR"/>
        </w:rPr>
        <w:tab/>
        <w:tab/>
        <w:tab/>
        <w:tab/>
        <w:tab/>
        <w:t>u 000 kn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4905" w:type="dxa"/>
        <w:jc w:val="left"/>
        <w:tblInd w:w="-5" w:type="dxa"/>
        <w:tblLayout w:type="fixed"/>
        <w:tblCellMar>
          <w:top w:w="57" w:type="dxa"/>
          <w:left w:w="57" w:type="dxa"/>
          <w:bottom w:w="68" w:type="dxa"/>
          <w:right w:w="57" w:type="dxa"/>
        </w:tblCellMar>
      </w:tblPr>
      <w:tblGrid>
        <w:gridCol w:w="699"/>
        <w:gridCol w:w="1927"/>
        <w:gridCol w:w="2279"/>
      </w:tblGrid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Raspored sredstava prema stupnju moderniziranosti ceste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1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/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2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18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64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17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77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35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8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57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50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14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42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73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52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89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24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26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95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89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8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43"/>
              <w:jc w:val="both"/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redstva po osnovi kriterija iz članka 2. ovog Pravilnika, Hrvatske ceste d.o.o. doznačavat će županijskim upravama za ceste mjesečno, u obrocima koji će iznositi 1/12 ukupno planiranih sredstava za raspored po određenoj namjen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 ukupno planiranih 240 mln kuna, članak 1., stavak 2. ovog Pravilnika, 35 mln kuna sredstava namijenjeno je za interventne zahvate i doznačavat će se županijskim upravama za ceste po posebnim nalozima ministra mora, turizma, prometa i razvitka i prema ispostavljenim situacijam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ilogu Pravilnika daju se tablice od 5. do 7. na temelju kojih su rađene raspodjele sredstava prema određenim kriterijima i one čine sastavni dio Pravilnik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GLED VLASTITIH PRIHODA ŽUPANIJSKIH UPRAVA ZA CESTE PO KILOMETRU CEST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>Tablica 5.</w:t>
      </w:r>
      <w:r>
        <w:rPr>
          <w:rFonts w:eastAsia="Times New Roman"/>
          <w:szCs w:val="24"/>
          <w:lang w:val="hr-HR"/>
        </w:rPr>
        <w:tab/>
        <w:tab/>
        <w:tab/>
        <w:tab/>
        <w:tab/>
        <w:t>u 000 kn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5083" w:type="dxa"/>
        <w:jc w:val="left"/>
        <w:tblInd w:w="-5" w:type="dxa"/>
        <w:tblLayout w:type="fixed"/>
        <w:tblCellMar>
          <w:top w:w="91" w:type="dxa"/>
          <w:left w:w="80" w:type="dxa"/>
          <w:bottom w:w="91" w:type="dxa"/>
          <w:right w:w="80" w:type="dxa"/>
        </w:tblCellMar>
      </w:tblPr>
      <w:tblGrid>
        <w:gridCol w:w="745"/>
        <w:gridCol w:w="1746"/>
        <w:gridCol w:w="1015"/>
        <w:gridCol w:w="746"/>
        <w:gridCol w:w="831"/>
      </w:tblGrid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j kilometara županijskih i lokalnih cesta (km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lan vlastitih redov</w:t>
              <w:softHyphen/>
              <w:t>nih prihoda za 2005. godinu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hod po kilometru ceste (3/2)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0.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2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9.9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3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8.1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2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2.2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1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6.2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3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3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.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7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3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9.4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9.7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1.2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9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7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7.9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4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3.7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0.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8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3.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9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9.3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43</w:t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43"/>
              <w:jc w:val="both"/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.8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84.2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GLED RASPODJELE SREDSTAVA SUFINANCIRANJA ŽUPANIJSKIH UPRAVA ZA CESTE IZ UKUPNIH PRIHODA HRVATSKIH CESTA d.o.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>Tablica 6.</w:t>
      </w:r>
      <w:r>
        <w:rPr>
          <w:rFonts w:eastAsia="Times New Roman"/>
          <w:szCs w:val="24"/>
          <w:lang w:val="hr-HR"/>
        </w:rPr>
        <w:tab/>
        <w:tab/>
        <w:tab/>
        <w:tab/>
        <w:tab/>
        <w:tab/>
        <w:tab/>
        <w:tab/>
        <w:tab/>
        <w:t>u 000 kn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7706" w:type="dxa"/>
        <w:jc w:val="left"/>
        <w:tblInd w:w="-5" w:type="dxa"/>
        <w:tblLayout w:type="fixed"/>
        <w:tblCellMar>
          <w:top w:w="91" w:type="dxa"/>
          <w:left w:w="28" w:type="dxa"/>
          <w:bottom w:w="94" w:type="dxa"/>
          <w:right w:w="28" w:type="dxa"/>
        </w:tblCellMar>
      </w:tblPr>
      <w:tblGrid>
        <w:gridCol w:w="864"/>
        <w:gridCol w:w="1800"/>
        <w:gridCol w:w="902"/>
        <w:gridCol w:w="1080"/>
        <w:gridCol w:w="900"/>
        <w:gridCol w:w="1080"/>
        <w:gridCol w:w="1080"/>
      </w:tblGrid>
      <w:tr>
        <w:trPr>
          <w:trHeight w:val="6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Broj km župan. i lokal. cesta po županiji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Raspored sredstava prema članku 2. Pravilni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w w:val="95"/>
                <w:sz w:val="22"/>
                <w:lang w:val="en-US"/>
              </w:rPr>
              <w:t>UKUPNO prema članku 2. (3+4+5)</w:t>
            </w:r>
          </w:p>
        </w:tc>
      </w:tr>
      <w:tr>
        <w:trPr>
          <w:trHeight w:val="65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22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jednač. minimal. standarda održav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ema ostvar. prom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ema stupnju moderniz. cest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uto" w:line="264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.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273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666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.03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.32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4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2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w w:val="95"/>
                <w:sz w:val="22"/>
                <w:lang w:val="en-US"/>
              </w:rPr>
              <w:t>Koprivničko--križevač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53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5"/>
                <w:w w:val="95"/>
                <w:sz w:val="22"/>
                <w:lang w:val="en-US"/>
              </w:rPr>
              <w:t>Bjelovarsko</w:t>
            </w:r>
            <w:r>
              <w:rPr>
                <w:rFonts w:eastAsia="Times New Roman"/>
                <w:color w:val="000000"/>
                <w:spacing w:val="-4"/>
                <w:w w:val="95"/>
                <w:sz w:val="22"/>
                <w:lang w:val="en-US"/>
              </w:rPr>
              <w:t>-bilogor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.69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89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5"/>
                <w:w w:val="94"/>
                <w:sz w:val="22"/>
                <w:lang w:val="en-US"/>
              </w:rPr>
              <w:t>Ličko-senj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42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51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.21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2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.33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64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91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22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13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0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54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651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.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bottom w:w="0" w:type="dxa"/>
              <w:right w:w="80" w:type="dxa"/>
            </w:tcMar>
          </w:tcPr>
          <w:p>
            <w:pPr>
              <w:pStyle w:val="Normal"/>
              <w:autoSpaceDE w:val="false"/>
              <w:spacing w:lineRule="atLeast" w:line="60" w:before="0" w:after="43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5.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GLED UKUPNIH PRIHODA ŽUPANIJSKIH UPRAVA ZA CESTE ZA 2005. GODINU PO OSNOVI REDOVNIH PRIHODA I SUFINANCIRAN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>Tablica 7.</w:t>
        <w:tab/>
      </w:r>
      <w:r>
        <w:rPr>
          <w:rFonts w:eastAsia="Times New Roman"/>
          <w:szCs w:val="24"/>
          <w:lang w:val="hr-HR"/>
        </w:rPr>
        <w:tab/>
        <w:tab/>
        <w:tab/>
        <w:tab/>
        <w:tab/>
        <w:tab/>
        <w:tab/>
        <w:tab/>
        <w:t>u 000 kn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7826" w:type="dxa"/>
        <w:jc w:val="left"/>
        <w:tblInd w:w="-5" w:type="dxa"/>
        <w:tblLayout w:type="fixed"/>
        <w:tblCellMar>
          <w:top w:w="80" w:type="dxa"/>
          <w:left w:w="45" w:type="dxa"/>
          <w:bottom w:w="80" w:type="dxa"/>
          <w:right w:w="45" w:type="dxa"/>
        </w:tblCellMar>
      </w:tblPr>
      <w:tblGrid>
        <w:gridCol w:w="1085"/>
        <w:gridCol w:w="1283"/>
        <w:gridCol w:w="1051"/>
        <w:gridCol w:w="830"/>
        <w:gridCol w:w="1288"/>
        <w:gridCol w:w="1391"/>
        <w:gridCol w:w="898"/>
      </w:tblGrid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 bro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 uprava za ces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j kilometara županijskih i lokalnih cesta (km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Ukupno redovnih prihoda za 2005. godin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 sufinanciranja za 2005. godin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VEUKUPNO (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Ukupan prihod po kilometru ceste (5/2)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0.4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2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9.6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2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6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1.9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9.9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.0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9.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3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.3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8.7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8.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4.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8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2.2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5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2.8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1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.6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7.8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6.2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8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7.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4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3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2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4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5.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.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7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.2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.9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3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1.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9.4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.3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2.7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9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9.7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.6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7.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3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1.2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9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1.1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8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5.9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2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2.1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7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7.9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1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7.0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8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3.7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9.7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1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0.0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5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9.5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Međimurs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3.4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6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8.0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pacing w:lineRule="atLeast" w:line="60" w:before="0" w:after="43"/>
              <w:jc w:val="center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Grad Zagre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9.3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9.3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43</w:t>
            </w:r>
          </w:p>
        </w:tc>
      </w:tr>
      <w:tr>
        <w:trPr>
          <w:trHeight w:val="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1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pacing w:lineRule="atLeast" w:line="60" w:before="0" w:after="43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.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84.2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5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89.2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pacing w:lineRule="atLeast" w:line="60" w:before="0" w:after="43"/>
              <w:jc w:val="right"/>
              <w:textAlignment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redstva financiranja čine sastavni dio ukupnih izvora sredstava županijskih uprava za ceste s kojima se realiziraju redovni programi građenja i održavanja županijskih i lokalnih ces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1/05-01/2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30-01-05-2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8. siječnja 200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ožidar Kalmeta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4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Courier New" w:hAnsi="Courier New" w:eastAsia="Times New Roman" w:cs="Courier New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" w:hAnsi="Minion Pro Cond" w:eastAsia="Times New Roman" w:cs="Times New Roman"/>
      <w:color w:val="000000"/>
      <w:sz w:val="24"/>
      <w:szCs w:val="24"/>
      <w:lang w:val="en-GB" w:bidi="ar-SA" w:eastAsia="zh-CN"/>
    </w:rPr>
  </w:style>
  <w:style w:type="paragraph" w:styleId="T98bezuvl">
    <w:name w:val="T-9/8 bez uvl"/>
    <w:basedOn w:val="Noparagraphstyle"/>
    <w:qFormat/>
    <w:pPr>
      <w:spacing w:lineRule="auto" w:line="264" w:before="0" w:after="43"/>
      <w:jc w:val="both"/>
    </w:pPr>
    <w:rPr>
      <w:w w:val="95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31:00Z</dcterms:created>
  <dc:creator>Peter Pusara (CONSLEG)</dc:creator>
  <dc:description/>
  <dc:language>en-US</dc:language>
  <cp:lastModifiedBy>Peter Pusara (CONSLEG)</cp:lastModifiedBy>
  <dcterms:modified xsi:type="dcterms:W3CDTF">2013-06-25T16:39:00Z</dcterms:modified>
  <cp:revision>1</cp:revision>
  <dc:subject/>
  <dc:title/>
</cp:coreProperties>
</file>