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I SABOR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311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88. </w:t>
      </w:r>
      <w:r>
        <w:rPr>
          <w:rFonts w:eastAsia="Times New Roman"/>
          <w:szCs w:val="24"/>
          <w:lang w:val="it-IT"/>
        </w:rPr>
        <w:t>Ustava Republike Hrvatske, donosi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PROGLAŠENJU ZAKONA O DOPUNAMA ZAKONA O JAVNIM CESTAM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roglašavam Zakon o dopunama Zakona o javnim cestama, kojega je Hrvatski sabor donio na sjednici 8. prosinca 2006. godine.</w:t>
        <w:br/>
        <w:br/>
        <w:t>Klasa: 011-01/06-01/89</w:t>
        <w:br/>
        <w:t>Urbroj: 71-05-03/1-06-2</w:t>
        <w:br/>
        <w:t>Zagreb, 13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redsjednik</w:t>
        <w:br/>
        <w:t>Republike Hrvatske</w:t>
        <w:br/>
      </w:r>
      <w:r>
        <w:rPr>
          <w:rFonts w:eastAsia="Times New Roman"/>
          <w:b/>
          <w:bCs/>
          <w:szCs w:val="24"/>
          <w:lang w:val="it-IT"/>
        </w:rPr>
        <w:t>Stjepan Mes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ZAK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AMA ZAKONA O JAVNIM CESTA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Zakonu o javnim cestama (»Narodne novine«, br. 180/04.) iza članka 63. dodaju se članci 63.a, 63.b i 63.c koji glase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»Članak 63.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Osobe s 80% ili više postotaka tjelesnog oštećenja, odnosno osobe kod kojih je utvrđeno tjelesno oštećenje koje ima za posljedicu nesposobnost donjih ekstremiteta 60% ili više postotaka, ne plaćaju godišnju naknadu za uporabu javnih cesta iz članka 62. stavka 1. i cestarinu iz članka 62. stavka 2. ovoga Zakona za jedan osobni automobil u svom vlasništvu.</w:t>
        <w:br/>
        <w:t>(2) Ministar, uz suglasnost ministra nadležnog za obitelj, branitelje i međugeneracijsku solidarnost i ministra nadležnog za zdravstvo i socijalnu skrb, donosi propis kojim se propisuju isprave kojima se dokazuje pravo na oslobađanje plaćanja godišnje naknade za uporabu javnih cesta te postupak i način ostvarivanja ovog prava na temelju naljepnice kojom se označava osobni automobil u vlasništvu osobe iz stavka 1. ovoga članka. Istim propisom propisat će se isprave kojima se dokazuje pravo na oslobađanje plaćanja cestarine te postupak i način ostvarivanja toga prava na temelju potvrde koja se izdaje podnositelju zahtjeva za oslobađanje plaćanja cestari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Članak 63.b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Pravo neplaćanja cestarine može se ostvariti samo ako je osobni automobil označen naljepnicom izdanom prema odredbama propisa iz članka 63.a stavka 2. ovoga Zakona i ako se u osobnom automobilu nalazi osoba kojoj je izdana potvrda prema odredbama članka 63.a stavka 2. ovoga Zako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Članak 63.c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1) Hrvatskim autocestama d.o.o., korisniku koncesije, županijskoj upravi za ceste i Gradu Zagrebu će se iz sredstava državnog proračuna nadoknaditi iznos godišnje naknade za uporabu javnih cesta i iznos cestarine koji nisu ostvarili zbog primjene odredbe članka 63.a ovoga Zakona.</w:t>
        <w:br/>
        <w:t>(2) Sredstva iz stavka 1. ovoga članka osigurat će se u državnom proračunu.</w:t>
        <w:br/>
        <w:t>(3) Način, postupak i dinamiku ostvarivanja prava na nadoknadu iznosa godišnje naknade i cestarine iz stavka 1. ovoga članka propisat će ministar, uz suglasnost ministra nadležnog za financij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za članka 75. dodaje se članak 75.a koj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»Članak 75.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ovčanom kaznom od 2.000,00 do 5.000,00 kuna kaznit će se za prekršaj vlasnik osobnog automobila ako je njegovo vozilo bez plaćene cestarine sudjelovalo u prometu autocestom ili cestovnim objektom pod naplatom, a vlasnik ne ispunjava uvjete propisane člankom 63.a i 63.b ovoga Zakon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Ministar će propise na temelju ovlaštenja iz ovoga Zakona donijeti u roku od 10 dana od dana stupanja na snagu ovoga Zako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Zakon stupa na snagu osmoga dana od dana objave u »Narodnim novinama«.</w:t>
        <w:br/>
        <w:br/>
        <w:t>Klasa: 340-01/06-01/03</w:t>
        <w:br/>
        <w:t>Zagreb, 8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HRVATSKI SABOR</w:t>
        <w:br/>
        <w:t>Predsjednik</w:t>
        <w:br/>
        <w:t>Hrvatskoga sabora</w:t>
        <w:br/>
      </w:r>
      <w:r>
        <w:rPr>
          <w:rFonts w:eastAsia="Times New Roman"/>
          <w:b/>
          <w:bCs/>
          <w:szCs w:val="24"/>
          <w:lang w:val="en-US"/>
        </w:rPr>
        <w:t>Vladimir Šeks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35:00Z</dcterms:created>
  <dc:creator>Peter Pusara (CONSLEG)</dc:creator>
  <dc:description/>
  <dc:language>en-US</dc:language>
  <cp:lastModifiedBy>Peter Pusara (CONSLEG)</cp:lastModifiedBy>
  <dcterms:modified xsi:type="dcterms:W3CDTF">2013-06-25T15:40:00Z</dcterms:modified>
  <cp:revision>1</cp:revision>
  <dc:subject/>
  <dc:title/>
</cp:coreProperties>
</file>