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890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Na temelju članka 14. stavka 3. Zakona o ekološkoj proizvod</w:t>
        <w:softHyphen/>
        <w:t>nji prehrambenih i poljoprivrednih proizvoda (»Narodne novine« br. 12/01)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ODLUKU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KORIŠTENJU MATERIJALA ZA REPRODUKCIJU KOJI NIJE DOBIVEN EKOLOŠKOM PROIZVODNJOM U 2006. GODINI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Utvrđuje se nestašica materijala za reprodukciju (sjeme, presad</w:t>
        <w:softHyphen/>
        <w:t>nice, jaja, matice, pomladak i dr.) proizvedenog u ekološkoj proizvod</w:t>
        <w:softHyphen/>
        <w:t>nji za 2006. godinu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I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ekološkoj proizvodnji može se koristiti materijal za reproduk</w:t>
        <w:softHyphen/>
        <w:t>ciju (sjeme, presadnice, jaja, matice, pomladak i dr.) koji nije dobiven ekološkom proizvodnjom u razdoblju do 31. 12. 2006. godin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II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Ova Odluka stupa na snagu danom donošenja, a objavit će se u »Narodnim novinama«.</w:t>
        <w:br/>
        <w:br/>
      </w:r>
      <w:r>
        <w:rPr>
          <w:rFonts w:eastAsia="Times New Roman"/>
          <w:szCs w:val="24"/>
          <w:lang w:val="en-US"/>
        </w:rPr>
        <w:t>Klasa: 011-02/06-01/32</w:t>
        <w:br/>
        <w:t>Urbroj: 525-1-06-1</w:t>
        <w:br/>
        <w:t>Zagreb, 15. ožujk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 xml:space="preserve">, v. r. 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08:00Z</dcterms:created>
  <dc:creator>Peter Pusara (CONSLEG)</dc:creator>
  <dc:description/>
  <dc:language>en-US</dc:language>
  <cp:lastModifiedBy>Peter Pusara (CONSLEG)</cp:lastModifiedBy>
  <dcterms:modified xsi:type="dcterms:W3CDTF">2013-06-19T12:13:00Z</dcterms:modified>
  <cp:revision>1</cp:revision>
  <dc:subject/>
  <dc:title/>
</cp:coreProperties>
</file>