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446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Na temelju članka 5. stavka 4. Zakona o ekološkoj proizvodnji prehrambenih i poljoprivrednih proizvoda (»Narodne novine« br. 12/01) ministar poljoprivrede, šumarstva i vodnoga gospodarstva objavlj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DOPUNU POPIS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VLAŠTENIH LABORATORIJA U EKOLOŠKOJ PROIZVODNJI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5. HRVATSKI ZAVOD ZA VINOGRADARSTVO I VINARSTVO, Zagreb, Ul. Ljudevita Posavskog 48</w:t>
        <w:br/>
        <w:t>– sa pravom ispitivanja kakvoće vina u ekološkoj proizvodnji</w:t>
        <w:br/>
        <w:t>6. ZAVOD ZA TLO, Osijek, Vinkovačka cesta 63</w:t>
        <w:br/>
        <w:t>– sa pravom ispitivanja kemijske analize: tla, gnojiva, poboljšivača tla i biljnog materijala u ekološkoj proizvodnji.</w:t>
        <w:br/>
        <w:br/>
      </w:r>
      <w:r>
        <w:rPr>
          <w:rFonts w:eastAsia="Times New Roman;Times New Roman"/>
          <w:szCs w:val="24"/>
          <w:lang w:val="en-US"/>
        </w:rPr>
        <w:t>Klasa: 011-02/07-01/16</w:t>
        <w:br/>
        <w:t>Urbroj: 525-1-07-1</w:t>
        <w:br/>
        <w:t>Zagreb, 17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32:00Z</dcterms:created>
  <dc:creator>Peter Pusara (CONSLEG)</dc:creator>
  <dc:description/>
  <dc:language>en-US</dc:language>
  <cp:lastModifiedBy>Peter Pusara (CONSLEG)</cp:lastModifiedBy>
  <dcterms:modified xsi:type="dcterms:W3CDTF">2013-06-18T12:36:00Z</dcterms:modified>
  <cp:revision>1</cp:revision>
  <dc:subject/>
  <dc:title/>
</cp:coreProperties>
</file>