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44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5. stavka 4. Zakona o ekološkoj proizvodnji prehrambenih i poljoprivrednih proizvoda (»Narodne novine« br. 12/01) ministar poljoprivrede, šumarstva i vodnoga gospodarstva objavlju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DOPUNU POPIS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PRAVNIH I FIZIČKIH OSOBA UPISANIH U UPISNIK PROIZVOĐAČA U EKOLOŠKOJ PROIZVODNJI POLJOPRIVREDNIH I PREHRAMBENIH PROIZVODA</w:t>
      </w:r>
    </w:p>
    <w:p>
      <w:pPr>
        <w:pStyle w:val="Normal"/>
        <w:spacing w:lineRule="auto" w:line="240" w:before="280" w:after="280"/>
        <w:rPr/>
      </w:pPr>
      <w:r>
        <w:rPr/>
        <w:t>U Upisnik proizvođača u ekološkoj proizvodnji poljoprivrednih i prehrambenih proizvoda upisuje se dopuna sljedećih proizvođača:</w:t>
      </w:r>
    </w:p>
    <w:tbl>
      <w:tblPr>
        <w:tblW w:w="6345" w:type="dxa"/>
        <w:jc w:val="left"/>
        <w:tblInd w:w="-10" w:type="dxa"/>
        <w:tblLayout w:type="fixed"/>
        <w:tblCellMar>
          <w:top w:w="40" w:type="dxa"/>
          <w:left w:w="45" w:type="dxa"/>
          <w:bottom w:w="40" w:type="dxa"/>
          <w:right w:w="45" w:type="dxa"/>
        </w:tblCellMar>
      </w:tblPr>
      <w:tblGrid>
        <w:gridCol w:w="831"/>
        <w:gridCol w:w="2096"/>
        <w:gridCol w:w="2201"/>
        <w:gridCol w:w="1217"/>
      </w:tblGrid>
      <w:tr>
        <w:trPr>
          <w:trHeight w:val="60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DNI BROJ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 PROIZVOĐAČA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JEDIŠTE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OJ U</w:t>
              <w:br/>
              <w:t>UPISNIKU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ILICA VUČINIĆ-SIP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UPLJENSKO 146, 47 220 VOJNIĆ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0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RAGOLJUB KRUŠK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OJSKA 25b, 51 221 PAVLEK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1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GVERINO KUČ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DOVIĆI 11, 51 556 MARTINŠČIC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2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GORAN MIHAJL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RANKOPANSKA 192, 35 404 CERNIK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3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ARIJAN MAREK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BRI DOL 46, 10000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4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VERA SOK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ŽEŠKA 76, 35 404 CERNIK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5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ANICA BINCL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AGORSKI VRHI 42, 41 219 PREGRAD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6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AMIR ARAMBAŠ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R. MILE BUDAKA 15, 34310 PLETERNIC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7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BIOPRODUKT d.o.o.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ĐAKOVŠTINA 2, 31 000 OSIJEK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8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ILE MARJAN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. BATUŠIĆA 1, 10 000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9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LADEN VRBAN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JEČKA 156, 31 221 JOSIPOVA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0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2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ANTUN SEKUL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. STARČEVIĆA 12, 35 250 SLAVONSKI KOBAŠ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1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ZVONIMIR HLADN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ILOGORSKA 17, KOPRIV</w:t>
              <w:softHyphen/>
              <w:t>NIC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2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4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SLAVICA MARJAN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RANOVAČA 78, 53 230 KORENIC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3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AVOR JAN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UPINEC 5, KUPINE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4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VERA d.o.o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L. KRALJA ZVONIMIRA b.b., 44 400 GLI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5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7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IVICA GAŠPAR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LAVONSKA 38, 31 300 BELI MANASTIR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6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8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STANISLAV SLUŽEK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BRA 28, 31 000 BRIJEST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7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9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IVICA GLUHAK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JE GUPCA 42, 32 280 JARMI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8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IROSLAV MARL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R. LUJE NALETILIĆA 122, 10 000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9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1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IVAN BARUS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. RADIĆA 18, KORIJA, 33404 ŠPIŠIĆ BUKOVIC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BIO VOĆE d.o.o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EZOVA GLAVA 60, KARLOVA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1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3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AKLADA »BISKUP JOSIP LANG«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ALMOTIĆEVA 33, 10 000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2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4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LIDIJA HERŠIL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L. LJUDEVITA GAJA 4, 43 290 GRUBIŠNO POLJ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3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TOMISLAV VICEBAN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DRANSKI OBREŽ, VICEBANI, ODVOJAK 6, 10 000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4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6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TIHOMIR GROZDEK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MATE LOVRAKA 6, GORNJE DVORIŠĆE, 10 370 DUGO SELO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5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7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FRANCISKA KEREP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RDUNSKA 7, 10000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6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8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ZDRAVKO BOŠNJAK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POVEC LONJSKI B.B., 10312 KLOŠTAR IVANIĆ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7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9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UBRAVKO BERON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RNAJEC 19, 44317 POPOVAČ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8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ARIJAN GOJMERAC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G. REŠČIĆA 9, JUGOVO POLJE, 33 412 CABU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9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ARKO OBROVAC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. GUPCA 8, 33412 CABU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0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VETERINARSKA STANICA d.o.o.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ANA JOSIPA JELAČIĆA 77, 10 290 ZAPREŠIĆ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1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»SMID« – OBR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OME MATIĆA 1, 10 000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2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IPOŠ – POLJOPRIVREDNI OBRT ZA PROIZVODNJU I USLUGE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AJOŠA KOŠUTE 66, 31 308 SUZ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3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ŽELJKO POVRŽEN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JUGOVO POLJE, G. REŠČIĆA 36, 33 412 CABU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4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HINKO MIKAN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DVRŠKO 113, 35 404 CERNIK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5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7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SLAĐANA KRULJAC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. TOMISLAVA 21, 31 404 VLADISLAVC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6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8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RAGO KOŠČAK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NSKA 68, 31 000 OSIJEK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7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9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BOGDAN ŠUICA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OMISLAVOVA 8, KRIŽEVC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8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0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JAGODAR GAŠPAR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. STARČEVIĆA 39, 35 255 SLAVONSKI KOBAŠ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19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1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»EKOVINO«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ECE 112e, 49 284 BUDINŠČI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0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2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BLAŽENKA CAFUTA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JUGOVO POLJE, B. KLEPAČA 1, 33 412 CABU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1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3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BORIS MATK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ILJEVICA 37a, 51 264 JADRANOVO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2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4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ONČEVIĆ I DR. JAVNO TRGOVAČKO DRUŠTVO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JENAC IVANA MEŠTROVIĆA 74, 31 000 OSIJEK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3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5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BRANKA PAVL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L. OTONA KUČERE 3, 43000 BJELOVAR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4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6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ADAM FIL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TANČIĆI 53, 43 252 PRGOMELJ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5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7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ARICA IŠTVAN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. ANDRAŠECA 12, 43 000 BJELOVAR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6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8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ILAN GOJMERAC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G. REŠČIĆA 12, JUGOVO POLJE, 33 412 CABU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7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9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ARINO MIJAT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. G. KOVAČIĆA 10, 23 210 BIOGRAD NA MOR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8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»VALS« d.o.o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ETROVA 101, 10000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9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1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ANKICA KIĐEMET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. Š. ĐALSKOG 3, 43 000 BJELOVAR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0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2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ARIO KLJAJ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OPOLOVICA 97, 43 270 VELIKI GRĐEVA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1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3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ANIJEL DAMJAN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AĆE RADIĆA 23, 31 216 ANTUNOVA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2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4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VLADIMIR VLAJIN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NJAČKA 84, 42 273 BULINA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3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5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JOSIP BACAN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URILOVAC 8, 47 280 OZALJ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4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6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LASLO BOZSIK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Đ. ĐAKOVIĆA 2, 31 523 MAJŠKE MEĐ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5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7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HOSNI – COMPITEL d.o.o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TRGA KARLA LUKAŠA 14, 48 214 SV. IVAN ŽABNO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6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8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IVAN EVAJ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ELIKA TRNOVITICA 305, 43 285 VELIKA TRNOVITIC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bottom w:w="34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7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9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STANKO ROJN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43. ISTARSKE DIVIZIJE 159, STANCIJA PELIČETI, 52 206 MARČA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8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SINIŠA PUCARIN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LA MLINKSA 3, 43 285 MALA MLINSK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9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1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ILAN ROMAN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. STARČEVIĆA 38, 35430 OKUČAN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0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2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ARIO ORNIK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ONJICA 95, 10 341 LONJIC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1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3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ELENA KRAJAČIĆ – OPG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OJNIK 28A, 51 329 SEVERIN NA KUP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2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4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NIKOLA ŠKRINJAR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TKA DJETELIĆA 103,</w:t>
              <w:br/>
              <w:t>44 430 HRVATSKA</w:t>
              <w:br/>
              <w:t>KOSTAJNIC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3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5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ATO KAKAŠ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RINSKA 142, 43270 VELIKI GRĐEVA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4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6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NTERMERCUR d.o.o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RINDVOR 43, 34 000 POŽEG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5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7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STJEPAN GEYER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ALJA TOMISLAVA 91a,</w:t>
              <w:br/>
              <w:t>31 220 VIŠNJEVA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6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8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ZORAN GAJDAROV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AČAK 3, 49 210 ZABOK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7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9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KA d.d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AVLAĆE B.B., VINKOVC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8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0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OJA LABOS d.o.o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AJIŠKA 16/II,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49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1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PULJANKA – BRIONKA d.o.o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RŠĆANSKA 35, PUL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2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KRISTIJAN JANKOVEC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ČEMERNICA LONJSKA 109, 10 312 KLOŠTAR IVANIĆ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1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3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ZLATA KARABEG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ISAČKA 18, STRUŽE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2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4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EKARSKI OBRT »DEMETRA«, vl. RANKO LIPOVŠČAK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KALNICA 13, 51 217 KLA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3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5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BRT MLIN CEROVAC, vl. BOHOVIĆ IVAN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EROVAC 7, 34 308 JAKŠIĆ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4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6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VLASTA KOMARAC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OVO PRAČNO 138, SISAK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5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7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OBRT »ANNAPURNA«, vl. MIROSLAV KUZMIĆ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ANJEC 30a, 10 437 RAKITJ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6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8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ATIJA ANTOLAŠ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VANA ĐURIŠEVIĆA 52, 48 350 ĐURĐEVA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7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9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»MEJA – EKOLOŠKA ZADRUGA«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SLEMENSKA CESTA 39, HORVATI, RAKOV POTOK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8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UDOLF PEREGLIN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VATROGASNA 20a, 10380 SVETI IVAN ZELI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9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1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NIKOLA VIDAKOVIĆ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VETI ROK 59, 53244 LOVINA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0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2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VERA TRAMPUS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. NAZORA 49, 31 551 BELIŠĆ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1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3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ŠTEFICA RODEŠ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VSKA 30, 10 370 RUGVIC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2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4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LADIĆ PEKARSKI OBR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RG BRAĆE RADIĆA 12, 31205 ALJMAŠ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3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5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IRJANA RUKAVINA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ETROVA 168, 10000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4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6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URIN DVOR d.o.o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NJI VUKUŠIĆI b.b., 21 250 ŠESTANOVA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5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7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DAMIR BAN 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GDALENIĆEVA 2, 49 221 BEDEKOVČIN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6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8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BAŠTICA – OPG, vl. ANTE IVKOVIĆ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3000 CRNO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7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9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BAŠTICA – POLJOPRIVREDNI OBRT, vl. MILE SOLDO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GURICE, 23 242 ISLAM LATINSK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8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0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VONIMIR ANDRUŠIĆ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UGUSTA ŠENOE 10A, ERDUT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69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1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ADRUGA »ZELENA RUŽA«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REŠJE, STARA CESTA 73, STRMEC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70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2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»EURO ŠAMP« d.o.o.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NJAK 30, ZAGREB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71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ind w:right="11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3.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AJEDNIČKI OBRT »ZORA«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ETRA PRERADOVIĆA 63, ŠPIŠIĆ BUKOVIC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tcMar>
              <w:top w:w="37" w:type="dxa"/>
            </w:tcMar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72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lasa: 011-02/07-01/17</w:t>
        <w:br/>
        <w:t>Urbroj: 525-1-07-1</w:t>
        <w:br/>
        <w:t>Zagreb, 17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02:00Z</dcterms:created>
  <dc:creator>Peter Pusara (CONSLEG)</dc:creator>
  <dc:description/>
  <dc:language>en-US</dc:language>
  <cp:lastModifiedBy>Peter Pusara (CONSLEG)</cp:lastModifiedBy>
  <dcterms:modified xsi:type="dcterms:W3CDTF">2013-06-17T12:05:00Z</dcterms:modified>
  <cp:revision>1</cp:revision>
  <dc:subject/>
  <dc:title/>
</cp:coreProperties>
</file>