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5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Na temelju članka 5. stavka 4. Zakona o ekološkoj proizvod</w:t>
        <w:softHyphen/>
        <w:t>nji prehrambenih i poljoprivrednih proizvoda (»Narodne novine« br. 12/01) ministar poljoprivrede, šumarstva i vodnoga gospodarstva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OPI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PRAVNIH I FIZIČKIH OSOBA UPISANIH U UPISNIK PROIZVOĐAČA U EKOLOŠKOJ PROIZVODNJI POLJOPRIVREDNIH I PREHRAMBENIH PROIZVODA U 2005. GODIN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tbl>
      <w:tblPr>
        <w:tblW w:w="6466" w:type="dxa"/>
        <w:jc w:val="left"/>
        <w:tblInd w:w="-5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33"/>
        <w:gridCol w:w="2265"/>
        <w:gridCol w:w="2445"/>
        <w:gridCol w:w="823"/>
      </w:tblGrid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edni</w:t>
            </w:r>
          </w:p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roj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Naziv proizvođač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jedišt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roj u Upisniku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LADEN MAT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JUBOTIĆ 128, 23 245</w:t>
              <w:br/>
              <w:t>TRIBANJ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D TRA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ARBAT 677, 51 280 RA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»JOST SJEME I ISTRAŽIVANJA d.o.o.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.RADIĆA 21,</w:t>
              <w:br/>
              <w:t>48 260 KRIŽEV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»PRIRODNO VRELO d.o.o.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UMAŠKA 20, 31 000 OSIJE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ARIJANA KNEŽEVI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ODRIČ, SELINE 153,</w:t>
              <w:br/>
              <w:t>23 244 STARIGRAD PAKLENI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4</w:t>
            </w:r>
          </w:p>
        </w:tc>
      </w:tr>
      <w:tr>
        <w:trPr>
          <w:trHeight w:val="91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ANTE URSIĆ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C. S. TITOVA 5,</w:t>
              <w:br/>
              <w:t>ZLATNA GREDA,</w:t>
              <w:br/>
              <w:t>31 309 KNEŽEVI VINOGRAD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»TRAG« OBRT ZA PROIZVODNJU, TRGOVINU I POSREDOVANJ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RIGINAC 64, ERDU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ZLATKO BUR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DOMOVINSKOG RATA 77,</w:t>
              <w:br/>
              <w:t>21 430 MASLINICA,</w:t>
              <w:br/>
              <w:t>OTOK ŠOLT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ZVONKO VUČIN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FERDE LIVADIĆA 11,</w:t>
              <w:br/>
              <w:t>10 430 SAMOBO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ALIDŽIĆ MIRKO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LAKA 9, OKLAJ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RAGUTIN ROJN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TANCIJA PELČETI 153,</w:t>
              <w:br/>
              <w:t>52 206 MARČAN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ANKO MARTIN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UNTE 100,</w:t>
              <w:br/>
              <w:t>52 100 PREMANTUR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5-PROM d.o.o. ZA TRGOVIN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UBROVAČKA 34,</w:t>
              <w:br/>
              <w:t>31 000 OSIJE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ZDENKO BESEK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. LJ. POSAVSKOG 189,</w:t>
              <w:br/>
              <w:t>32 254 VRBANJ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AN UŽARE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ĐURE VARŽIĆA 40,</w:t>
              <w:br/>
              <w:t>35 222 GUNDIN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ERISLAV ŠIMUN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ETRA KRUŽIĆA 6,</w:t>
              <w:br/>
              <w:t>53 270 SENJ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RAŽEN PAVLIČEK-BAB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SLEMENSKA CESTA 39,</w:t>
              <w:br/>
              <w:t>HORVATI – RAKOV POTO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ARKO GRČANAC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. S. KRANJČEVIĆA bb, LOVA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O BAČLIJ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ENJAK 53, OSIJE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ODOLJUB DŽAKUL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JEVEROVAC 23, BLINJSKI KU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O BIOČIN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OSTIRA 0, POSTIRA, BRA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ANJA BUBAN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LEMENSKA CESTA 15,</w:t>
              <w:br/>
              <w:t>10 436 RAKOV POTO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URIS JASKA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SAČKA CESTA 16,</w:t>
              <w:br/>
              <w:t>10 020 ZAGRE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ILIVOJ ŠIMPRAG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ADUČIĆ bb,</w:t>
              <w:br/>
              <w:t>22 304 RADUČI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RACO TOMLJENOVIĆ – OPG »APITOMLJENOVIĆ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2"/>
                <w:w w:val="95"/>
                <w:sz w:val="22"/>
                <w:lang w:val="en-US"/>
              </w:rPr>
              <w:t>NIKOLE ŠUBIĆA ZRINSKOG 8,</w:t>
              <w:br/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3 000 GOSPI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OSO OBROVAC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2"/>
                <w:w w:val="95"/>
                <w:sz w:val="22"/>
                <w:lang w:val="en-US"/>
              </w:rPr>
              <w:t>PONOR 8, 47 222 CETINGRA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PRIJEVOZ TERETA I USLUGA RADNIM STROJEVIM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RVČA 5,</w:t>
              <w:br/>
              <w:t>35 400 NOVA GRADIŠK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MAJNARIĆ – </w:t>
            </w:r>
          </w:p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OBRT ZA PROIZVODNJU I USLUGE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OVAČKA 17,</w:t>
              <w:br/>
              <w:t>51 300 DELNIC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GOR VINK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GORNJA MALA 47, 35252 SIBINJ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1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OŽICA HORVAT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ULINAC 45,</w:t>
              <w:br/>
              <w:t>43 273 BULIN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OSIP SEDL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NASELJE SLAVONIJA II 1/4, 35 000 SLAVONSKI BRO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ADVENT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ŠIJANSKA CESTA 5,</w:t>
              <w:br/>
              <w:t>52 100 PUL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4"/>
                <w:w w:val="95"/>
                <w:sz w:val="22"/>
                <w:lang w:val="en-US"/>
              </w:rPr>
              <w:t>KLAONICA »CESARICA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CESARICA 303,</w:t>
              <w:br/>
              <w:t>53 288 KARLOBA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ASENKA PETR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ANA MAŽURANIĆA 50,</w:t>
              <w:br/>
              <w:t>31 327 BILJ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ATO KIHAS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KUJNIK 15, 35 250 ORIOVAC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INOGRADARSTVO I PODRUMARSTVO »KRAUTHAKER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ANA JAMBROVIĆA 6,</w:t>
              <w:br/>
              <w:t>34 340 KUTJEV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ADICA PETR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AKŠINA 18,</w:t>
              <w:br/>
              <w:t>10 290 ZAPREŠI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ANE RENDUL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RAKOVIČKO SELIŠTE 180, </w:t>
              <w:br/>
              <w:t>47 245 RAKOVI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INKO PETK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IROSLAVA KRLEŽE 6,</w:t>
              <w:br/>
              <w:t>40 323 PRELO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2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OLJOPRIVREDNO GOSPODARSTVENI OBRT »RUTA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RELJEVAC 206,</w:t>
              <w:br/>
              <w:t>43 212 ROVIŠĆ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GORAN VESEL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VUKOVARSKA 24,</w:t>
              <w:br/>
              <w:t>NOVO SELO PALANJEČKO</w:t>
              <w:br/>
              <w:t>44 202 TOPOLOV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IJO FRAN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KOPRIVNIČKA 9, </w:t>
              <w:br/>
              <w:t>42 000 VARAŽDI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OBRT ŠTEFANČIĆ PROIZVODNJA VINA OD MALI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RBSKIH ŽRTAVA 83,</w:t>
              <w:br/>
              <w:t>35 207 GORNJA VRB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NIKOLA PETK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RALJA TOMISLAVA 73,</w:t>
              <w:br/>
              <w:t>44 400 GLIN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IOVEGA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LICA 72/1, 10 000 ZAGRE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»TOMAR« OBRT ZA PROIZVODNJU BILJNIH PRERAĐEVI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. GUPCA 13,</w:t>
              <w:br/>
              <w:t>10 310 IVANIĆ GRA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ZVONKO FERIN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UKŠIĆ 51, 10 000 ZAGRE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O GRG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ZRMANJSKA 17,</w:t>
              <w:br/>
              <w:t>31 000 OSIJE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ANA ČOKAŠ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RALJA ZVONIMIRA 28a,</w:t>
              <w:br/>
              <w:t>31 327 BILJ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3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LOBODAN SELJAK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OLJANCI 68,</w:t>
              <w:br/>
              <w:t>35 217 POLJAN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EUROVOĆE ZADRUG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TJEPANA RADIĆA 4,</w:t>
              <w:br/>
              <w:t>33 515 ORAHOVI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AN KREMER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ATIJE GUPCA 91,</w:t>
              <w:br/>
              <w:t>35 214 DONJI ANDRIJEV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EJAD SED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ADE KONČARA 29,</w:t>
              <w:br/>
              <w:t>44 000 SIS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ŽARKO LAZ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RUNE BUŠIĆA 37,</w:t>
              <w:br/>
              <w:t>33 520 SLATIN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OSIP BALD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AVORSKA bb,</w:t>
              <w:br/>
              <w:t>21 216 KAŠTEL STAR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OVAČEVIĆ DARKO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ONJE TABORIŠTE bb,</w:t>
              <w:br/>
              <w:t>47 240 DONJE TABORIŠT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ČELARSKI OBRT »DELMINIUM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IŠALA 29, 53 270 SENJ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PODRAVKA d.d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ANTE STARČEVIĆA 32,</w:t>
              <w:br/>
              <w:t>48 000 KOPRIVNI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5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ATINOVIĆ MIRJAN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IPOVICA 47,</w:t>
              <w:br/>
              <w:t>35 400 NOVA GRADIŠK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4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ANEŠ MARIJ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ODPLANICA 11,</w:t>
              <w:br/>
              <w:t>51 304 GEROV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AHUN ZLATKO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OLJSKA 19,</w:t>
              <w:br/>
              <w:t>40 315 MURSKO SREDIŠĆ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IŠKUP ZDRAVKO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. RADIĆA 57,</w:t>
              <w:br/>
              <w:t>43 211 PREDAV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LINARIĆ IVK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ELIKA JAMNIČKA 15C,</w:t>
              <w:br/>
              <w:t>10 451 PISAROVIN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IO-PAN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RAĆE DOMANI 2,</w:t>
              <w:br/>
              <w:t>10 000 ZAGRE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OŽNJAK VJEKOSLAV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TIŠINA ERDETSKA 44,</w:t>
              <w:br/>
              <w:t>44 000 SIS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AGRO TIM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HOMER 14, 51316 LOKV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FRANJKO VJEKOSLAV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ŠIŠINEC 28,</w:t>
              <w:br/>
              <w:t>44 271 LETOVANI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ZAFRED IREN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LVIJA BAČIĆA 39,</w:t>
              <w:br/>
              <w:t>51 000 RIJEK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»SPARROW« d.o.o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LJEŠEVIČKA 21,</w:t>
              <w:br/>
              <w:t>31 000 OSIJE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5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»AMBIENT PARK«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OMINIĆEV ODVOJAK 6,</w:t>
              <w:br/>
              <w:t>10 360 BUDEN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AN DEMENT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NEZA LJUDEVITA POSAVSKOG 78, 32 254 VRBANJ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OSIP SOVIN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OVINE 11, BARBARIĆ KRAVARSKI, 10 413 KRAVARSK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ILAN BUTURAC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STJEPANA RADIĆA 54, </w:t>
            </w:r>
          </w:p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IDOVCI, 34 000 POŽEG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JUBICA PLELI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IVANA GUNDULIĆA 78,</w:t>
              <w:br/>
              <w:t>31 000 OSIJE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IRA SESTR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ŽELJKA NEKIĆA 10,</w:t>
              <w:br/>
              <w:t>23 244 SELIN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ADOMIR JELAČA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ENJSKA 9a,</w:t>
              <w:br/>
              <w:t>47 000 KARLOV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6</w:t>
            </w:r>
          </w:p>
        </w:tc>
      </w:tr>
      <w:tr>
        <w:trPr>
          <w:trHeight w:val="7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»MLINAR« </w:t>
            </w:r>
          </w:p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LINSKO PEKARSKA INDUSTRIJA d.d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GRDENIĆEVA 27,</w:t>
              <w:br/>
              <w:t xml:space="preserve">48 260 KRIŽEVCI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REŠIMIR GAL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RAVSKA 52, 48 331 GOL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AJČICA RIB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REDNJA VELIKA 6,</w:t>
              <w:br/>
              <w:t>48 265 RAVE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6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LUKA IVANIŠ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IVOŠEVCI 2,</w:t>
              <w:br/>
              <w:t>35 214 DONJI ANDRIJEV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0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LAVKO VUKOV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V. FLORIJANA 4,</w:t>
              <w:br/>
              <w:t>34 000 POŽEG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1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LADIMIR ŠINKO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TRAKOŠĆANSKA 14,</w:t>
              <w:br/>
              <w:t>42 000 VARAŽDI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2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GRBIĆ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LINSKA bb, 34 000 POŽEG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3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ARIJA PLATUŽ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GRAČINA 10,</w:t>
              <w:br/>
              <w:t>48 260 KRIŽEV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4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RAGICA KOVAČ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A. STARČEVIĆA 62,</w:t>
              <w:br/>
              <w:t>32 262 RAČINOV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5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JAGODA TRAVAŠ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LVA MILENIĆA LOVRE 35,</w:t>
              <w:br/>
              <w:t>51 000 RIJEK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6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IOLETA LOVREC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BADLIČAN 10,</w:t>
              <w:br/>
              <w:t>40 306 MACINE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7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FARMA JELAS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ETRA BERISLAVIĆA 39,</w:t>
              <w:br/>
              <w:t>44 450 HRVATSKA DUBI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8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EKO MAVROVIĆ D.O.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LOBOŠTINA 45,</w:t>
              <w:br/>
              <w:t>34 322 BRESTOV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79</w:t>
            </w:r>
          </w:p>
        </w:tc>
      </w:tr>
      <w:tr>
        <w:trPr>
          <w:trHeight w:val="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ind w:right="85" w:hanging="0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9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MILICA VUČINIĆ-</w:t>
              <w:br/>
              <w:t>-SIPIĆ – OP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KUPLJENSKO 146,</w:t>
              <w:br/>
              <w:t>47 220 VOJNI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lineRule="atLeast" w:line="6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6-01/18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4. veljače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T98bezuvl">
    <w:name w:val="T-9/8 bez uvl"/>
    <w:basedOn w:val="Normal"/>
    <w:qFormat/>
    <w:pPr>
      <w:autoSpaceDE w:val="false"/>
      <w:spacing w:lineRule="atLeast" w:line="210" w:before="0" w:after="43"/>
      <w:jc w:val="both"/>
    </w:pPr>
    <w:rPr>
      <w:rFonts w:ascii="Minion Pro Cond;Times New Roman" w:hAnsi="Minion Pro Cond;Times New Roman" w:eastAsia="Times New Roman" w:cs="Times New Roman"/>
      <w:color w:val="000000"/>
      <w:w w:val="9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54:00Z</dcterms:created>
  <dc:creator>Peter Pusara (CONSLEG)</dc:creator>
  <dc:description/>
  <dc:language>en-US</dc:language>
  <cp:lastModifiedBy>Peter Pusara (CONSLEG)</cp:lastModifiedBy>
  <dcterms:modified xsi:type="dcterms:W3CDTF">2013-06-17T11:56:00Z</dcterms:modified>
  <cp:revision>1</cp:revision>
  <dc:subject/>
  <dc:title/>
</cp:coreProperties>
</file>