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31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4. stavka 3. Zakona o ekološkoj proizvodnji poljoprivrednih i prehrambenih proizvoda (»Narodne novine«, broj 12/01 i 79/07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UVJETIMA I NAČINU UPISA U UPISNIKE EKOLOŠKE PROIZVODNJE POLJOPRIVREDNIH I PREHRAMBENIH PROIZVOD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uvjetima i načinu upisa u upisnike ekološke proizvodnje poljoprivrednih i prehrambenih proizvoda (»Narodne novine« br. 13/02), članak 2. mijenja se i glasi:</w:t>
        <w:br/>
        <w:t>»Upisnici iz članka 1. ovog Pravilnika vode se elektroničkim putem i sadrže podatke propisane ovim Pravilnikom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. točka 2. mijenja se i glasi: »Imenik upisanih pravnih i fizičkih osoba vodi se elektroničkim putem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 mijenja se i glasi:</w:t>
        <w:br/>
        <w:t>»U Upisnik proizvođača upisuju se sljedeći podaci:</w:t>
        <w:br/>
        <w:t>1. naziv, sjedište i matični broj pravne osobe;</w:t>
        <w:br/>
        <w:t>2. ime i prezime, prebivalište (mjesto, ulica i broj) odnosno matični broj obrta fizičke osobe proizvođača;</w:t>
        <w:br/>
        <w:t>3. ime i prezime, prebivalište (mjesto, ulica i broj) proizvođa</w:t>
        <w:softHyphen/>
        <w:t>ča i matični identifikacijski broj poljoprivrednog gospodarstva (MIBPG);</w:t>
        <w:br/>
        <w:t>4. upisni broj proizvođača;</w:t>
        <w:br/>
        <w:t>5. broj i datum rješenja o upisu u Upisnik i rješenja o brisanju iz Upisnika;</w:t>
        <w:br/>
        <w:t>6. datum objave u »Narodnim novinam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0. točki 3. brišu se riječi: »ili voditelj proizvodnj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11. mijenja se i glasi:</w:t>
        <w:br/>
        <w:t>»Uz zahtjev za upis u Upisnik proizvođača prilažu se sljedeći prilozi:</w:t>
        <w:br/>
        <w:t>1. rješenje o upisu u registar za pravnu osobu, obrtnica ili rješenje o upisu u Upisnik obiteljskih poljoprivrednih gospodarstava;</w:t>
        <w:br/>
        <w:t>2. izvadak iz zemljišne knjige i/ili ugovor o korištenju zemljišta i/ili izjava vlasnika zemlje o ustupanju zemljišta na korištenje kao dokaz o vlasništvu odnosno pravu korištenja zemljišta, a za prerađivače ugovor o korištenju preradbenih kapaciteta;</w:t>
        <w:br/>
        <w:t>3. potvrdu pravne osobe ili izjavu proizvođača da je upoznat s propisima i pravilima ekološke proizvodnje, kao oblik posebnog povjerenja između proizvođača i potrošača.</w:t>
        <w:br/>
        <w:t>Prilozi se podnose u izvorniku, prijepisu ili preslic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 mijenja se i glasi:</w:t>
        <w:br/>
        <w:t>»U Upisnik uvoznika upisuju se sljedeći podaci:</w:t>
        <w:br/>
        <w:t>1. naziv, sjedište i matični broj pravne osobe,</w:t>
        <w:br/>
        <w:t>2. ime i prezime, prebivalište (mjesto, ulica i broj) fizičke osobe i matični broj obrta;</w:t>
        <w:br/>
        <w:t>3. upisni broj uvoznika;</w:t>
        <w:br/>
        <w:t>4. broj i datum rješenja o upisu u Upisnik i rješenja o brisanju iz Upisnika;</w:t>
        <w:br/>
        <w:t>5. datum objave u »Narodnim novinam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4. riječ »pregledu« zamjenjuje se riječju: »nadzoru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6. stavku 2. riječ: »ovjerenoj« briše s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točke 2. i 3. se brišu.</w:t>
        <w:br/>
        <w:t>Dosadašnje točke 4. i 5. postaju točke 2. i 3.</w:t>
        <w:br/>
        <w:t>Stavak 2. se briš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9. stavku 2. riječ: »ovjerenoj« briše s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1. točka 2. se briše.</w:t>
        <w:br/>
        <w:t>Dosadašnje točke 3., 4. i 5. postaju točke 2., 3. i 4.</w:t>
        <w:br/>
        <w:t>Stavak 2. se briš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2. stavku 2. riječ: »ovjerenoj«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li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100</w:t>
        <w:br/>
        <w:t>Urbroj: 525-1-07-1</w:t>
        <w:br/>
        <w:t>Zagreb, 19. listopad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21:00Z</dcterms:created>
  <dc:creator>Peter Pusara (CONSLEG)</dc:creator>
  <dc:description/>
  <dc:language>en-US</dc:language>
  <cp:lastModifiedBy>Peter Pusara (CONSLEG)</cp:lastModifiedBy>
  <dcterms:modified xsi:type="dcterms:W3CDTF">2013-06-04T14:27:00Z</dcterms:modified>
  <cp:revision>1</cp:revision>
  <dc:subject/>
  <dc:title/>
</cp:coreProperties>
</file>