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44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Na temelju članka 25. stavka 2. i stavka 4. Zakona o ekološkoj proizvodnji poljoprivrednih i prehrambenih proizvoda (»Narodne novine«, broj 12/01.),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IZMJENAMA 1 DOPUNAMA PRAVILNIKA O STRUČNOM NADZORU U EKOLOŠKOJ PROIZVODNJI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Pravilniku o stručnom nadzoru u ekološkoj proizvodnji (»Narodne novine« br. 13/02), u članku 4. iza stavka 1. dodaje se stavak 2. koji glasi:</w:t>
        <w:br/>
        <w:t>»Pogoni prerade kao i pakiranja mogu biti samostalna proiz</w:t>
        <w:softHyphen/>
        <w:t>vodna jedinica ako je njihova djelatnost ograničena na preradu i pakiranje ekoloških proizvoda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5. iza riječi: »proizvodnje« briše se točka i dodaju riječi: »najkasnije do 31. siječnja tekuće godine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. mijenja se i glasi:</w:t>
        <w:br/>
        <w:t>»Proizvođač mora voditi zapis o proizvodnji na proizvodnoj jedinici od početka proizvodnje do prodaje.</w:t>
        <w:br/>
        <w:t>U slučaju sakupljanja samoniklih biljaka i drugih proizvoda iz prirode, sakupljač mora osigurati potrebne dozvole.</w:t>
        <w:br/>
        <w:t>Obrazac zapisa o proizvodnji naveden je u Prilogu 1. Pravilnika i njegov je sastavni dio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7. mijenja se i glasi:</w:t>
        <w:br/>
        <w:t>»Proizvođač mora voditi zapise o proizvodnji i/ili preradi, knjigovodstvo temeljeno na upisima i/ili potvrdama na osnovi kojih je nadzornoj stanici moguća provjera podrijetla, vrste i količine svih kupljenih i uporabljenih materijala i njihovo korištenje.</w:t>
        <w:br/>
        <w:t>O količinama proizvoda koje se izravno prodaju krajnjem korisniku proizvođač mora voditi knjige.</w:t>
        <w:br/>
        <w:t>Proizvođač mora osigurati uvid nadzornoj stanici u svu dokumentaciju koja se vodi na proizvodnoj jedinici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Članak 9. mijenja se i glasi:</w:t>
        <w:br/>
        <w:t>»Prvi stručni nadzor obavlja nadzorna stanica na osnovi prijave proizvođača, a prije upisa u Upisnik proizvođača u ekološkoj proizvodnji poljoprivrednih i prehrambenih proizvoda. Pored nenajavljenih nadzornih pregleda, nadzorna stanica najmanje jednom godišnje mora obaviti sveobuhvatni pregled svih proizvodnih i preradbenih jedinica te ostalih objekata. Nadzorna stanica može provjeriti proizvodne metode i uzeti uzorke za analizu proizvoda koji nisu proizvedeni sukladno Zakonu o ekološkoj proizvodnji poljoprivrednih i prehrambenih proizvoda (u daljnjem tekstu: Zakon). Uzorci se takoder mogu uzeti i analizirati kako bi se otkrilo moguće onečišćenje od strane konvencionalnih proizvoda ukoliko postoji sum</w:t>
        <w:softHyphen/>
        <w:t>nja o njihovom prisustvu. Nakon svakog posjeta nadzorne stanice sastavlja se zapisnik, kojeg supotpisuje vlasnik proizvodne jedinice ili voditelj proizvodnje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12. stavku 1. alineji 2. iza riječi »prostorno« riječ »i« zamjenjuje se riječju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13. stavak 1. mijenja se i glasi:</w:t>
        <w:br/>
        <w:t>»U slučaju sumnje, a radi dokazivanja moguće uporabe i tragova nedopuštenih sredstava, na zahtjev nadzorne stanice ovlašteni laboratorij uzima uzorke i provodi analizu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U članku 14. stavak 1. mijenja se i glasi:</w:t>
        <w:br/>
        <w:t>»Nakon svakog obavljenog stručnog nadzora nadzorna stanica mora dostaviti izvješće i zapisnik o stručnom nadzorn Ministarstvu poljoprivrede, šumarstva i vodnoga gospodarstva i pravnoj osobi za provedbu postupka potvrđivanj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9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»Kada su proizvođač i njegovi ugovorni partneri (kooperanti) pod nadzorom od strane dvije ili više nadzornih stanica, zapisnik i izvješće o stručnom nadzorn mora sadržavati informaciju o ugovoru između proizvođača i njegovih ugovornih partnera (kooperanata) da se nadzornim stanicama omogući izmjena informacija o njihovom poslovanju, kao i o načinu na koji se ovakva izmjena informacija može primjenjivati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10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Ovaj Pravilnik stupa na snagu osmog dana od dana objave u »Narodnim novinama«.</w:t>
        <w:br/>
        <w:br/>
        <w:t>Klasa: 011-02/07-01/14</w:t>
        <w:br/>
        <w:t>Urbroj: 525-1-07-1</w:t>
        <w:br/>
        <w:t>Zagreb, 18. siječnj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 xml:space="preserve">, v. r. 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3:48:00Z</dcterms:created>
  <dc:creator>Peter Pusara (CONSLEG)</dc:creator>
  <dc:description/>
  <dc:language>en-US</dc:language>
  <cp:lastModifiedBy>Peter Pusara (CONSLEG)</cp:lastModifiedBy>
  <dcterms:modified xsi:type="dcterms:W3CDTF">2013-06-04T13:54:00Z</dcterms:modified>
  <cp:revision>1</cp:revision>
  <dc:subject/>
  <dc:title/>
</cp:coreProperties>
</file>