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44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9. stavka 2., uz suglasnost ministra kulture, članka 13. stavka 1., članka 19. stavka 3. i članka 20. stavka 3. Zakona o ekološkoj proizvodnji poljoprivrednih i prehrambenih proizvoda (»Narodne novine«, broj 12/01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EKOLOŠKOJ PROIZVODNJI U UZGOJU BILJA I U PROIZVODNJI BILJN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ekološkoj proizvodnji u uzgoju bilja i u proizvodnji biljnih proizvoda (»Narodne novine« br. 91/01.) članak 6. mijenja se i glasi:</w:t>
        <w:br/>
        <w:t>»Razdoblje između početka ekološke proizvodnje u uzgoju bilja i proizvodnji biljnih proizvoda i utvrđivanja sukladnosti te proizvodnje s temeljnim zahtjevima naziva se prijelazno razdoblje.</w:t>
        <w:br/>
        <w:t>Prijelazno razdoblje za ekološku proizvodnju u uzgoju bilja i proizvodnji biljnih proizvoda traje najmanje dvije godine prije sjetve za jednogodišnje bilje, najmanje dvije godine za travnjake prije početka korištenja u ekološkoj proizvodnji, a najmanje tri godine prije berbe za višegodišnje nasade osim travnjaka, ako su prethodno ispunjeni uvjeti programa ocjenjivanja sukladnosti.</w:t>
        <w:br/>
        <w:t>Prijelazno razdoblje traje najdulje pet godina.</w:t>
        <w:br/>
        <w:t>Početak prijelaznog razdoblja računa se od datuma obavljenog prvoga stručnog nadzora.</w:t>
        <w:br/>
        <w:t>Ekološki proizvod koji je proizveden u prijelaznom razdoblju može nositi oznaku ekološki proizvod ako je u proizvodnji na proizvodnoj jedinici protekla najmanje jedna godina od datuma prvoga stručnog nadzor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 mijenja se i glasi:</w:t>
        <w:br/>
        <w:t>»Prijelazno razdoblje iz članka 6. stavka 2. ovoga Pravilnika može se skratiti ako se na proizvodnoj jedinici prethodno proizvodilo sukladno propisima i pravilima ekološke proizvodnje.</w:t>
        <w:br/>
        <w:t>Odluku o skraćivanju prijelaznog razdoblja donosi Povjerenstvo za ekološku proizvodnju poljoprivrednih i prehrambenih proizvoda (u daljnjem tekstu: Povjerenstvo). Ovlaštena pravna osoba za provedbu postupka potvrđivanja u ekološkoj proizvodnji podnosi izvješ</w:t>
        <w:softHyphen/>
        <w:t>će Povjerenstvu na zahtjev proizvođača i na temelju zapisnika o obavljenom stručnom nadzoru kojim je utvrđeno da su ispunjeni uvjeti iz prethodnog stavk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8. stavku 1. riječ: »treba« zamjenjuje se riječima: »mor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9. mijenja se i glasi:</w:t>
        <w:br/>
        <w:t>»Kada se na proizvodnoj jedinici istovremeno provodi konvencionalna i ekološka proizvodnja, mora se osigurati:</w:t>
        <w:br/>
        <w:t>– da postoji čvrsto razgraničenje između konvencionalnih dijelova i dijelova s ekološkom proizvodnjom te se ne smiju istovremeno uzgajati iste vrste u konvencionalnoj i ekološkoj proizvodnji,</w:t>
        <w:br/>
        <w:t>– da je dijelove koji su u ekološkoj proizvodnji moguće stručno nadzirati,</w:t>
        <w:br/>
        <w:t>– da se odvojeno vodi zapise za obje vrste proizvodnje,</w:t>
        <w:br/>
        <w:t>– da se u dijelovima s konvencionalnom proizvodnjom ne koriste genetski modificirani organizm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0. alineji 2. iza riječi »dodavanjem« dodaju se riječi: »ili kupnjom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2. alineja 4. mijenja se i glasi:</w:t>
        <w:br/>
        <w:t>»– ima dopuštenje središnjeg tijela državne uprave nadležnog za poslove zaštite prirode za sakupljanje biljaka zaštićenih temeljem Zakona o zaštiti prirod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 mijenja se i glasi:</w:t>
        <w:br/>
        <w:t>»U ekološku proizvodnju u uzgoju bilja i proizvodnji biljnih proizvoda može biti uključena proizvodna jedinica udaljena 50 m od prometnice na kojoj je vršno prometno opterećenje više od 100 vozila/sat, odnosno udaljena najmanje 20 m, ako je odvojena živom ili drugom ogradom visine najmanje 1,5 m.</w:t>
        <w:br/>
        <w:t>Najmanju udaljenost od izvora industrijskog onečišćenja i onečišćenja iz konvencionalne poljoprivrede utvrđuje nadzorna stanic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15. mijenja se i glasi:</w:t>
        <w:br/>
        <w:t>»Ukoliko nadzorna stanica tijekom proizvodnje sumnja na onečišćenja, podnijet će zahtjev ovlaštenom laboratoriju za provođenje analize kvalitete relevantnih proizvoda, kultura i/ili tla.</w:t>
        <w:br/>
        <w:t>Ako rezultati analize potvrde sumnju iz stavka 1. ovoga članka, troškove analize plaća proizvođač, a u protivnom nadzorna stanic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 mijenja se i glasi:</w:t>
        <w:br/>
        <w:t>»Zabranjeno je spaljivanje organske tvari, tj. biljnih ostataka poslije žetve usjev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21. stavak 2. mijenja se i glasi:</w:t>
        <w:br/>
        <w:t>»Pri izboru sorata potrebno je obratiti pozornost na očuvanje i zaštitu biološke i genetske raznolikosti te dati prednost zavičajnim (autohtonim) sortama uz prethodno dopuštenje nadzorne stanic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ci 26. i 27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0. mijenja se i glasi:</w:t>
        <w:br/>
        <w:t>»Organska gnojiva podrijetlom s konvencionalnih gospodarstava mogu se primijeniti samo u prijelaznom razdoblju u nedostatku drugih gnojiva, uz predočenu analizu njihova sastava i dopuštenje nadzorne stanice.</w:t>
        <w:br/>
        <w:t>Prije nabave i uporabe svih gnojiva izvan proizvodne jedinice mora se obavijestiti nadzorna stanic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2. mijenja se i glasi:</w:t>
        <w:br/>
        <w:t>»Proizvodna jedinica obvezna je težiti tome da sve potrebe za gnojivima osigura iz vlastite proizvodnje. Dopuštena organska gnojiva i sredstva za poboljšanje kakvoće tla navedena su u Prilogu I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3. stavku 2. iza riječi: »svježi gnoj« dodaju se riječi »životinjskog podrijetl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ci 34. i 35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1. stavku 2. iza riječi: »određuje« dodaje se riječ: »dvostruko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4. mijenja se i glasi:</w:t>
        <w:br/>
        <w:t>»Dopuštena su sredstva za bolju ljepljivost, njegu biljaka i slično, kao biljno-mineralna sredstva i močila za prihranu i zaštitu bilja.</w:t>
        <w:br/>
        <w:t>Sredstva koja pojačavaju otpornost biljaka i sprječavaju neke štetočinje jesu:</w:t>
        <w:br/>
        <w:t>– različiti biljni pripravci, ekstrakti i čajevi,</w:t>
        <w:br/>
        <w:t>– bentonit (brašno od gline),</w:t>
        <w:br/>
        <w:t>– vodeno staklo (kalijev silikat),</w:t>
        <w:br/>
        <w:t>– vapno (protiv pjegavosti jabuka u spremištu),</w:t>
        <w:br/>
        <w:t>– homeopatski i biodinamički pripravci</w:t>
        <w:br/>
        <w:t>– pepeo drveta kao zemljišni insekticid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5. mijenja se i glasi:</w:t>
        <w:br/>
        <w:t>»Dopuštena su sljedeća sredstva protiv gljivičnih bolesti:</w:t>
        <w:br/>
        <w:t>– sumpor u prahu, močivi sumpor najveće koncentracije do0,7 %, sumporni pripravci u kombinaciji (npr. s bentonitom i vapnencem od algi u voćarstvu i vinogradarstvu),</w:t>
        <w:br/>
        <w:t>– vodeno staklo (kalijev silikat),</w:t>
        <w:br/>
        <w:t>– kameno brašno,</w:t>
        <w:br/>
        <w:t>– kalijev permanganat,</w:t>
        <w:br/>
        <w:t>– bakar samo u slučaju potrebe (do 6 kg/ha u godini) u voćarstvu i vinogradarstvu i uz odobrenje nadzorne stanice, a na osnovi rezultata ispitivanja sadržaja bakra u tlu,</w:t>
        <w:br/>
        <w:t>– bakreni pripravci, uz dodatak biljnih pripravaka navedenih u Prilogu 2. ovog Pravilnika,</w:t>
        <w:br/>
        <w:t>– kompostni ekstrakti,</w:t>
        <w:br/>
        <w:t>– kombinacija nabrojanih pripravaka.</w:t>
        <w:br/>
        <w:t>Sredstva za zaštitu bilja dopušteno je rabiti sukladno Prilogu 2. Pravilnik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ci 48. i 49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2. stavak 2. mijenja se i glasi:</w:t>
        <w:br/>
        <w:t>»Proizvodi biljnog podrijetla u skladištu ne smiju se tretirati kemijskim sredstvim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5. stavku 2. iza riječi »kulturi« briše se točka i dodaju riječi »i hidroponim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9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60. stavak 2. briše se.</w:t>
        <w:br/>
        <w:t>Dosadašnjii stavci 3. i 4. postaju stavci 2. i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2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63. stavku 1. rečenica: »Uporabu konvencionalnog sjemena odobrava Povjerenstvo za ekološku proizvodnju poljoprivrednih i prehrambenih proizvoda.«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ci od 64. do 71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ci od 80. do 105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17. stavak 3. mijenja se i glasi:</w:t>
        <w:br/>
        <w:t>»Pri izboru trupaca, otpada i piljevine za supstrat mora biti poznato podrijetlo drveta, koje ne smije biti kemijski tretirano, što je na zahtjev nadzorne stanice potrebno dokazati analizom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19. iza riječi: »treset« briše se točka i dodaju riječi: »koji nije kemijski tretiran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2. mijenja se i glasi:</w:t>
        <w:br/>
        <w:t>»Micelij i nosač micelija (hranjiva podloga) moraju biti iz ekološke proizvodnje. U vlastitoj proizvodnji micelija žito mora biti ekološki proizvedeno.</w:t>
        <w:br/>
        <w:t>U slučaju nedostatka micelija iz stavka 1. ovoga članka ministar na prijedlog Povjerenstva može odobriti uporabu micelija iz konvencionalne proizvodnj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3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7-01/12</w:t>
        <w:br/>
        <w:t>Urbroj: 525-1-07-1</w:t>
        <w:br/>
        <w:t>Zagreb, 18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9:00Z</dcterms:created>
  <dc:creator>Peter Pusara (CONSLEG)</dc:creator>
  <dc:description/>
  <dc:language>en-US</dc:language>
  <cp:lastModifiedBy>Peter Pusara (CONSLEG)</cp:lastModifiedBy>
  <dcterms:modified xsi:type="dcterms:W3CDTF">2013-06-04T12:08:00Z</dcterms:modified>
  <cp:revision>1</cp:revision>
  <dc:subject/>
  <dc:title/>
</cp:coreProperties>
</file>