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271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kon izvršenog pregleda teksta utvrđena je pogreška u Pravilniku o kakvoći rajčice objavljenom u »Narodnim novinama« broj 124/06 od 15. studenoga 2006. godine, te se da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ISPRAVA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hyperlink r:id="rId2">
        <w:r>
          <w:rPr>
            <w:rStyle w:val="InternetLink"/>
            <w:rFonts w:eastAsia="Times New Roman"/>
            <w:b/>
            <w:bCs/>
            <w:color w:val="0000FF"/>
            <w:sz w:val="27"/>
            <w:szCs w:val="27"/>
            <w:u w:val="single"/>
            <w:lang w:val="en-US"/>
          </w:rPr>
          <w:t>PRAVILNIKA O KAKVOĆI RAJČICE</w:t>
        </w:r>
      </w:hyperlink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članku 11. stavku 1. broj: »5.« zamjenjuje se brojem: »7«.</w:t>
        <w:br/>
        <w:t>U članku 17. stavku 6: riječi: »ekstra klase« zamjenjuju se riječima: »klase I.«, a riječi: »klase I.« zamjenjuju se riječima: »klase II.«.</w:t>
        <w:br/>
        <w:br/>
        <w:t>Klasa: 011-02/06-01/7</w:t>
        <w:br/>
        <w:t>Urbroj: 525-2-06-3</w:t>
        <w:br/>
        <w:t>Zagreb, 27. prosinc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dra.srce.hr/redirect.php?http%3A%2F%2Fwww.nn.hr%2Fclanci%2Fsluzbeno%2F2006%2F2760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32:00Z</dcterms:created>
  <dc:creator>Peter Pusara (CONSLEG)</dc:creator>
  <dc:description/>
  <dc:language>en-US</dc:language>
  <cp:lastModifiedBy>Peter Pusara (CONSLEG)</cp:lastModifiedBy>
  <dcterms:modified xsi:type="dcterms:W3CDTF">2013-05-22T13:37:00Z</dcterms:modified>
  <cp:revision>1</cp:revision>
  <dc:subject/>
  <dc:title/>
</cp:coreProperties>
</file>