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47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Na temelju članka 45. stavka 2., članka 46. stavka 2., članka 47. stavka 5. i članka 64. stavka 7. Zakona o hrani (»Narodne novine« broj 117/03, 130/03, 48/04, 85/06) uz suglasnost ravnatelja Hrvatske akreditacijske agencije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it-IT"/>
        </w:rPr>
      </w:pPr>
      <w:r>
        <w:rPr>
          <w:rFonts w:eastAsia="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I PRAVILNIKA O OZNAKAMA IZVORNOSTI I OZNAKAMA ZEMLJOPISNOG PODRIJETLA HRANE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Pravilniku o oznakama izvornosti i oznakama zemljopisnog podrijetla hrane (»Narodne novine« broj 80/05) u članku 29. stavak 2. briše se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j pravilnik stupa na snagu danom objave u »Narodnim novinama«.</w:t>
        <w:br/>
        <w:br/>
        <w:t>Klasa: 011-02/07-01/19</w:t>
        <w:br/>
        <w:t>Urbroj: 525-1-07-1</w:t>
        <w:br/>
        <w:t>Zagreb, 23. siječ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 poljoprivrede, šumarstva i</w:t>
        <w:br/>
        <w:t>vodnoga gospodarstva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24:00Z</dcterms:created>
  <dc:creator>Peter Pusara (CONSLEG)</dc:creator>
  <dc:description/>
  <dc:language>en-US</dc:language>
  <cp:lastModifiedBy>Peter Pusara (CONSLEG)</cp:lastModifiedBy>
  <dcterms:modified xsi:type="dcterms:W3CDTF">2013-05-13T15:30:00Z</dcterms:modified>
  <cp:revision>1</cp:revision>
  <dc:subject/>
  <dc:title/>
</cp:coreProperties>
</file>