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;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  <w:t>158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Na temelju članka 55. stavka 1. Zakona o hrani (»Narodne novine« broj 117/03, 130/03, 48/04) ministar poljoprivrede, šumarstva i vodnoga gospodarstva, uz suglasnost ministra zdravstva i socijalne skrbi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;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;Times New Roman" w:cs="Arial"/>
          <w:b/>
          <w:bCs/>
          <w:sz w:val="28"/>
          <w:szCs w:val="26"/>
          <w:lang w:val="hr-HR"/>
        </w:rPr>
        <w:t>O DOPUNI PRAVILNIKA O NAVOĐENJU HRANJIVIH VRIJEDNOSTI HRANE</w:t>
      </w:r>
    </w:p>
    <w:p>
      <w:pPr>
        <w:pStyle w:val="Normal"/>
        <w:spacing w:lineRule="auto" w:line="240" w:before="0" w:after="0"/>
        <w:jc w:val="both"/>
        <w:rPr>
          <w:rFonts w:eastAsia="Times New Roman;Times New Roman" w:cs="Arial"/>
          <w:b/>
          <w:b/>
          <w:bCs/>
          <w:sz w:val="28"/>
          <w:szCs w:val="24"/>
          <w:lang w:val="hr-HR"/>
        </w:rPr>
      </w:pPr>
      <w:r>
        <w:rPr>
          <w:rFonts w:eastAsia="Times New Roman;Times New Roman" w:cs="Arial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 Pravilniku o navođenju hranjivih vrijednosti hrane (»Narod</w:t>
        <w:softHyphen/>
        <w:t>ne novine« br. 153/04, 159/04, 9/05), iza članka 8. ispod naslova III. PRIJELAZNE I ZAVRŠNE ODREDBE dodaje se članak 8.a koji glasi: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»Članak 8.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Hrana na čijoj su deklaraciji navedeni podaci koji se odnose na navođenje hranjivih vrijednosti suprotno odredbama Pravilnika o navođenju hranjivih vrijednosti hrane može se stavljati na tržište do iskorištenja zaliha ambalaže, a najkasnije do 31. prosinca 2006. godine.«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011-02/05-01/47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25-1-05-1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Zagreb, 30. lipnja 2005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-New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-New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06:00Z</dcterms:created>
  <dc:creator>Peter Pusara (CONSLEG)</dc:creator>
  <dc:description/>
  <dc:language>en-US</dc:language>
  <cp:lastModifiedBy>Peter Pusara (CONSLEG)</cp:lastModifiedBy>
  <dcterms:modified xsi:type="dcterms:W3CDTF">2013-05-09T15:16:00Z</dcterms:modified>
  <cp:revision>1</cp:revision>
  <dc:subject/>
  <dc:title/>
</cp:coreProperties>
</file>