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48"/>
          <w:szCs w:val="48"/>
          <w:lang w:val="hr-HR"/>
        </w:rPr>
      </w:pPr>
      <w:r>
        <w:rPr>
          <w:rFonts w:eastAsia="Times New Roman;Times New Roman"/>
          <w:b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b/>
          <w:b/>
          <w:szCs w:val="24"/>
          <w:lang w:val="hr-HR"/>
        </w:rPr>
      </w:pPr>
      <w:r>
        <w:rPr>
          <w:rFonts w:eastAsia="Times New Roman;Times New Roman"/>
          <w:b/>
          <w:szCs w:val="24"/>
          <w:lang w:val="hr-HR"/>
        </w:rPr>
        <w:t>69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Cs w:val="24"/>
          <w:lang w:val="hr-HR"/>
        </w:rPr>
        <w:t>Na temelju članka 55. stavka 1. Zakona o hrani (»Narodne novine« broj 117/03, 130/03, 48/04), ministar poljoprivrede, šumarstva i vodnoga gospodarstva, uz suglasnost ministra zdravstva i socijalne skrbi donosi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36"/>
          <w:szCs w:val="36"/>
          <w:lang w:val="hr-HR"/>
        </w:rPr>
      </w:pPr>
      <w:r>
        <w:rPr>
          <w:rFonts w:eastAsia="Times New Roman;Times New Roman"/>
          <w:b/>
          <w:sz w:val="36"/>
          <w:szCs w:val="36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36"/>
          <w:szCs w:val="36"/>
          <w:lang w:val="hr-HR"/>
        </w:rPr>
      </w:pPr>
      <w:r>
        <w:rPr>
          <w:rFonts w:eastAsia="Times New Roman;Times New Roman"/>
          <w:b/>
          <w:sz w:val="36"/>
          <w:szCs w:val="36"/>
          <w:lang w:val="hr-HR"/>
        </w:rPr>
        <w:t>PRAVILNIK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8"/>
          <w:szCs w:val="28"/>
          <w:lang w:val="hr-HR"/>
        </w:rPr>
      </w:pPr>
      <w:r>
        <w:rPr>
          <w:rFonts w:eastAsia="Times New Roman;Times New Roman"/>
          <w:b/>
          <w:sz w:val="28"/>
          <w:szCs w:val="28"/>
          <w:lang w:val="hr-HR"/>
        </w:rPr>
        <w:t>O IZMJENAMA I DOPUNAMA PRAVILNIKA O OPĆEM DEKLARIRANJU ILI OZNAČAVANJU HRANE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8"/>
          <w:szCs w:val="24"/>
          <w:lang w:val="hr-HR"/>
        </w:rPr>
      </w:pPr>
      <w:r>
        <w:rPr>
          <w:rFonts w:eastAsia="Times New Roman;Times New Roman"/>
          <w:b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Pravilniku o općem deklariranju ili označavanju hrane (»Narodne novine« br. 114/04, 128/04), u članku 4. stavku 5. riječi: »stavak 3.« zamjenjuju se riječima: »stavak 4.«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članku 17. stavku 3. dodaje se točka 5. koja glasi: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»5. tvari koje nisu aditivi ali se upotrebljavaju na isti način i sa istom svrhom kao i pomoćne tvari u procesu proizvodnje i koje su još prisutne u gotovom proizvodu, čak i u promijenjenom obliku.«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članku 18. dodaje se novi stavak 1. koji glasi: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»Sastojci moraju biti navedeni sukladno odredbama članaka 17. do 23. Pravilnika o općem deklariranju ili označavanju hrane, te Prilozima 1. i 2. koji su tiskani uz isti Pravilnik i članku 7. ovoga Pravilnika i Prilogu 3. koji je tiskan uz ovaj Pravilnik i njegov je sastavni dio.«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Dosadašnji stavci 1. i 2. postaju stavci 2. i 3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članku 19. stavku 1. riječ »stavka 1.« zamjenjuje se riječju »stavka 2.«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članku 19. stavku 1. mijenja se točka 4. i glasi: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»4. u slučaju kada se hrana sastoji od ili sadrži miješano voće, povrće ili gljive u omjerima koji mogu varirati, a da niti jedno pojedino voće, povrće ili gljive bitno ne prevladavaju po udjelu mase, takvi sastojci mogu se grupirati zajedno u popisu sastojaka pod oznakom »voće«, »povrće« ili »gljive« nakon čega slijedi izraz »u promjenjivim omjerima« neposredno iza čega slijedi popis voća, povrća ili gljiva. U takvim slučajevima, mješavina voća, povrća ili gljiva će biti navedena u popisu sastojaka sukladno članku 18. stavku 2. na osnovi ukupne mase voća, povrća ili gljiva;«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za točke 5. dodaju se točke 6. i 7. koje glase: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»6. sastojci koji čine manje od 2% gotovog proizvoda mogu biti navedeni drugačijim redoslijedom nego ostali sastojc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Cs w:val="24"/>
          <w:lang w:val="hr-HR"/>
        </w:rPr>
        <w:t>7. kada se sastojci koji su slični ili se jedan od njih može zamijeniti drugim, upotrebljavaju u proizvodnji ili pripremi hrane, a da se time ne mijenja njen sastav, priroda ili vrijednost, te ako čine manje od 2% gotovog proizvoda, mogu se u popisu sastojaka navesti pod oznakom »sadrži … i/ili …« kada je najmanje jedan od ne više od dva sastojka prisutan u gotovom proizvodu. Ova se odredba ne primjenjuje na aditive ni na sastojke navedene u Prilogu 3. ovoga Pravilnika.«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za članka 20. dodaje se novi članak 20.a. koji glasi: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»Članak 20.a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Svaki sastojak upotrijebljen u proizvodnji hrane koji je još uvijek prisutan u gotovom proizvodu, čak i u promijenjenom obliku, a naveden je u Prilogu 3. ili sastojak koji potječe od sastojaka navedenih u Prilogu 3. mora biti označen na deklaraciji nazivom koji jasno upućuje na naziv sastojka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Sastojci navedeni u Prilogu 3., dopunjuju se ili mijenjaju na preporuku Povjerenstva za alergene u hrani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Povjerenstvo iz stavka 2. ovoga članka osniva ministar zdravstva i socijalne skrbi uz suglasnost ministra poljoprivrede, šumarstva i vodnoga gospodarstva.«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članku 22. stavku 3. mijenjaju se podstavci 1. i 2. i glase: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»– je sastav složenog sastojka definiran posebnim propisom i ako složeni sastojak čini manje od 2% gotovog proizvoda, ovo izuzeće se ne odnosi na aditive koji moraju biti navedeni u slučaju kada u hrani imaju tehnološki učinak;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>se složeni sastojak sastoji od mješavine začina i/ili začinskog bilja koji čini manje od 2% gotovog proizvoda, izuzev aditiva koji moraju biti navedeni u slučaju kada u hrani imaju tehnološki učinak;«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za podstavka 2. dodaje se podstavak 3. koji glasi: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»– je složeni sastojak hrana za koju prema posebnim propisima nije potrebno navođenje sastojaka.«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za članka 23. dodaju se članci 23.a i 23.b. koji glase: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»Članak 23.a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slučaju pića koja sadrže više od 1,2 vol % alkohola svaki sastojak definiran člankom 17. stavkom 1. te naveden u Prilogu 3., mora biti označen na deklaraciji bez obzira na posebne propise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Oznaka iz stavka 1. ovoga članka mora sadržavati riječ »sadrži« iza koje slijedi naziv tog sastojka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znimno od odredbi stavka 1. i 2. ovoga članka, sastojak ne treba biti označen ukoliko je već sadržan pod svojim specifičnim nazivom u popisu sastojaka ili u nazivu pića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Specifični zahtjevi za označavanje vina, voćnih vina, drugih proizvoda od grožđa, vina i voćnih vina te njihovih proizvoda i jakih alkoholnih i alkoholnih pića propisano je posebnim propisima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23.b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znimno od odredbi članka 20., 22. i 23. Pravilnika svaki sastojak upotrijebljen u proizvodnji hrane koji je još uvijek prisutan u gotovom proizvodu, čak i u promijenjenom obliku te naveden u Prilogu 3. ili potječe od sastojaka navedenih u Prilogu 3. mora biti označen na deklaraciji svojim specifičnim nazivom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Oznaka iz stavka 1. nije potrebna ako naziv hrane jasno upućuje o kojem se sastojku radi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znimno od članka 17. stavka 3. podstavka 2., 3., 4. i 5. Pravilnika, svaka tvar upotrijebljena u proizvodnji hrane koja je još uvijek prisutna u gotovom proizvodu, čak i u promijenjenom obliku, ako potječe od sastojaka navedenih u Prilogu 3., smatra se sastojkom i mora biti označena na deklaraciji navodeći naziv sastojka od kojeg potječe.«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Prilogu 1. Pravilnika kod sastojaka: rafinirana ulja osim maslinovog ulja i rafinirane masti u koloni oznaka iza riječi »Pridjev »očvrsnuto««, dodaju se riječi »ili »hidrogenirano«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Prilogu 1. Pravilnika riječi »ušećereno voće« i »povrće« te njihove pripadajuće definicije se brišu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Hrana koja nije deklarirana sukladno odredbama ovoga Pravilnika može se stavljati na tržište do 31. 12. 2006. godine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Ovaj Pravilnik stupa na snagu osmoga dana od objave u »Narodnim novinama«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Klasa: 011-02/05-01/11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rbroj: 525-1-05-1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Zagreb, 7. ožujka 2005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4"/>
          <w:lang w:val="hr-HR"/>
        </w:rPr>
        <w:t>Petar Čobanković</w:t>
      </w:r>
      <w:r>
        <w:rPr>
          <w:rFonts w:eastAsia="Times New Roman;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PRILOG 3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SASTOJCI KOJI MOGU IZAZVATI ALERGIJE I/ILI INTOLERANCIJE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Žitarice koje sadrže gluten (pšenica, raž, ječam, zob, pir, kamut ili njihovi hibridi) i proizvodi od istih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Rakovi i proizvodi od rakova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Jaja i proizvodi od jaja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Riba i proizvodi od riba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Kikiriki i proizvodi od kikirikija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Soja i proizvodi od soje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Mlijeko i proizvodi od mlijeka (uključujući i laktozu)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Koštuničavo voće (badem Amygdalus communis L., lješnjak Corylus avellana, orah Juglans regia, indijski oraščić-kešu Anacardium occindetale, pekan oraščić Carya illinoiesis, brazilski oraščić Bertholletia excelsa, pistacij Pistacia vera, makadamija oraščić Macadamia ternifolia) i njihovi proizvodi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Celer i proizvodi od celera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Gorušica i proizvodi od gorušice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Sjeme sezama i proizvodi od sjemena sezama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Sumporni dioksid i sulfiti u koncentraciji većoj od 10 mg/kg ili 10 mg/l izraženi kao SO2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Alergija ili preosjetljivost na hranu je reakcija organizma na neki od sastojaka hrane, smatrajući ga stranom tvari (antigenom) s posljedičnom promjenom imunološkog odgovora organizma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Alergen je organizmu strana tvar (antigen) koja može potaknuti alergijsku reakciju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ntolerancija ili nepodnošljivost neke hrane i/ili njenih sastojaka je uzrokovana prirođenim ili stečenim nedostacima u enzimatskom i imunološkom sustavu nužnom za probavu hrane.«</w:t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43:00Z</dcterms:created>
  <dc:creator>Peter Pusara (CONSLEG)</dc:creator>
  <dc:description/>
  <dc:language>en-US</dc:language>
  <cp:lastModifiedBy>Peter Pusara (CONSLEG)</cp:lastModifiedBy>
  <dcterms:modified xsi:type="dcterms:W3CDTF">2013-05-09T13:55:00Z</dcterms:modified>
  <cp:revision>1</cp:revision>
  <dc:subject/>
  <dc:title/>
</cp:coreProperties>
</file>