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;Times New Roman" w:cs="Times-NewRoman;Times New Roman"/>
          <w:b/>
          <w:b/>
          <w:bCs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lang w:val="hr-HR"/>
        </w:rPr>
        <w:t>2188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 temelju članka 55. stavka 1. Zakona o hrani («Narodne novine» broj 117/03, 130/03, 48/04) ministar poljoprivrede, šumarstva i vodnoga gospodarstva, uz suglasnost ministra zdravstva i socijalne skrbi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 w:cs="Arial"/>
          <w:b/>
          <w:b/>
          <w:bCs/>
          <w:iCs/>
          <w:caps/>
          <w:sz w:val="36"/>
          <w:szCs w:val="28"/>
          <w:lang w:val="hr-HR"/>
        </w:rPr>
      </w:pPr>
      <w:r>
        <w:rPr>
          <w:rFonts w:eastAsia="Times New Roman;Times New Roman" w:cs="Arial"/>
          <w:b/>
          <w:bCs/>
          <w:iCs/>
          <w:caps/>
          <w:sz w:val="36"/>
          <w:szCs w:val="28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 w:cs="Arial"/>
          <w:b/>
          <w:b/>
          <w:bCs/>
          <w:caps/>
          <w:sz w:val="28"/>
          <w:szCs w:val="26"/>
          <w:lang w:val="hr-HR"/>
        </w:rPr>
      </w:pPr>
      <w:r>
        <w:rPr>
          <w:rFonts w:eastAsia="Times New Roman;Times New Roman" w:cs="Arial"/>
          <w:b/>
          <w:bCs/>
          <w:caps/>
          <w:sz w:val="28"/>
          <w:szCs w:val="26"/>
        </w:rPr>
        <w:t>o</w:t>
      </w:r>
      <w:r>
        <w:rPr>
          <w:rFonts w:eastAsia="Times New Roman;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caps/>
          <w:sz w:val="28"/>
          <w:szCs w:val="26"/>
        </w:rPr>
        <w:t>op</w:t>
      </w:r>
      <w:r>
        <w:rPr>
          <w:rFonts w:eastAsia="Times New Roman;Times New Roman" w:cs="Arial"/>
          <w:b/>
          <w:bCs/>
          <w:caps/>
          <w:sz w:val="28"/>
          <w:szCs w:val="26"/>
          <w:lang w:val="hr-HR"/>
        </w:rPr>
        <w:t>Ć</w:t>
      </w:r>
      <w:r>
        <w:rPr>
          <w:rFonts w:eastAsia="Times New Roman;Times New Roman" w:cs="Arial"/>
          <w:b/>
          <w:bCs/>
          <w:caps/>
          <w:sz w:val="28"/>
          <w:szCs w:val="26"/>
        </w:rPr>
        <w:t>em</w:t>
      </w:r>
      <w:r>
        <w:rPr>
          <w:rFonts w:eastAsia="Times New Roman;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caps/>
          <w:sz w:val="28"/>
          <w:szCs w:val="26"/>
        </w:rPr>
        <w:t>deklariranju</w:t>
      </w:r>
      <w:r>
        <w:rPr>
          <w:rFonts w:eastAsia="Times New Roman;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caps/>
          <w:sz w:val="28"/>
          <w:szCs w:val="26"/>
        </w:rPr>
        <w:t>ili</w:t>
      </w:r>
      <w:r>
        <w:rPr>
          <w:rFonts w:eastAsia="Times New Roman;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caps/>
          <w:sz w:val="28"/>
          <w:szCs w:val="26"/>
        </w:rPr>
        <w:t>ozna</w:t>
      </w:r>
      <w:r>
        <w:rPr>
          <w:rFonts w:eastAsia="Times New Roman;Times New Roman" w:cs="Arial"/>
          <w:b/>
          <w:bCs/>
          <w:caps/>
          <w:sz w:val="28"/>
          <w:szCs w:val="26"/>
          <w:lang w:val="hr-HR"/>
        </w:rPr>
        <w:t>Č</w:t>
      </w:r>
      <w:r>
        <w:rPr>
          <w:rFonts w:eastAsia="Times New Roman;Times New Roman" w:cs="Arial"/>
          <w:b/>
          <w:bCs/>
          <w:caps/>
          <w:sz w:val="28"/>
          <w:szCs w:val="26"/>
        </w:rPr>
        <w:t>avanju</w:t>
      </w:r>
      <w:r>
        <w:rPr>
          <w:rFonts w:eastAsia="Times New Roman;Times New Roman" w:cs="Arial"/>
          <w:b/>
          <w:bCs/>
          <w:i/>
          <w:iCs/>
          <w:cap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caps/>
          <w:sz w:val="28"/>
          <w:szCs w:val="26"/>
        </w:rPr>
        <w:t>hrane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. OPĆE ODREDBE</w:t>
      </w:r>
    </w:p>
    <w:p>
      <w:pPr>
        <w:pStyle w:val="Normal"/>
        <w:widowControl w:val="false"/>
        <w:autoSpaceDE w:val="false"/>
        <w:spacing w:lineRule="auto" w:line="240" w:before="43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vim se Pravilnikom propisuju opći zahtjevi i način deklariranja ili označavanja zapakirane i nezapakirane hrane, kao i određena pravila vezana uz prezentiranje i reklamiranje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redbe ovog Pravilnika primjenjuju se na hranu namije</w:t>
        <w:softHyphen/>
        <w:t>nje</w:t>
        <w:softHyphen/>
        <w:t>n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sporuci krajnjem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trošač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pskrbi ugostiteljskih objekata, kantina, bolnica, dječjih vrtića, škola, ustanova socijalne skrbi i drugih sličnih subjekata u poslovanju s hranom koji opskrbljuju krajnjeg potrošača s pri</w:t>
        <w:softHyphen/>
        <w:t>prem</w:t>
        <w:softHyphen/>
        <w:t>ljenom hran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redbe ovog Pravilnika ne primjenuju se na hranu proizvedenu i prerađenu na obiteljskom poljoprivrednom gospodarstvu koja se izravno prodaje krajnjem potrošaču deklarirana ili ozna</w:t>
        <w:softHyphen/>
        <w:t>čena sukladno posebnom propis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jmovi u ovom Pravilniku imaju sljedeća značenj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deklariranje ili označavanje (u daljnjem tekstu: deklariranje)</w:t>
      </w:r>
      <w:r>
        <w:rPr>
          <w:rFonts w:eastAsia="Times New Roman;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je stavljanje pisanih oznaka, trgovačkih oznaka, zaštitnog znaka (žiga), naziva marke (naziva proizvoda), slikovnih prikaza ili simbola koji se odnose na hranu, a stavljaju se na ambalažu, naljepnicu, obruč ili privjesnicu te u slučaju nezapakirane hrane na mjesto vidljivo potrošač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zapakirana hrana ili pakovina</w:t>
      </w:r>
      <w:r>
        <w:rPr>
          <w:rFonts w:eastAsia="Times New Roman;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je svaki pojedinačni proi</w:t>
        <w:softHyphen/>
        <w:t>z</w:t>
        <w:softHyphen/>
        <w:t>vod, a sastoji se od hrane i ambalaže u koju je hrana stavljena prije nego što je ponuđena na prodaju, bilo da ambalaža u potpunosti ili samo djelomično zatvara hranu, te je zatvorena na način da joj se naznačeni sastav i količina ne mogu promijeniti bez otvaranja ili očevidne preinake ambalaž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nezapakirana hrana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je hrana koja je ponuđena na prodaju bez prethodnog pakiranja ili se</w:t>
      </w:r>
      <w:r>
        <w:rPr>
          <w:rFonts w:eastAsia="Times New Roman;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akira na mjestu prodaje u prisutnosti krajnjeg potrošača ili bez njeg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krajnji potrošač (u daljnjem tekstu: potrošač)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je fizička osoba, koja kupuje hranu za udovoljavanje vlastitih potreba, a ne koristi ju niti u jednoj fazi poslovanja s hrano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subjekt u poslovanju s hranom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– jest fizička ili pravna osoba, registrirana za obavljanje određenih djelatnosti vezanih uz poslovanje s hranom, odgovorna da osigura nesmetanu provedbu odredbi propisa o hrani unutar poslovanja kojim upravlj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čin deklariranja hrane mora biti takav da podaci na deklaraciji ne obmanjuju potrošača, a posebic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glede karakteristika hrane, njezine prirode, identiteta, svojstava, sastava, količine, trajnosti, podrijetla, metode njezine izrade ili proizvod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ipisivanjem hrani učinaka i svojstava koje ona ne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tvaranjem zablude da hrana ima neke posebne karakteristike u odnosu na svu istovrsnu hranu koja također ima takve karakteristi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činom deklariranja ne mogu se bilo kojoj hrani pripisivati svojstva sprječavanja, liječenja ili izlječenja bolesti ili upućivati na takva svoj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redbe iz stavka 1. i 2. ovoga članka odnose se i n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ezentiranje hrane, posebice na njezin oblik, izgled ili ambalažu, materijale koji se rabe za pakiranje, način i mjesto na kojem je aranžirana i izložen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reklamiranje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redba stavka 2. ovoga članka ne odnosi se na prirodne mineralne vode i hranu za posebne prehrambene potrebe (dijetet</w:t>
        <w:softHyphen/>
        <w:t>ske namirnice) koje se deklariraju sukladno posebnim propisim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koja je stavljena na tržište Republike Hrvatske mora imati deklaraciju napisanu na hrvatskom jeziku, latiničnim pism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podrazumijeva sve pisane oznake, trgovačku oznaku, zaštitni znak, naziv marke, slikovni prikaz ili simbol koji se odnosi na hranu, a stavlja se na ambalažu, naljepnicu ili privjesnicu, na dokumente te obavijesti koji prate ili se odnose na tu hran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mora biti lako uočljiva, opće razumljiva, jedno</w:t>
        <w:softHyphen/>
        <w:t>značna, čitljiva, neizbrisiva i ne smije biti prekrivena drugim tekstom ili slikovnim materijal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opušteno je višejezično deklarira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slučaju iz stavka 3. ovoga članka podaci na deklaraciji nave</w:t>
        <w:softHyphen/>
        <w:t>deni na jednom ili više drugih jezika ne smiju poricati ili biti u suprotnosti s podacima na hrvatskom jeziku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a deklariranje zapakirane hrane odgovoran je subjekt u poslovanju s hranom koji hranu prvi stavlja na tržište (proizvođač ili paker ili uvoznik ili trgovac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a deklariranje nezapakirane hrane odgovoran je subjekt u poslovanju s hranom koji hranu prodaje krajnjem potrošaču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I. SADRŽAJ DEKLARACI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zapakirane hrane mora sadržavati sljedeće podat</w:t>
        <w:softHyphen/>
        <w:t>k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naziv hrane pod kojim se hrana prodaje (u daljnjem tekstu: naziv hrane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popis sastoja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količinu određenih sastojaka ili kategoriju sastoja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4. neto količinu (količinu punjenja) za zapakiranu hran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5. rok valjanosti (rok upotrebe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6. uvjete čuvanja i uporabe, gdje je to potrebno, odnosno ako mogu utjecati na trajnost hra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7. naziv i adresu proizvođača ili onoga koji hranu pakira i/ili stavlja na tržišt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8. za uvozne proizvode pored naziva i adrese proizvođača i naziv i adresu sjedišta uvoznika, te zemlju podrijetl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9. pojedinosti o mjestu podrijetla ako bi propust takva navo</w:t>
        <w:softHyphen/>
        <w:t>đenja mogao krivo navoditi potrošača o pravom pod</w:t>
        <w:softHyphen/>
        <w:t>rijetl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0. uputu za uporabu gdje je to potrebno radi pravilnog kori</w:t>
        <w:softHyphen/>
        <w:t>šte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1. stvarnu jakost alkohola po volumenu, za pića koja sadrže više od 1,2 vol % alkoho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hrane mora, pored podataka propisanih ovim Pravilnikom, sadržavati i druge podatke i pojedinosti koje se odnose na tu hranu, ukoliko je to propisano posebnim propisim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Adrese iz članka 6. točke 7. i 8. ovoga Pravilnika podrazumijevaju naziv mjesta, ulicu i broj te naziv držav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e stavka 1. ovoga članka adresa može biti skraćena, što podrazumijeva naziv mjesta i broj poštanskog pretinca, ukoliko ga tvrtka ima, pod uvjetom da skraćenica omoguća</w:t>
        <w:softHyphen/>
        <w:t>va identifikaciju tvrtke i dovoljna je za poštanske svrh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emljom podrijetla smatra se zemlja u kojoj je proizvod proizveden, odnosno zemlja u kojoj je hrana podvrgnuta tehno</w:t>
        <w:softHyphen/>
        <w:t>loškom procesu koji je posljednji bitno promijenio njezina svoj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e članka 6. stavka 1. točke 8. ovoga Pravilnika zemlja podrijetla ne mora se navoditi u slučajevima kada je hrana podrijetlom i proizvedena u zemlji u kojoj je sjedište proizvođač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emlja podrijetla se navodi i drugačije u slučaju hrane za koju je to propisano posebnim propisima koji se odnose na tu hranu i pod uvjetom potpune obaviještenosti potrošač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članka 6. stavka 1. ovoga Pravilnika dopuštena su odstupanja kod navođenja popisa sastojaka i roka valjanosti u slučaju određene hrane, ako je to propisano posebnim propisima koji se odnose na tu hranu i pod uvjetom potpune oba</w:t>
        <w:softHyphen/>
        <w:t>vije</w:t>
        <w:softHyphen/>
        <w:t>štenosti potrošača.</w:t>
      </w:r>
    </w:p>
    <w:p>
      <w:pPr>
        <w:pStyle w:val="Normal"/>
        <w:widowControl w:val="false"/>
        <w:autoSpaceDE w:val="false"/>
        <w:spacing w:lineRule="atLeast" w:line="208" w:before="0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iz članka 6. ovoga Pravilnika mora se kod zapakirane hrane nalaziti na ambalaži ili biti pričvršćena na ambalažu na način da se ne može lako odvojiti od ambalaž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stavka 1. ovoga članka k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apakirane hrane namijenjene krajnjem potrošaču, koja je stavljena na tržište prije prodaje krajnjem potrošaču (npr. zapakirani kolači, male čokolade i slično u avionima, hotelima i dr.)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apakirane hrane namijenjene opskrbi ugostiteljskih obje</w:t>
        <w:softHyphen/>
        <w:t>ka</w:t>
        <w:softHyphen/>
        <w:t xml:space="preserve">ta i opskrbi institucija (bolnice, dječji vrtići, škole, ustanove socijalne skrbi i druge slične institucije) u svrhu pripreme, obrade, raspodjele ili rezanja,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na ambalaži u kojoj se hrana stavlja na tržište mora sadržavati najmanje naziv hrane, rok valjanosti, naziv i adresu proizvođača ili onoga koji hranu pakira i/ili stavlja na tržište, a gdje je to potrebno i druge podatke propisane posebnim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stavka 1. ovoga članka, k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e zapakirane u boce koje su namijenjene ponovnoj upotrebi, s neizbrisivim oznakama i koje stoga nemaju naljepnicu, obruč ili privjesnicu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e zapakirane u ambalažu ili spremnik čija je najveća površina manja od 10 cm</w:t>
      </w:r>
      <w:r>
        <w:rPr>
          <w:rFonts w:eastAsia="Times New Roman;Times New Roman" w:cs="Times-NewRoman;Times New Roman" w:ascii="Times-NewRoman;Times New Roman" w:hAnsi="Times-NewRoman;Times New Roman"/>
          <w:szCs w:val="11"/>
          <w:vertAlign w:val="superscript"/>
          <w:lang w:val="hr-HR"/>
        </w:rPr>
        <w:t>2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, moraju biti označeni najmanje naziv hrane, neto količina (količinu punjenja), rok valjanosti (rok upotrebe) i gdje je primjenjivo postotak (%) alkohola ako prelazi količinu od 1,2 vol % alkoho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slučajevima iz stavka 2. i 3. ovoga članka svi podaci propisani člankom 6. ovoga Pravilnika moraju biti navedeni u popratnom dokumentu, koji mora biti otpremljen prije isporuke hrane ili neposredno s njom, te moraju biti dani na uvid potrošaču u slučaju njegovog zahtjeva.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 deklaraciji zapakirane hrane u istom vidnom polju, odnosno u području u kojem je sve navedeno istovremeno vidljivo, moraju se nalaziti sljedeći podac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ziv hran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eto količina (količina punjenja)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rok valjanosti (rok upotrebe) ili naznaka mjesta gdje se on nalazi, t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držaj alkoho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istom vidnom polju moraju se nalaziti i drugi podaci ukoliko je to propisano posebnim propisima koji se odnose na odre</w:t>
        <w:softHyphen/>
        <w:t>đe</w:t>
        <w:softHyphen/>
        <w:t>nu grupu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b/>
          <w:b/>
          <w:b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na deklaraciji kod hrane iz članka 9. stavka 3. ovoga Pravilnika ne moraju se nalaziti u istom vidnom pol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eklaracija kod nezapakirane hrane mora biti istaknuta jasno, vidljivo i čitljivo na prodajnom mjestu ili na posebnoj ambalaži ukoliko se hrana na prodajnom mjestu drži u nj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članka 6. ovoga Pravilnika, deklaracija nezapakirane hrane mora sadržavati najmanje naziv hrane i naziv proizvođača, osim u sluča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napitaka iz automata ili sličnog načina pripreme, sladoleda koji se prodaju nezapakirani, pekarskih i slastičarskih proizvoda čiji je rok valjanosti duži od 24 sata, konditorskih proizvoda i snack proizvoda koji se pakiraju u prisutnosti potrošača, kada mora sadržavati i popis sastoja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mesa stoke, peradi, divljači, kunića i dugih životinja, ako nisu namijenjeni prodaji u jednom komadu, kada mora sadržavati i naziv osnovnog dijela trupa i zemlju podrijet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voća i povrća, svježeg (u komadu ili rezanog) i/ili obrađenog, riba, glavonožaca, rakova, školjaka i ostalih plodova mora, koji se nude na prodaju bez ili u ambalaži, i/ili se pakiraju na mjestu prodaje u prozirnu ambalažu, kada mora sadržavati i zemlju podrijet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slučaju nezapakirane hrane koja je s mikrobiološkog gledišta brzo pokvarljiva potrebno je označiti i rok valjanosti od</w:t>
        <w:softHyphen/>
        <w:t>nosno »upotrijebiti do« iza čega slijedi datu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 popratnom dokumentu koji se odnosi na nezapakiranu hranu i koji mora biti otpremljen prije isporuke te hrane ili neposredno s njom, moraju biti navedeni i ostali podaci iz članka 6. ovoga Pravilnika gdje je to primjenjivo te drugi podaci ukoliko je to propisano posebnim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iz stavka 3. ovoga članka moraju se dati na uvid potrošaču u slučaju njegovog zahtje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ezapakirana hrana, ukoliko je to primjenjivo, mora biti vid</w:t>
        <w:softHyphen/>
        <w:t>ljivo označena sukladno odredbama članaka 12., 14. i 15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obrađena ionizirajućim zračenjem mora biti označena s oznakom »obrađeno ionizirajućim zračenjem« ili »konzervirano zračenjem«, koja mora biti u blizini naziva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koliko se hrana obrađena ionizirajućim zračenjem koristi kao sastojak druge hrane, takav sastojak mora biti naveden u popisu sastojaka s oznakom »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obrađeno ionizirajućim zračenjem« ili »konzervirano zračenjem«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koja je pakirana korištenjem plinova dozvoljenih za pakiranje radi očuvanja svojstava i produljenja roka valjanosti, mora biti označena s oznakom »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pakirano u kontroliranoj atmosferi«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Hrana koja sadrži jedno ili više dozvoljenih tvari za zaslađivanje (sladila), mora na deklaraciji imati oznaku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sa sladilom/sladilima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, koja mora biti navedena uz naziv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koja sadrži i dodani šećer(e) i dozvoljenu tvar(i) za zaslađivanje (sladila), mora biti označena oznakom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»sa šećerom/šećerima i sladilom/sladilima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, koja mora biti navedena uz naziv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Hrana koja sadrži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aspartam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, mora biti dodatno označena ozna</w:t>
        <w:softHyphen/>
        <w:t xml:space="preserve">kom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sadrži izvor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fenilalanina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Hrana koja sadrži više od 10 % dodanih poliola, mora imati upozorenje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prekomjerno uzimanje može imati laksativni uči</w:t>
        <w:softHyphen/>
        <w:t>nak«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aromatizirana dodavanjem kinina i/ili kofeina, u popisu sastojaka odmah iza riječi »aroma« mora imati naziv dodanog sastoj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ića koja su namijenjena konzumaciji bez prethodne pripreme ili nakon pripreme koncentriranog ili suhog proizvoda, a sadrže kofein iz bilo kojeg izvora u količini većoj od 150 mg/l, u istom vidnom polju u kojem je naziv hrane moraju imati i oznaku »visok sadržaj kofeina« te u zagradi podatak o količini kofeina izraženog u mg/100 ml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slučajevima iz stavka 2. ovoga članka mora se navesti i upozorenje »ne miješati s alkoholom, ne preporučuje se trudnicama, djeci, starijim i bolesnim osob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redbe ovoga članka ne odnose se na pića čiji je osnovni sastojak kava, čaj ili ekstrakt kave i čaja, ukoliko naziv hrane uključuje riječ »kava« i »čaj«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II. POSEBNE ODREDBE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Naziv hran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ziv hrane utvrđen je posebnim propisima koji se odnose na tu hran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Ako naziv hrane nije utvrđen propisima iz stavka 1. ovoga članka ili ako takav propis ne postoji, hrana može biti označena s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zivom uobičajenim u Republici Hrvatskoj il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pisnim nazivom, te ako je to potrebno opisom njezine upo</w:t>
        <w:softHyphen/>
        <w:t>tr</w:t>
        <w:softHyphen/>
        <w:t>ebe, koji je dovoljno jasan da bi kupac spoznao njezinu pravu prirodu i da je može razlikovati od druge hrane s kojom bi se mo</w:t>
        <w:softHyphen/>
        <w:t>gla zamijeni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ziv hrane mora sadržavati ili biti popraćen pojedinostima o njenom fizikalnom stanju ili postupku prerade (npr. u prahu, ugušćena, dimljena, sušena, pasterizirana, brzo zamrznuta, i sl.) u svim slučajevima gdje bi izostavljanje tog podatka moglo dovesti kupca u zablud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ziv hrane ne može se nadomjestiti zaštitnim znakom (žigom), nazivom marke (nazivom proizvoda) ili izmišljenim nazivom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Sastojci hran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ak hrane je svaka tvar, uključujući aditive, koja je upotrijebljena pri proizvodnji ili pripremi hrane i koja je još prisutna u gotovom proizvodu, čak i u promijenjenom oblik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slučaju da je sastojak hrane sam po sebi proizvod od nekoliko sastojaka, oni se smatraju sastojcima hrane o kojoj se ra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cima iz stavka 1. ovoga članka se ne smatra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komponente sastojka koje su u proizvodnom procesu privremeno izdvojene, a nakon toga ponovo vraćene u prijašnjem omjer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aditivi prisutni u hrani koji joj nisu neposredno dodani, već su uneseni u hranu s jednim ili više sastojaka koji sadrže te aditive, pod uvjetom da u hrani nemaju nikakav tehnološki učinak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aditivi koji se upotrebljavaju kao pomoćne tvari u procesu proizvod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4. tvari koje se upotrebljavaju, samo u potrebnim količina</w:t>
        <w:softHyphen/>
        <w:t>ma, kao otapala, razrjeđivači ili nosači za aditive i arome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popisu sastojaka moraju biti navedeni svi sastojci hrane po opadajućem redoslijedu obzirom na masu koja je utvrđena u vrijeme njihove upotrebe pri proizvodnji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spred popisa sastojaka mora stajati riječ »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sastojci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članka 18. stavka 1. u popisu sastojak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dodana voda i hlapive tvari se moraju navesti po redoslijedu učešća njihove mase u gotovom proizvodu; količina vode dodane kao sastojak hrani predstavlja razliku ukupne količine hrane i ukupne količine svih drugih upotrijebljenih sastoja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sastojci koji su upotrebljeni u ugušćenom ili osušenom obli</w:t>
        <w:softHyphen/>
        <w:t>ku, a u proizvodnji su vraćeni u prvobitno stanje (u daljnjem tekstu: obnovljeni sastojci), mogu se navesti po redoslijedu učeš</w:t>
        <w:softHyphen/>
        <w:t>ća njihove mase prije uguščivanja ili suše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u slučaju ugušćene ili osušene hrane, koju je prije upotrebe potrebno obnoviti dodatkom vode, sastojci se mogu navesti po redoslijedu učešća njihove mase u obnovljenoj hrani, pod uvjetom da u popisu sastojaka prethodi oznaka kao što je »sastojci hrane pripravljene za upotrebu« ili »sastojci u obnovljenoj hrani«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4. u slučaju mješavina voća ili povrća, gdje niti jedna vrsta voća ili povrća bitno ne prevladava po udjelu mase, u popisu sastojaka mogu se navesti po drugačijem redoslijedu, pod uvjetom da im prethodi oznaka »u promjenjivim omjerima«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5. u slučaju mješavina začina ili začinskog bilja, gdje ni jedno bitno ne prevladava po udjelu mase, u popisu sastojaka mogu se navesti po drugom redoslijedu, pod uvjetom da im prethodi oznaka »u promjenjivim omjeri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nje vode iz stavka 1. točke 1. ovoga članka nije obavezno ako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ičina dodane vode ne prelazi 5 posto (%) ukupne mase gotov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e voda pri pripremi hrane upotrebljava samo da se ugušćeni ili osušeni sastojak obnov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e voda koristi tijekom proizvodnje hrane, ali ne ulazi u njezin sastav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ci moraju biti označeni svojim specifičnim nazivom u smislu odredbi članka 16. ovoga Pravilnika, osim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sastojaka koji spadaju u jednu od kategorija sastojaka iz Priloga 1. koji je tiskan uz ovaj Pravilnik i njegov je sastavni dio, i ako su sastavni dio druge hrane, mogu se označavati samo općim nazivom te kategori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sastojaka koji spadaju u jednu od kategorija sastojaka iz Priloga 2. koji je tiskan uz ovaj Pravilnik i njegov je sastavni dio, moraju biti označeni nazivom kategorije iza kojeg slijedi njihov specifični naziv ili E broj; ako sastojak spada u više od jedne kategorije, potrebno je navesti naziv kategorije koja odgovara glavnoj tehnološkoj funkciji sastojka u hra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stavka 1. točke 1. ovoga članka naziv kategorije »škrob« iz Priloga 1. mora uvijek biti nadopunjen navođenjem njegovog biljnog podrijetla, kada taj sastojak može sadržavati gluten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stavka 1. točke 2. ovoga članka naziv kategorije »modificirani škrob« iz Priloga 2. mora uvijek biti nadopunjen navođenjem njegovog biljnog podrijetla, kada taj sastojak može sadržavati gluten.</w:t>
      </w:r>
    </w:p>
    <w:p>
      <w:pPr>
        <w:pStyle w:val="Normal"/>
        <w:widowControl w:val="false"/>
        <w:autoSpaceDE w:val="false"/>
        <w:spacing w:lineRule="auto" w:line="240" w:before="21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Arome moraju biti označene s oznakom »aroma/e« ili nazivom ili opisom arome, a sukladno definicijama vrsta aroma utvrđenim posebnim propisim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ak hrane sastavljen od dva ili više sastojaka smatra se složenim sastojk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ak iz stavka 1. ovoga članka u popisu sastojaka može biti naveden pod svojim nazivom na odgovarajućem mjestu prema ukupnoj količini, pod uvjetom da odmah iza toga slijedi popis njegovih sastojaka po opadajućem redoslijed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nje popisa sastojaka složenog sastojka iz stavka 1. ovog članka nije obavezno kad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loženi sastojak čini manje od 25% hrane (gotovog proizvoda), ovo izuzeće se ne odnosi na aditive koji moraju biti navedeni u slučaju kada u hrani imaju tehnološki učinak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je složeni sastojak hrana za koju nije potrebno navesti sastojke prema posebnim propisim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nje sastojaka nije obavezno k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svježeg voća i povrća, uključujući krumpir, koje nije oguljeno, narezano ili slično obrađeno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octa koji je proizveden isključivo od jedne sirovine koja je navedena u imenu proizvoda, pod uvjetom da mu nije dodan ni jedan drugi sastojak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sira, maslaca, fermentiranog mlijeka i vrhnja, pod uvjetom da su im dodani samo mliječni sastojci, enzimi i mikrobiološke kulture koji su neophodni za njihovu proizvodnju ili sol koja je potrebna za izradu sira, izuzev prerađenog i svježeg sir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4. hrane koja sadrži samo jedan sastojak ako je naziv hrane identičan nazivu sastojka ili ako naziv hrane omogućava da se može jasno utvrditi priroda sastoj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5. gazirane vode, čiji opis navodi da je gaziran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Označavanje količina određenih sastojaka ili kategorije sastojak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značavanje količine sastojaka ili kategorije sastojaka upotrijebljenih u proizvodnji ili pripremi hrane obvezno je u slučaje</w:t>
        <w:softHyphen/>
        <w:t>vi</w:t>
        <w:softHyphen/>
        <w:t>ma kada 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ak ili kategorija sastojaka navedena u nazivu hrane ili naziv hrane potrošača obično navodi na taj sastojak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ak ili kategorija sastojaka naglašena na deklaraciji riječima, slikama ili crteži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stojak ili kategorija sastojaka od bitnog značaja za svojstvo odnosno opis hrane i njeno razlikovanje od druge hrane, s kojom bi se mogla zamijeniti zbog svog naziva ili izgled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ičina sastojka ili kategorije sastojaka iz članka 24. ovoga Pravilnika mora biti izražena kao postotak (%) i mora odgovarati količini sastojka ili kategorije sastojaka u vrijeme njegove/njihove upotrebe pri proizvodnji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stotak (%) iz stavka 1. ovoga članka može biti naveden u nazivu hrane ili pored naziva ili u popisu sastojaka, zajedno s odgovarajućim nazivom sastojka ili kategorije sastojaka na koje se odnos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i članka 25. stavka 1. ovoga Pravilnik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količina sastojka ili kategorije sastojaka, kod hrane koja je pri zagrijavanju ili drugačijoj preradi izgubila vlagu, mora odgovarati količini sastojka ili kategorije sastojaka u gotovom proizvodu i biti izražena kao postotak (%). U slučajevima kada količina sastojka ili kategorije sastojaka izražena kao postotak prelazi 100 %, količina mora biti izražena kao masa sastojka ili kategorije sastojaka u 100 grama gotov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količina hlapivih sastojaka ili kategorije sastojaka mora odgovarati količini sastojka ili kategorije sastojaka u gotovom proizvodu i biti izražena kao postotak (%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količina sastojka ili kategorije sastojaka upotrijebljenih u ugušćenom ili osušenom obliku, koji su se za vrijeme proizvodnje obnovili, može se navoditi prema udjelu njihove mase kakav su imali prije ugušćivanja ili sušenja izraženom kao postotak (%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4. količina sastojka ili kategorije sastojaka, kod hrane koja se prodaje u ugušćenom ili osušenom obliku, a koju je prije upotrebe potrebno obnoviti dodatkom vode, može se navoditi prema udjelu njihove mase u obnovljenoj hrani izraženom kao postotak (%)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nje količine sastojka ili kategorije sastojaka nije obavezno k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u w:val="single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sastojka ili kategorije sastojaka čija je ocijeđena neto masa označena sukladno odredbama posebnih propisa iz članka 28. ovoga Pravilni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u w:val="single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sastojka ili kategorije sastojaka čiju je količinu već potrebno navesti na deklaraciji sukladno odredbama posebnih propis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3. sastojka ili kategorije sastojaka za koje je posebnim propisima već propisana njihova točna količina u određenoj hrani, bez obveze navođenja na deklaracij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4. sastojka ili kategorije sastojaka koje se upotrebljavaju u manjim količinama u svrhu aromatizira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5. sastojka ili kategorije sastojaka čije navođenje u nazivu hrane ne utječe na potrošača u odabiru hrane iz razloga što variranje količine istih ne mijenja karakteristike hrane, odnosno po njima se hrana ne razlikuje od slične hra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6. mješavina voća ili povrća, gdje ni jedno voće ili povrće bitno ne prevladava po udjelu mase, pod uvjetom da u popisu sastojaka prethodi oznaka »u promjenjivim omjerima«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7. mješavina začina ili začinskog bilja, gdje ni jedan začin ili začinsko bilje bitno ne prevladava po udjelu mase, pod uvjetom da u popisu sastojaka prethodi oznaka »u promjenjivim omjerima«; t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8. u slučaju kada se uz naziv pod kojim se hrana prodaje navodi uz oznaku »sa sladilom/sladilima« ili »sa šećerom/ šećerima i sladilom /sladilima«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Neto količina ili količina punjen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značavanje neto količine odnosno količine punjenja zapakirane hrane propisano je posebnim propisom koji se odnosi na mjeriteljske zahtjeve za pakovine ili propisima koji se primje</w:t>
        <w:softHyphen/>
        <w:t>njuju samo na određenu hranu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Rok valjanosti ili rok upotre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Rok valjanosti odnosno rok upotrebe je minimalni rok trajanja 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Minimalni rok trajanja hrane je datum do kojeg hrana zadržava svoja karakteristična svojstva kod pravilnog čuvanja. 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inimalni rok trajanja označava se riječim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»najbolje upotrijebiti do...«, kada datum uključuje oznaku dan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»najbolje upotrijebiti do kraja...«, u ostalim slučajev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a riječi navedenih u stavku 1. ovoga članka slijedi sam datum ili podatak gdje se datum nalazi na ambalaž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red podataka iz stavka 1. i 2. ovoga članka po potrebi se navode podaci o uvjetima čuvanja hrane te rok upotrebe nakon otvaranja, kojih se treba pridržavati kako bi hrana zadržala svoja svojstva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znaka datuma je sastavljena iz dana, mjeseca i godine u nekodiranom kronološkom obliku (xx dan, xx mjesec, xx ili xxxx godina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e stavka 1. ovog članka, za hranu koja je upotrebljiv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jviše 3 mjeseca, dovoljna je oznaka dana i mjesec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še od 3 mjeseca, ali ne više od 18 mjeseci, dovoljno je oznaka mjeseca i godi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še od 18 mjeseci, dovoljno je oznaka godine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nje minimalnog roka trajanja nije obavezno k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vježeg voća i povrća, uključivo i krumpir, koje nije oguljeno, narezano ili slično obrađeno, osim za sjemena s klicama ili slične prirodne proizvode kao što su klice mahunark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ića koja sadrže 10 % vol . i više alkoho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na, likerskih vina, pjenušaca, aromatiziranih vina i sličnih proizvoda dobivenih od raznih vrsta voća osim od grožđ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oizvoda od grožđa i vina definiranih Zakonom o vinu te pića proizvedenih od grožđa ili od mošta određenih unutar tarifnih brojeva 22060091, 22060093 i 22060099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bezalkoholnih osvježavajućih pića, voćnih sokova i nektara te alkoholnih pića namijenjenih dobavljačima na veliko, koji su pakirani u ambalažu veću od 5 litar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ekarskih proizvoda i kolača, koji se s obzirom na sastav i namjenu obično potroše u roku 24 sata od proizvod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uhinjske soli koja nije jodiran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ct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šećer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oizvoda koji gotovo isključivo sadrže aromatizirani odnosno obojeni šećer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žvakaće gume i sličnih proizvoda za žvaka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jedinačne porcije sladoleda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inimalni rok trajanja hrane koja je s mikrobiološkog gledišta brzo pokvarljiva i predstavlja neposrednu opasnost za ljudsko zdravlje mora biti označen riječima: »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upotrijebiti do«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a riječi navedenih u stavku 1. ovoga članka slijedi sam datum ili podatak gdje se datum nalazi na ambalaž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red podataka iz stavka 1. i 2. ovoga članka moraju se navesti podaci o uvjetima čuvanja hrane kojih se treba pridržavati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Sadržaj alkohol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adržaj alkohola odnosno stvarna alkoholna jakost po volumenu mora biti označena na deklaraciji kod svih pića koja sadrže više od 1, 2 % volumena alkoho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Brojčanu oznaku slijedi oznaka »% vol.«, a prije te oznake može stajati riječ »alkohol« ili »alk.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d označavanja sadržaja alkohola dopuštena su odstupanja kod određenih pića ukoliko je to propisano posebnim propisim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1"/>
          <w:lang w:val="hr-HR"/>
        </w:rPr>
        <w:t>Serija ili lot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stavljena na tržište mora imati oznaku serije ili lota (u daljnjem tekstu: serija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erija podrazumijeva jedinicu hrane stavljenu na tržište, koja je prerađena, proizvedena ili pakirana u gotovo jednakim uvjetima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znaka serije sastoji se od broja serije kojem prethodi slovo »L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slučajevima u kojima se oznaka serije može jasno razlikovati od ostalih oznaka na deklaraciji se može navesti samo broj serije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nimno od odredbe članka 35. stavka 1. ovoga Pravilnika, hrana stavljena na tržište ne mora imati oznaku serije u sluča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ljoprivrednih proizvoda, koji se prodaju ili isporučuju na privremeno skladištenje, pripremu ili pakiranje te koji su namijenjeni za daljnju prerad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ada se hrana nudi na prodaju krajnjem potrošaču nezapakirana, ili pakirana na zahtjev potrošača na mjestu proda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ada je hrana zapakirana u ambalažu ili kontejnere čija je površina najveće stranice manja od 10 cm</w:t>
      </w:r>
      <w:r>
        <w:rPr>
          <w:rFonts w:eastAsia="Times New Roman;Times New Roman" w:cs="Times-NewRoman;Times New Roman" w:ascii="Times-NewRoman;Times New Roman" w:hAnsi="Times-NewRoman;Times New Roman"/>
          <w:szCs w:val="11"/>
          <w:vertAlign w:val="superscript"/>
          <w:lang w:val="hr-HR"/>
        </w:rPr>
        <w:t>2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jedinačno pakirane hrane gdje serija mora biti označena na skupnom pakira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znaku serije nije potrebno navoditii i u slučaju hrane koja je deklarirana rokom valjanosti koji sadrži dan, mjesec i godinu u tom redoslijed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V. PRIJELAZNE I ZAVRŠN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anom stupanja na snagu ovog Pravilnika prestaju važiti odredbe kojima se propisuje sadržaj deklaracije hrane i prema smislu se odnose na podatke iz članka 6. ovoga Pravilnika, u sljedećim pravilnicim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kakao-proizvode, proizvode slične čokoladi, krem-proizvode i bombonske proizvode (»Narodne novine« 90/96, 12/97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jestiva ulja i masti, margarine i njima sličnim proizvodima, majoneze, umake, preljeve, salate i ostale proizvode na bazi jestivih ulja i masti (»Narodne novine« 39/99, 34/02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kave i surogata kave, čaja, začina, pekarskog kvasca, praška za pecivo, praška za puding, dijetetskih proizvoda i aditiva (»Narodne novine« 53/91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mesa stoke za klanje peradi i divljači (»Narodne novine« 53/91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zaklanih svinja i kategorizaciji svinjskog mesa (»Narodne novine« 119/99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mesnih proizvoda (»Narodne novine« 53/91, 96/97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prirodne mineralne, izvorske i stolne vode (»Narodne novine« 58/98, 17/99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keksa i proizvoda srodnih keksu (»Na</w:t>
        <w:softHyphen/>
        <w:t>rod</w:t>
        <w:softHyphen/>
        <w:t>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proizvoda od voća, povrća i gljiva te pektinskih preparata (»Narodne novine« 53/91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voća, povrća i gljiva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jestivih gljiva i proizvoda od jestivih gljiva (»Narodne novine« 53/91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riba, rakova, školjaka, morskih ježeva, žaba, kornjača, puževa i njihovih proizvoda (»Narodne novine« 53/91, 96/97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mlijeka, proizvoda od mlijeka, sirila i čistih kultura (»Narodne novine« 53/91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juha, koncentrata za juhe, koncentrata za umake i dodataka jelima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osvježavajuća bezalkoholna pića i soda-vodu (»Narodne novine« 23/97, 40/97, 112/97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žita, mlinskih i pekarskih proizvoda, tjestenina i brzo smrznutih tijesta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začina, ekstrakata začina i mješavine začina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pekarskog kvasca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alkoholnih pića (»Narodne novine« 53/91, 102/03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kave, proizvoda od kave i surogata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jaja i proizvoda od jaja (»Narodne novine« 53/91, 96/97, 128/97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snack-proizvode (»Narodne novine« 52/97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octene i razblažene octene kiseline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sol za prehranu ljudi (»Narodne novine« 15/97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pivo i pivu slične proizvode (»Narodne novine« 6/98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temeljnim zahtjevima za ulja od ploda i komine maslina (»Narodne novine« 35/99, 44/00, 109/00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proizvoda od mesa peradi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alkoholnih i bezalkoholnih pića, leda i octa (»Narodne novine« 53/91, 102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masti i ulja biljnog porijekla, margarina, majoneze, šećera i ostalih saharida, slastičarskih proizvoda, meda, kakao-proizvoda, proizvoda sličnih čokoladi (»Narodne novine« 53/91,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akvoći meda i drugih pčelinjih proizvoda (»Narodne novine« 20/00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mesa peradi (»Narodne novine« 53/91, 158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aditivima koji se mogu nalaziti u namirnicama (»Narodne novine« 130/98, 122/00 129/03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avilnik o kvaliteti bjelančevinastih proizvoda i mješavina bjelančevinastih proizvoda za prehrambenu industriju (»Narodne novine« 53/91, 158/03)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a se može stavljati na tržište u ambalaži deklariranoj sukladno propisima iz članka 38. ovoga Pravilnika i drugim posebnim propisima do iskorištenja zaliha te ambalaže, a najkasnije do 31. 12. 2006. godine.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4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Subjekti u poslovanju s hranom koji su se statusno preoblikovali u skladu sa propisima o trgovačkim društvima odnosno kada je bilo izvedeno preuzimanje u skladu s propisima o preuzimanju, mogu upotrebljavati ambalažu koju su upotrebljavali prije statusnog preoblikovanja odnosno preuzimanja i to do potrošnje zaliha te ambalaže odnosno najviše dvije godine od statusnog preoblikovanja odnosno preuziman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4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0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vaj Pravilnik stupa na snagu osmog dana od dana objave u »Narodnim novinama«, a primjenjuje se od 1. siječnja 2005.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0"/>
        <w:ind w:left="342" w:hanging="0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lasa: 011-02/04-1/55</w:t>
        <w:br/>
        <w:t>Urbroj: 525-1-04-1</w:t>
        <w:br/>
        <w:t>Zagreb, 4. kolovoza 200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szCs w:val="24"/>
          <w:lang w:val="it-IT"/>
        </w:rPr>
        <w:t>Ministar</w:t>
      </w:r>
      <w:r>
        <w:rPr>
          <w:rFonts w:eastAsia="Times New Roman;Times New Roman"/>
          <w:szCs w:val="24"/>
          <w:lang w:val="hr-HR"/>
        </w:rPr>
        <w:br/>
      </w:r>
      <w:r>
        <w:rPr>
          <w:rFonts w:eastAsia="Times New Roman;Times New Roman"/>
          <w:b/>
          <w:bCs/>
          <w:szCs w:val="24"/>
          <w:lang w:val="it-IT"/>
        </w:rPr>
        <w:t>Petar</w:t>
      </w:r>
      <w:r>
        <w:rPr>
          <w:rFonts w:eastAsia="Times New Roman;Times New Roman"/>
          <w:b/>
          <w:bCs/>
          <w:szCs w:val="24"/>
          <w:lang w:val="hr-HR"/>
        </w:rPr>
        <w:t xml:space="preserve"> Č</w:t>
      </w:r>
      <w:r>
        <w:rPr>
          <w:rFonts w:eastAsia="Times New Roman;Times New Roman"/>
          <w:b/>
          <w:bCs/>
          <w:szCs w:val="24"/>
          <w:lang w:val="it-IT"/>
        </w:rPr>
        <w:t>obankovi</w:t>
      </w:r>
      <w:r>
        <w:rPr>
          <w:rFonts w:eastAsia="Times New Roman;Times New Roman"/>
          <w:b/>
          <w:bCs/>
          <w:szCs w:val="24"/>
          <w:lang w:val="hr-HR"/>
        </w:rPr>
        <w:t>ć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  <w:lang w:val="it-IT"/>
        </w:rPr>
        <w:t>v</w:t>
      </w:r>
      <w:r>
        <w:rPr>
          <w:rFonts w:eastAsia="Times New Roman;Times New Roman"/>
          <w:szCs w:val="24"/>
          <w:lang w:val="hr-HR"/>
        </w:rPr>
        <w:t xml:space="preserve">. </w:t>
      </w:r>
      <w:r>
        <w:rPr>
          <w:rFonts w:eastAsia="Times New Roman;Times New Roman"/>
          <w:szCs w:val="24"/>
          <w:lang w:val="it-IT"/>
        </w:rPr>
        <w:t>r</w:t>
      </w:r>
      <w:r>
        <w:rPr>
          <w:rFonts w:eastAsia="Times New Roman;Times New Roman"/>
          <w:szCs w:val="24"/>
          <w:lang w:val="hr-HR"/>
        </w:rPr>
        <w:t>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/>
          <w:szCs w:val="24"/>
        </w:rPr>
        <w:t>PRILOG</w:t>
      </w:r>
      <w:r>
        <w:rPr>
          <w:rFonts w:eastAsia="Times New Roman;Times New Roman"/>
          <w:szCs w:val="24"/>
          <w:lang w:val="hr-HR"/>
        </w:rPr>
        <w:t xml:space="preserve"> 1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1"/>
          <w:lang w:val="hr-HR"/>
        </w:rPr>
        <w:t>SASTOJCI KOJI MOGU BITI OZNAČENI NAZIVOM KATEGORIJE</w:t>
      </w:r>
    </w:p>
    <w:p>
      <w:pPr>
        <w:pStyle w:val="Normal"/>
        <w:widowControl w:val="false"/>
        <w:autoSpaceDE w:val="false"/>
        <w:spacing w:lineRule="auto" w:line="240" w:before="85" w:after="43"/>
        <w:jc w:val="both"/>
        <w:rPr>
          <w:rFonts w:ascii="Times-NewRoman;Times New Roman" w:hAnsi="Times-NewRoman;Times New Roman" w:eastAsia="Times New Roman;Times New Roman" w:cs="Times-NewRoman;Times New Roman"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1"/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80"/>
        <w:gridCol w:w="1505"/>
        <w:gridCol w:w="4390"/>
      </w:tblGrid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en-US"/>
              </w:rPr>
              <w:t>Sastojci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en-US"/>
              </w:rPr>
              <w:t>Oznaka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it-IT"/>
              </w:rPr>
              <w:t>Rafinirana ulja osim maslinovog ulj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»Ulje« uz dodatak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–</w:t>
            </w:r>
            <w:r>
              <w:rPr>
                <w:rFonts w:eastAsia="Times-New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»biljno« ili »životinjsko«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il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–</w:t>
            </w:r>
            <w:r>
              <w:rPr>
                <w:rFonts w:eastAsia="Times-New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navođenjem određenog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biljnog odnosn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životinjskog podrijet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Pridjev »očvrsnuto«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navodi se ako je sastojak</w:t>
            </w:r>
          </w:p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en-US"/>
              </w:rPr>
              <w:t>hidrogenirano ulje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en-US"/>
              </w:rPr>
              <w:t>Rafinirane masti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»Mast« uz dodatak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–</w:t>
            </w:r>
            <w:r>
              <w:rPr>
                <w:rFonts w:eastAsia="Times-New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»biljno« il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životinjsko« il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–</w:t>
            </w:r>
            <w:r>
              <w:rPr>
                <w:rFonts w:eastAsia="Times-New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navođenjem određeno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biljnog odnosn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životinjskog podrijet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Pridjev »očvrsnuto«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navodi se ako je sastojak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hidrogenirana mast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en-US"/>
              </w:rPr>
              <w:t>Mješavine brašna od dvije ili više vrsta</w:t>
            </w:r>
          </w:p>
          <w:p>
            <w:pPr>
              <w:pStyle w:val="Normal"/>
              <w:widowControl w:val="false"/>
              <w:autoSpaceDE w:val="false"/>
              <w:spacing w:lineRule="auto" w:line="240" w:before="85" w:after="43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21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21"/>
                <w:lang w:val="en-US"/>
              </w:rPr>
              <w:t>žitaric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Brašno, popraćeno popi-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som žitarica od kojih je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dobiveno, prema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opadajućem redoslijed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28" w:before="0" w:after="0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mase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color w:val="000000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color w:val="000000"/>
                <w:szCs w:val="19"/>
                <w:lang w:val="it-IT"/>
              </w:rPr>
              <w:t xml:space="preserve">Škrobovi, kao i škrobovi modificirani 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color w:val="000000"/>
                <w:szCs w:val="19"/>
                <w:lang w:val="en-US"/>
              </w:rPr>
              <w:t>fizikalnim ili enzimatskim metodam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Škrob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Sve vrste riba, tamo gdje riba predstavljasastojak druge hrane i pod uvjetom da naziv i predstavljanje takve hrane ne spominj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color w:val="000000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određenu vrstu rib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Riba«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Sve vrste sira, tamo gdje sir ili mješavina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sira predstavlja sastojak druge hrane i po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uvjetom da naziv i predstavljanje takve hra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ne spominje određenu vrstu sir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Sir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Svi začini koji ne premašuju 2 posto (%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mase proizvo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»Začin(i)« ili</w:t>
            </w:r>
          </w:p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»mješavine začina«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Sve začinsko bilje ili dijelovi začinsko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bilja koji ne prelaze 2 posto (%) tež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proizvo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»Začinsko bilje« il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mješavine začinsko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bilja««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ve vrste sastojaka korištenih u proizvodnj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gumenih baza za gume za žvakanj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Gumi baza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ve vrste usitnjenih pečenih proizvo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od žitaric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»Mrvice« ili »hrustavci«</w:t>
            </w:r>
          </w:p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već prema slučaju)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ve vrste šećer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Šećer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Bezvodna glukoza ili glukoza monohidrat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Glukoza« ili »dekstroza«</w:t>
            </w:r>
          </w:p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Glukozni sirup i bezvodni glukozni sirup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Glukozni sirup«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ve vrste mliječnog proteina (kazeini,</w:t>
              <w:tab/>
              <w:tab/>
              <w:t xml:space="preserve">kazeinati i proteini sirutke) i njihov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mješavin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Mliječni proteni«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Prešani ekspeler ili rafinirani kakaov maslac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Kakaov maslac«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Sve ušećereno voće koje ne prelazi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10 posto (%) mase proizvo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»Ušećereno voće« 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Mješavine povrća koje ne prelaz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10 posto (%) mase proizvo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»Povrće«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ab/>
              <w:t>Sve vrste vin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»Vino« 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</w:t>
            </w:r>
            <w:r>
              <w:rPr>
                <w:rFonts w:eastAsia="Times New Roman;Times New Roman" w:cs="Times-NewRoman;Times New Roman" w:ascii="Times-NewRoman;Times New Roman" w:hAnsi="Times-NewRoman;Times New Roman"/>
                <w:i/>
                <w:iCs/>
                <w:szCs w:val="19"/>
                <w:lang w:val="en-US"/>
              </w:rPr>
              <w:t xml:space="preserve">Kosturno mišićje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(**) životinjskih vrsta ko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pripadaju sisavcima i pticama pogodnih za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ljudsku potrošnju, s prirodno uključenim ili prijanjajućim tkivom, gdje ukupni sadržaj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masti i vezivnoga tkiva ne nadmašuj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vrijednosti naznačene u nastavku i gdje mes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tvori sastojak drugoga proizvoda. Iz ov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definicije isključeni su proizvodi, koji su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definirani izraz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i/>
                <w:iCs/>
                <w:szCs w:val="19"/>
                <w:lang w:val="it-IT"/>
              </w:rPr>
              <w:t>mehanički otkošteno meso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 (***)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»...meso« i naziv(i) (*)</w:t>
            </w:r>
          </w:p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životinjskih vrsta od koji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potječe.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Maksimalni sadržaji masti i vezivnoga tkiv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za sastojke imenovane izrazom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»… meso«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Vrst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Mas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Vezivno</w:t>
              <w:br/>
              <w:t>tkivo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1"/>
                <w:vertAlign w:val="superscript"/>
                <w:lang w:val="en-US"/>
              </w:rPr>
              <w:t>(1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 w:val="20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 w:val="20"/>
                <w:szCs w:val="19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posto (%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posto (%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Meso sisavaca (osim mesa zečeva, svinja) i miješano meso, u kojem prevladav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meso sisava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vinjsko mes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Ptičje i zečje mes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tLeast" w:line="218" w:before="0" w:after="85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(1) Sadržaj vezivnoga tkiva izračunava se 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osnovi omjera između sadržaja kolagena 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mesnih bjelančevina. Za sadržaj kolage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uzima se sadržaj hidroskiprolina pomnož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faktorom 8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Ako je u mišićju nadmašen najviš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pojedinačni postotak (%) masti i vezivno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tkiva, ali još uvijek dogovara ostali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kriterijima za definiciju mesa, sadržaj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»….mesa« se mora, proporcionalno sniziti i u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popisu sastojaka spomenuti (osim izraz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»… meso«) s dodatnom oznakom prisutn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masti i/ili vezivnog tkiv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>Nadmaše li se ove maksimalne granice, ali s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zadovoljeni svi ostali kriteriji za definiciju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»mesa«, mora se u skladu s tim promijenit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naniže »… mesni« sadržaj te popis sastojak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mora spomenuti osim izraza »… meso« </w:t>
            </w:r>
          </w:p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left" w:pos="128" w:leader="none"/>
                <w:tab w:val="left" w:pos="1535" w:leader="none"/>
                <w:tab w:val="left" w:pos="2302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ab/>
              <w:t>prisutnost masti i/ili vezivnoga tkiva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  <w:tab w:val="left" w:pos="3069" w:leader="none"/>
              </w:tabs>
              <w:autoSpaceDE w:val="false"/>
              <w:snapToGrid w:val="false"/>
              <w:spacing w:lineRule="atLeast" w:line="218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8" w:leader="none"/>
          <w:tab w:val="left" w:pos="3069" w:leader="none"/>
        </w:tabs>
        <w:autoSpaceDE w:val="false"/>
        <w:spacing w:lineRule="atLeast" w:line="218" w:before="0" w:after="0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both"/>
        <w:rPr>
          <w:rFonts w:ascii="Times-NewRoman;Times New Roman" w:hAnsi="Times-NewRoman;Times New Roman" w:eastAsia="Times New Roman;Times New Roman" w:cs="Times-NewRoman;Times New Roman"/>
          <w:sz w:val="22"/>
          <w:szCs w:val="17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 w:val="22"/>
          <w:szCs w:val="17"/>
          <w:lang w:val="hr-HR"/>
        </w:rPr>
        <w:t>(*) Ovo se imenovanje može zamijeniti generičkim nazivom sastojka za dotične životinjske vrste.</w:t>
      </w:r>
    </w:p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both"/>
        <w:rPr>
          <w:rFonts w:ascii="Times-NewRoman;Times New Roman" w:hAnsi="Times-NewRoman;Times New Roman" w:eastAsia="Times New Roman;Times New Roman" w:cs="Times-NewRoman;Times New Roman"/>
          <w:sz w:val="22"/>
          <w:szCs w:val="17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 w:val="22"/>
          <w:szCs w:val="17"/>
          <w:lang w:val="hr-HR"/>
        </w:rPr>
        <w:t>(**) Ošit i žvakači mišići jesu dio kosturnog mišićja, a isključeni su srce, jezik, mišići glave (osim žvakačih mišića), mišići carpusa, tarsusa i repa.</w:t>
      </w:r>
    </w:p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both"/>
        <w:rPr>
          <w:rFonts w:ascii="Times-NewRoman;Times New Roman" w:hAnsi="Times-NewRoman;Times New Roman" w:eastAsia="Times New Roman;Times New Roman" w:cs="Times-NewRoman;Times New Roman"/>
          <w:sz w:val="22"/>
          <w:szCs w:val="17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 w:val="22"/>
          <w:szCs w:val="17"/>
          <w:lang w:val="hr-HR"/>
        </w:rPr>
        <w:t>(***) Mehanički otkošteno meso je meso, koje se dobiva mehaničkim odvajanjem od kosti, na kojima su dijelovi mesa, osim kosti glave, kosti ekstremiteta, nižekarpalnih odnosno tarzalnih zglobova i kralježaka kod svinja.</w:t>
      </w:r>
    </w:p>
    <w:p>
      <w:pPr>
        <w:pStyle w:val="Normal"/>
        <w:spacing w:lineRule="auto" w:line="240" w:before="0" w:after="0"/>
        <w:rPr>
          <w:rFonts w:ascii="Times-NewRoman;Times New Roman" w:hAnsi="Times-NewRoman;Times New Roman" w:eastAsia="Times New Roman;Times New Roman" w:cs="Times-NewRoman;Times New Roman"/>
          <w:sz w:val="22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 w:val="22"/>
          <w:szCs w:val="24"/>
          <w:lang w:val="hr-HR"/>
        </w:rPr>
      </w:r>
    </w:p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;Times New Roman" w:cs="Times-NewRoman;Times New Roman"/>
          <w:szCs w:val="17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7"/>
          <w:lang w:val="hr-HR"/>
        </w:rPr>
        <w:t>PRILOG 2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szCs w:val="21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1"/>
          <w:lang w:val="hr-HR"/>
        </w:rPr>
        <w:t>SASTOJCI KOJI MORAJU BITI OZNAČENI NAZIVOM KATEGORIJE KOJOJ PRIPADAJU, POPRAĆENIM SPECIFIČNIM NAZIVOM SASTOJAKA ILI E BROJEM</w:t>
      </w:r>
    </w:p>
    <w:p>
      <w:pPr>
        <w:pStyle w:val="Normal"/>
        <w:spacing w:lineRule="auto" w:line="240" w:before="0" w:after="0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</w:r>
    </w:p>
    <w:tbl>
      <w:tblPr>
        <w:tblW w:w="7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</w:tblGrid>
      <w:tr>
        <w:trPr>
          <w:trHeight w:val="402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1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Bojilo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2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Konzervans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3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Antioksidans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4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Emulgator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5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Zgu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>š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njiv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č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6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Tvar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z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ž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eliranje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7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tabilizator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8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Poj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>č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iv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č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okus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 9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Kiselin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10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Regulator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kiselosti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  <w:t xml:space="preserve">11.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Tvar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z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sprje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>č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avanje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>zgrudnjavanja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hr-HR"/>
              </w:rPr>
              <w:tab/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>12. Modificirani škrob(</w:t>
            </w:r>
            <w:r>
              <w:rPr>
                <w:rFonts w:eastAsia="Times New Roman;Times New Roman" w:cs="Times-NewRoman;Times New Roman" w:ascii="Times-NewRoman;Times New Roman" w:hAnsi="Times-NewRoman;Times New Roman"/>
                <w:position w:val="6"/>
                <w:szCs w:val="11"/>
                <w:lang w:val="it-IT"/>
              </w:rPr>
              <w:t>1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>13. Tvar za zaslađivanje (sladilo)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u w:val="single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14. Tvar za rahljenj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15. Tvar protiv pjenjenj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16. Tvar za poliranj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>17. Emulgatorska sol(</w:t>
            </w:r>
            <w:r>
              <w:rPr>
                <w:rFonts w:eastAsia="Times New Roman;Times New Roman" w:cs="Times-NewRoman;Times New Roman" w:ascii="Times-NewRoman;Times New Roman" w:hAnsi="Times-NewRoman;Times New Roman"/>
                <w:position w:val="6"/>
                <w:szCs w:val="11"/>
                <w:lang w:val="it-IT"/>
              </w:rPr>
              <w:t>2</w:t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18. Tvar za tretiranje braš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19. Učvršćivač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it-IT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  <w:t xml:space="preserve">20. Tvar za zadržavanje vlag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it-IT"/>
              </w:rPr>
              <w:tab/>
            </w: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 xml:space="preserve">21. Povećivač volume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" w:leader="none"/>
              </w:tabs>
              <w:autoSpaceDE w:val="false"/>
              <w:spacing w:lineRule="auto" w:line="240" w:before="0" w:after="0"/>
              <w:jc w:val="both"/>
              <w:rPr>
                <w:rFonts w:ascii="Times-NewRoman;Times New Roman" w:hAnsi="Times-NewRoman;Times New Roman" w:eastAsia="Times New Roman;Times New Roman" w:cs="Times-NewRoman;Times New Roman"/>
                <w:szCs w:val="19"/>
                <w:lang w:val="en-US"/>
              </w:rPr>
            </w:pPr>
            <w:r>
              <w:rPr>
                <w:rFonts w:eastAsia="Times New Roman;Times New Roman" w:cs="Times-NewRoman;Times New Roman" w:ascii="Times-NewRoman;Times New Roman" w:hAnsi="Times-NewRoman;Times New Roman"/>
                <w:szCs w:val="19"/>
                <w:lang w:val="en-US"/>
              </w:rPr>
              <w:tab/>
              <w:t>22. Potisni plinov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8" w:leader="none"/>
        </w:tabs>
        <w:autoSpaceDE w:val="false"/>
        <w:spacing w:lineRule="auto" w:line="240" w:before="0" w:after="0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0"/>
        <w:jc w:val="both"/>
        <w:rPr>
          <w:rFonts w:ascii="Times-NewRoman;Times New Roman" w:hAnsi="Times-NewRoman;Times New Roman" w:eastAsia="Times New Roman;Times New Roman" w:cs="Times-NewRoman;Times New Roman"/>
          <w:color w:val="000000"/>
          <w:sz w:val="22"/>
          <w:szCs w:val="17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color w:val="000000"/>
          <w:sz w:val="22"/>
          <w:szCs w:val="17"/>
          <w:lang w:val="hr-HR"/>
        </w:rPr>
        <w:t>(1) Specifičan naziv ili E broj ne treba biti naveden</w:t>
      </w:r>
    </w:p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both"/>
        <w:rPr>
          <w:rFonts w:ascii="Times-NewRoman;Times New Roman" w:hAnsi="Times-NewRoman;Times New Roman" w:eastAsia="Times New Roman;Times New Roman" w:cs="Times-NewRoman;Times New Roman"/>
          <w:color w:val="000000"/>
          <w:sz w:val="22"/>
          <w:szCs w:val="17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color w:val="000000"/>
          <w:sz w:val="22"/>
          <w:szCs w:val="17"/>
          <w:lang w:val="hr-HR"/>
        </w:rPr>
        <w:t>(2) Samo kod prerađenih sireva i proizvoda od prerađenih sireva</w:t>
      </w:r>
    </w:p>
    <w:p>
      <w:pPr>
        <w:pStyle w:val="Normal"/>
        <w:spacing w:lineRule="auto" w:line="240" w:before="0" w:after="0"/>
        <w:rPr>
          <w:rFonts w:ascii="Times-NewRoman;Times New Roman" w:hAnsi="Times-NewRoman;Times New Roman" w:eastAsia="Times New Roman;Times New Roman" w:cs="Times-NewRoman;Times New Roman"/>
          <w:color w:val="000000"/>
          <w:sz w:val="22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color w:val="000000"/>
          <w:sz w:val="22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540" w:hanging="0"/>
      <w:jc w:val="center"/>
      <w:outlineLvl w:val="3"/>
    </w:pPr>
    <w:rPr>
      <w:rFonts w:ascii="Arial" w:hAnsi="Arial" w:eastAsia="Times New Roman;Times New Roman" w:cs="Times New Roman;Times New Roman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  <w:jc w:val="center"/>
      <w:outlineLvl w:val="4"/>
    </w:pPr>
    <w:rPr>
      <w:rFonts w:ascii="Arial" w:hAnsi="Arial" w:eastAsia="Arial Unicode MS" w:cs="Times New Roman;Times New Roman"/>
      <w:b/>
      <w:color w:val="000000"/>
      <w:sz w:val="2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;Times New Roman" w:cs="Times New Roman;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eastAsia="Times New Roman;Times New Roman" w:cs="Times New Roman;Times New Roman"/>
      <w:b/>
      <w:sz w:val="22"/>
      <w:szCs w:val="24"/>
      <w:lang w:val="de-D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sz w:val="28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;Times New Roman" w:cs="Times New Roman;Times New Roman"/>
      <w:b/>
      <w:bCs/>
      <w:sz w:val="24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Arial Unicode MS" w:cs="Times New Roman;Times New Roman"/>
      <w:b/>
      <w:color w:val="000000"/>
      <w:sz w:val="28"/>
      <w:szCs w:val="20"/>
      <w:lang w:val="de-DE"/>
    </w:rPr>
  </w:style>
  <w:style w:type="character" w:styleId="Heading6Char">
    <w:name w:val="Heading 6 Char"/>
    <w:basedOn w:val="DefaultParagraphFont"/>
    <w:qFormat/>
    <w:rPr>
      <w:rFonts w:ascii="Arial" w:hAnsi="Arial" w:eastAsia="Times New Roman;Times New Roman" w:cs="Times New Roman;Times New Roman"/>
      <w:b/>
      <w:bCs/>
      <w:sz w:val="20"/>
      <w:szCs w:val="20"/>
    </w:rPr>
  </w:style>
  <w:style w:type="character" w:styleId="Heading7Char">
    <w:name w:val="Heading 7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szCs w:val="24"/>
      <w:lang w:val="de-DE"/>
    </w:rPr>
  </w:style>
  <w:style w:type="character" w:styleId="BodyTextChar">
    <w:name w:val="Body Text Char"/>
    <w:basedOn w:val="DefaultParagraphFont"/>
    <w:qFormat/>
    <w:rPr>
      <w:rFonts w:ascii="Arial" w:hAnsi="Arial" w:eastAsia="Times New Roman;Times New Roman" w:cs="Times New Roman;Times New Roman"/>
      <w:b/>
      <w:color w:val="FF0000"/>
      <w:sz w:val="20"/>
      <w:szCs w:val="20"/>
      <w:lang w:val="de-DE"/>
    </w:rPr>
  </w:style>
  <w:style w:type="character" w:styleId="BodyText2Char">
    <w:name w:val="Body Text 2 Char"/>
    <w:basedOn w:val="DefaultParagraphFont"/>
    <w:qFormat/>
    <w:rPr>
      <w:rFonts w:ascii="Arial" w:hAnsi="Arial" w:eastAsia="Times New Roman;Times New Roman" w:cs="Times New Roman;Times New Roman"/>
      <w:color w:val="FF0000"/>
      <w:sz w:val="24"/>
      <w:szCs w:val="20"/>
    </w:rPr>
  </w:style>
  <w:style w:type="character" w:styleId="BodyText3Char">
    <w:name w:val="Body Text 3 Char"/>
    <w:basedOn w:val="DefaultParagraphFont"/>
    <w:qFormat/>
    <w:rPr>
      <w:rFonts w:ascii="Arial" w:hAnsi="Arial" w:eastAsia="Times New Roman;Times New Roman" w:cs="Times New Roman;Times New Roman"/>
      <w:b/>
      <w:color w:val="FF0000"/>
      <w:sz w:val="20"/>
      <w:szCs w:val="20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;Times New Roman" w:cs="Tahoma"/>
      <w:sz w:val="20"/>
      <w:szCs w:val="20"/>
      <w:shd w:fill="000080" w:val="clea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;Times New Roman" w:cs="Times New Roman;Times New Roman"/>
      <w:b/>
      <w:color w:val="FF000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Arial" w:hAnsi="Arial" w:eastAsia="Times New Roman;Times New Roman" w:cs="Times New Roman;Times New Roman"/>
      <w:color w:val="FF000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;Times New Roman" w:cs="Times New Roman;Times New Roman"/>
      <w:b/>
      <w:color w:val="FF0000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T109curz">
    <w:name w:val="T-10/9 curz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;Times New Roman" w:cs="Times New Roman;Times New Roman"/>
      <w:i/>
      <w:iCs/>
      <w:color w:val="auto"/>
      <w:sz w:val="21"/>
      <w:szCs w:val="21"/>
      <w:lang w:val="en-US" w:bidi="ar-SA" w:eastAsia="zh-CN"/>
    </w:rPr>
  </w:style>
  <w:style w:type="paragraph" w:styleId="T109sred">
    <w:name w:val="T-10/9 sred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;Times New Roman" w:cs="Times New Roman;Times New Roman"/>
      <w:color w:val="auto"/>
      <w:sz w:val="21"/>
      <w:szCs w:val="21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;Times New Roman" w:cs="Times New Roman;Times New Roman"/>
      <w:sz w:val="19"/>
      <w:szCs w:val="19"/>
      <w:lang w:val="en-US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;Times New Roman" w:cs="Times New Roman;Times New Roman"/>
      <w:color w:val="auto"/>
      <w:sz w:val="23"/>
      <w:szCs w:val="23"/>
      <w:lang w:val="en-US" w:bidi="ar-SA" w:eastAsia="zh-CN"/>
    </w:rPr>
  </w:style>
  <w:style w:type="paragraph" w:styleId="Clanak">
    <w:name w:val="Clanak"/>
    <w:basedOn w:val="Normal"/>
    <w:next w:val="T982"/>
    <w:qFormat/>
    <w:pPr>
      <w:widowControl w:val="false"/>
      <w:autoSpaceDE w:val="false"/>
      <w:spacing w:lineRule="auto" w:line="240" w:before="86" w:after="43"/>
      <w:jc w:val="center"/>
    </w:pPr>
    <w:rPr>
      <w:rFonts w:ascii="Times-NewRoman;Times New Roman" w:hAnsi="Times-NewRoman;Times New Roman" w:eastAsia="Times New Roman;Times New Roman" w:cs="Times New Roman;Times New Roman"/>
      <w:sz w:val="19"/>
      <w:szCs w:val="20"/>
      <w:lang w:val="en-US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;Times New Roman" w:cs="Times New Roman;Times New Roman"/>
      <w:b/>
      <w:bCs/>
      <w:color w:val="auto"/>
      <w:sz w:val="22"/>
      <w:szCs w:val="22"/>
      <w:lang w:val="en-US" w:bidi="ar-SA" w:eastAsia="zh-CN"/>
    </w:rPr>
  </w:style>
  <w:style w:type="paragraph" w:styleId="TBPA2">
    <w:name w:val="TB-PA-2"/>
    <w:next w:val="Brojdesno2"/>
    <w:qFormat/>
    <w:pPr>
      <w:widowControl w:val="false"/>
      <w:pBdr>
        <w:bottom w:val="single" w:sz="2" w:space="0" w:color="000000"/>
      </w:pBdr>
      <w:autoSpaceDE w:val="false"/>
      <w:bidi w:val="0"/>
      <w:spacing w:before="45" w:after="171"/>
      <w:ind w:left="2046" w:hanging="0"/>
      <w:jc w:val="center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Klasa2">
    <w:name w:val="Klasa2"/>
    <w:next w:val="TBPA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TBPN">
    <w:name w:val="TB-PN"/>
    <w:basedOn w:val="Normal"/>
    <w:qFormat/>
    <w:pPr>
      <w:spacing w:lineRule="auto" w:line="240" w:before="100" w:after="100"/>
    </w:pPr>
    <w:rPr>
      <w:rFonts w:eastAsia="Times New Roman;Times New Roman" w:cs="Times New Roman;Times New Roman"/>
      <w:szCs w:val="20"/>
    </w:rPr>
  </w:style>
  <w:style w:type="paragraph" w:styleId="TBNA16">
    <w:name w:val="TB-NA16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;Times New Roman" w:cs="Times New Roman;Times New Roman"/>
      <w:b/>
      <w:bCs/>
      <w:color w:val="auto"/>
      <w:sz w:val="31"/>
      <w:szCs w:val="31"/>
      <w:lang w:val="en-US" w:bidi="ar-SA" w:eastAsia="zh-CN"/>
    </w:rPr>
  </w:style>
  <w:style w:type="paragraph" w:styleId="TBNA18">
    <w:name w:val="TB-NA18"/>
    <w:next w:val="Brojdesno2"/>
    <w:qFormat/>
    <w:pPr>
      <w:widowControl w:val="false"/>
      <w:autoSpaceDE w:val="false"/>
      <w:bidi w:val="0"/>
      <w:spacing w:before="0" w:after="43"/>
      <w:jc w:val="center"/>
    </w:pPr>
    <w:rPr>
      <w:rFonts w:ascii="Times-NewRoman;Times New Roman" w:hAnsi="Times-NewRoman;Times New Roman" w:eastAsia="Times New Roman;Times New Roman" w:cs="Times New Roman;Times New Roman"/>
      <w:b/>
      <w:bCs/>
      <w:color w:val="000000"/>
      <w:sz w:val="36"/>
      <w:szCs w:val="36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0"/>
    </w:rPr>
  </w:style>
  <w:style w:type="paragraph" w:styleId="BodyText21">
    <w:name w:val="Body Text 2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Times New Roman;Times New Roman"/>
      <w:szCs w:val="20"/>
      <w:lang w:val="en-US"/>
    </w:rPr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;Times New Roman"/>
      <w:color w:val="000000"/>
      <w:szCs w:val="20"/>
    </w:rPr>
  </w:style>
  <w:style w:type="paragraph" w:styleId="BodyText31">
    <w:name w:val="Body Text 3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Arial" w:hAnsi="Arial" w:eastAsia="Times New Roman;Times New Roman" w:cs="Times New Roman;Times New Roman"/>
      <w:szCs w:val="20"/>
      <w:lang w:val="en-US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Times New Roman;Times New Roman"/>
      <w:color w:val="000000"/>
      <w:sz w:val="20"/>
      <w:szCs w:val="20"/>
    </w:rPr>
  </w:style>
  <w:style w:type="paragraph" w:styleId="T9821">
    <w:name w:val="t-98-2"/>
    <w:basedOn w:val="Normal"/>
    <w:qFormat/>
    <w:pPr>
      <w:spacing w:lineRule="auto" w:line="240" w:before="100" w:after="100"/>
    </w:pPr>
    <w:rPr>
      <w:rFonts w:eastAsia="Times New Roman;Times New Roman" w:cs="Times New Roman;Times New Roman"/>
      <w:szCs w:val="20"/>
    </w:rPr>
  </w:style>
  <w:style w:type="paragraph" w:styleId="T98">
    <w:name w:val="t-98"/>
    <w:basedOn w:val="Normal"/>
    <w:qFormat/>
    <w:pPr>
      <w:spacing w:lineRule="auto" w:line="240" w:before="100" w:after="100"/>
    </w:pPr>
    <w:rPr>
      <w:rFonts w:eastAsia="Times New Roman;Times New Roman" w:cs="Times New Roman;Times New Roman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;Times New Roman"/>
      <w:color w:val="000000"/>
      <w:szCs w:val="20"/>
    </w:rPr>
  </w:style>
  <w:style w:type="paragraph" w:styleId="T981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;Times New Roman" w:cs="Times New Roman;Times New Roman"/>
      <w:color w:val="000000"/>
      <w:sz w:val="19"/>
      <w:szCs w:val="19"/>
      <w:lang w:val="en-US" w:bidi="ar-SA" w:eastAsia="zh-CN"/>
    </w:rPr>
  </w:style>
  <w:style w:type="paragraph" w:styleId="T87">
    <w:name w:val="T-8/7"/>
    <w:qFormat/>
    <w:pPr>
      <w:widowControl/>
      <w:tabs>
        <w:tab w:val="clear" w:pos="720"/>
        <w:tab w:val="right" w:pos="3069" w:leader="none"/>
      </w:tabs>
      <w:autoSpaceDE w:val="false"/>
      <w:bidi w:val="0"/>
      <w:spacing w:before="0" w:after="43"/>
      <w:jc w:val="both"/>
    </w:pPr>
    <w:rPr>
      <w:rFonts w:ascii="Times-NewRoman;Times New Roman" w:hAnsi="Times-NewRoman;Times New Roman" w:eastAsia="Times New Roman;Times New Roman" w:cs="Times New Roman;Times New Roman"/>
      <w:color w:val="000000"/>
      <w:sz w:val="17"/>
      <w:szCs w:val="17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27:00Z</dcterms:created>
  <dc:creator>Peter Pusara (CONSLEG)</dc:creator>
  <dc:description/>
  <dc:language>en-US</dc:language>
  <cp:lastModifiedBy>Peter Pusara (CONSLEG)</cp:lastModifiedBy>
  <dcterms:modified xsi:type="dcterms:W3CDTF">2013-05-09T13:36:00Z</dcterms:modified>
  <cp:revision>1</cp:revision>
  <dc:subject/>
  <dc:title/>
</cp:coreProperties>
</file>