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12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38., stavka 4. Zakona o stočarstvu (»Narodne novine« br. 70/97, 36/98, 153/03 i 132/06) i članka 94. stavka 2. Zakona o hrani (»Narodne novine« br. 46/07) ministar poljoprivrede, šumarstva i vodnoga gospodar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KAKVOĆI JAJ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kakvoći jaja (»Narodne novine« br. 115/06) u članku 2., podstavak 2. i 3.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 mijenja se i glasi:</w:t>
        <w:br/>
        <w:t>»(1) Jaja »A« klase moraju se označiti proizvođačkim kodom koji se sastoji od sljedećih oznaka:</w:t>
        <w:br/>
        <w:t>– podatak o načinu uzgoja peradi izražen brojem sukladno članku 22. stavku 2. ovoga Pravilnika,</w:t>
        <w:br/>
        <w:t>– države podrijetla (za Republiku Hrvatsku - RH),</w:t>
        <w:br/>
        <w:t>– broja proizvođača.</w:t>
        <w:br/>
        <w:t>(2) Broj proizvođača iz stavka 1. ovoga članka dodjeljuje se proizvođaču prilikom registracije koja se obavlja na temelju posebnoga propisa.</w:t>
        <w:br/>
        <w:t>(3) Proizvođački kod iz stavka 1. ovoga članka mora biti visok najmanje 2 mm.</w:t>
        <w:br/>
        <w:t>(4) Ako se jaja prodaju nezapakirana značenje proizvođačkog koda iz stavka 1. ovoga članka mora se pokazati na posebno izloženoj obavijesti koja se nalazi pokraj police s jajim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15. stavku 1. u podstavku 2. iza riječi: »klasa jaja« dodaju se riječi: »,odnosno težinski razred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6., stavak 2. mijenja se i glasi:</w:t>
        <w:br/>
        <w:t>»(2) Oznaka za jaja »B« klase je slovo B koje je najmanje 5 mm visoko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17., stavku 1., podstavak 2. mijenja se i glasi:» – broj odobrenoga pakirnog centra,«</w:t>
        <w:br/>
        <w:t>Iza stavka 1. dodaje se novi stavak 2. koji glasi:</w:t>
        <w:br/>
        <w:t>»(2) Velika i mala pakiranja jaja, čak i ako su dio velikih pakiranja, moraju na unutarnjoj ili vanjskoj strani pakiranja imati obrazloženje oznaka koje sačinjavaju proizvođački kod.«</w:t>
        <w:br/>
        <w:t>Dosadašnji stavak 2. postaje stavak 3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cijelom tekstu Pravilnika riječi: »i oprana jaja« u odgovarajućem padežu,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44. stavak 2. mijenja se i glasi:</w:t>
        <w:br/>
        <w:t>»(2) Ambalaža označena sukladno propisu iz članka 43. ovoga Pravilnika može se stavljati na tržište najkasnije do 31. ožujka 2008. godi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45. riječi: »1. srpnja 2007. godine« zamjenjuju se riječima: »1. siječnja 2008. godi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1. siječnja 2008. godine.</w:t>
        <w:br/>
        <w:br/>
        <w:t>Klasa: 011-02/07-01/47</w:t>
        <w:br/>
        <w:t>Urbroj: 525-1-07-1</w:t>
        <w:br/>
        <w:t>Zagreb, 20. lip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1:00Z</dcterms:created>
  <dc:creator>Peter Pusara (CONSLEG)</dc:creator>
  <dc:description/>
  <dc:language>en-US</dc:language>
  <cp:lastModifiedBy>Peter Pusara (CONSLEG)</cp:lastModifiedBy>
  <dcterms:modified xsi:type="dcterms:W3CDTF">2013-05-09T13:19:00Z</dcterms:modified>
  <cp:revision>1</cp:revision>
  <dc:subject/>
  <dc:title/>
</cp:coreProperties>
</file>