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VLADA REPUBLIKE HRVATSK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02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Na temelju članka 1. Zakona o ovlasti Vlade Republike Hrvatske da uredbama uređuje pojedina pitanja iz djelokruga Hrvatskoga sabora (»Narodne novine«, br. 115/2005 i 121/2005), Vlada Republike Hrvatske je na sjednici održanoj 20. srpnja 2006. godine,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U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I I DOPUNI ZAKONA O HRAN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Zakonu o hrani (»Narodne novine«, br. 117/2003, 130/2003 i 48/2004), u članku 113. brišu se riječi: »članka 29.,« i dodaje stavak 2. koji glasi:</w:t>
        <w:br/>
        <w:t>»(2) Odredba članka 29. ovoga Zakona primjenjuje se od1. siječnja 2009. godine.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 Uredba stupa na snagu danom objave u »Narodnim novinama«.</w:t>
        <w:br/>
        <w:br/>
        <w:t>Klasa: 310-26/06-01/01</w:t>
        <w:br/>
        <w:t>Urbroj: 5030122-06-1</w:t>
        <w:br/>
        <w:t>Zagreb, 20. srp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otpredsjednica Vlade</w:t>
        <w:br/>
        <w:t>i ministrica obitelji, branitelja i</w:t>
        <w:br/>
        <w:t>međugeneracijske solidarnosti</w:t>
        <w:br/>
      </w:r>
      <w:r>
        <w:rPr>
          <w:rFonts w:eastAsia="Times New Roman"/>
          <w:b/>
          <w:bCs/>
          <w:szCs w:val="24"/>
          <w:lang w:val="it-IT"/>
        </w:rPr>
        <w:t>Jadranka Kosor, dipl. iur.</w:t>
      </w:r>
      <w:r>
        <w:rPr>
          <w:rFonts w:eastAsia="Times New Roman"/>
          <w:szCs w:val="24"/>
          <w:lang w:val="it-IT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23:00Z</dcterms:created>
  <dc:creator>Peter Pusara (CONSLEG)</dc:creator>
  <dc:description/>
  <dc:language>en-US</dc:language>
  <cp:lastModifiedBy>Peter Pusara (CONSLEG)</cp:lastModifiedBy>
  <dcterms:modified xsi:type="dcterms:W3CDTF">2013-05-08T14:23:00Z</dcterms:modified>
  <cp:revision>1</cp:revision>
  <dc:subject/>
  <dc:title/>
</cp:coreProperties>
</file>