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603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2. stavka 5. Zakona o stočarstvu (»Narodne novine« broj 70/97, 36/98, 151/03 i 132/06), ministar poljoprivrede, šumarstva i vodnoga gospodarstva određ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IZVORNIH I ZAŠTIĆENIH PASMINA I SOJEVA DOMAĆIH ŽIVOTINJA TE NJIHOV POTREBNI BROJ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opisu izvornih i zaštićenih pasmina i sojeva domaćih životinja te njihovog potrebnog broja (»Narodne novine« br. 127/98, 73/03 i 39/06) u točki I. dodaje se nova podtočka 8. koja glasi:</w:t>
        <w:br/>
        <w:t>»8. Pčele pasmine:</w:t>
        <w:br/>
        <w:t>8.1. Siva pčela«.</w:t>
        <w:br/>
        <w:br/>
        <w:t>Klasa: 011-02/07-01/119</w:t>
        <w:br/>
        <w:t>Urbroj: 525-1-07-1</w:t>
        <w:br/>
        <w:t>Zagreb, 30. studenog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46:00Z</dcterms:created>
  <dc:creator>Peter Pusara (CONSLEG)</dc:creator>
  <dc:description/>
  <dc:language>en-US</dc:language>
  <cp:lastModifiedBy>Peter Pusara (CONSLEG)</cp:lastModifiedBy>
  <dcterms:modified xsi:type="dcterms:W3CDTF">2013-05-06T13:49:00Z</dcterms:modified>
  <cp:revision>1</cp:revision>
  <dc:subject/>
  <dc:title/>
</cp:coreProperties>
</file>